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92996295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6.11.2018                                                                                                                            №738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тор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8-2019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5.10.2018 №622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8-2019 учебном году</w:t>
      </w:r>
      <w:r>
        <w:rPr>
          <w:szCs w:val="28"/>
        </w:rPr>
        <w:t xml:space="preserve">" (с изменениями от 25.10.2018), </w:t>
      </w:r>
      <w:r>
        <w:rPr/>
        <w:t>на основании протоколов жюри муниципального этапа всероссийской олимпиады школьников по истории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8-2019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тории (рейтинг победителей и рейтинг призеров) в 2018-2019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тории в 2018-2019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, согласно приложению 4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8"/>
        <w:rPr/>
      </w:pPr>
      <w:r>
        <w:rPr>
          <w:szCs w:val="28"/>
        </w:rPr>
        <w:t xml:space="preserve">2.Руководителям МБОУ </w:t>
      </w:r>
      <w:r>
        <w:rPr/>
        <w:t>"</w:t>
      </w:r>
      <w:r>
        <w:rPr>
          <w:szCs w:val="28"/>
        </w:rPr>
        <w:t>СШ №10</w:t>
      </w:r>
      <w:r>
        <w:rPr/>
        <w:t>"</w:t>
      </w:r>
      <w:r>
        <w:rPr>
          <w:szCs w:val="28"/>
        </w:rPr>
        <w:t xml:space="preserve"> (Д.Г. Ряхов), </w:t>
      </w:r>
      <w:r>
        <w:rPr/>
        <w:t>МБОУ "СШ №15"       (С.Г. Князева) ,</w:t>
      </w:r>
      <w:r>
        <w:rPr>
          <w:sz w:val="22"/>
          <w:szCs w:val="22"/>
        </w:rPr>
        <w:t xml:space="preserve"> </w:t>
      </w:r>
      <w:r>
        <w:rPr/>
        <w:t>МБОУ "СШ №40"(И.В. Святченко), МБОУ "Гимназия №2"    (Т.Л. Середовских),</w:t>
      </w:r>
      <w:r>
        <w:rPr>
          <w:color w:val="FF0000"/>
        </w:rPr>
        <w:t xml:space="preserve"> </w:t>
      </w:r>
      <w:r>
        <w:rPr/>
        <w:t xml:space="preserve">МБОУ "Лицей" (О.И. Морозенко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тории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тории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течение 3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тор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тории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тории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28.11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отдела общего образования департамента образования администрации города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истории 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Рангулов И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рохорова Е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олбецов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ипайлов И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роздова К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едведева Е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Завгородний О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удимова М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ондарев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и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ушинский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Чижиков И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рцев Р. 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рабаев А. 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Шигабутдино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ихайло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андурин Г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упротивин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ерекокин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ребк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айруллин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ес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линин В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5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жалолов А.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ельников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унае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усева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,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айрутдинов И. 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уталуп Э. Э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ласенко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жевников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сов Н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лядич Е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аскаева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сько С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6,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стинов М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ичугин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 xml:space="preserve">Скидан </w:t>
            </w:r>
            <w:r>
              <w:rPr>
                <w:rStyle w:val="95pt0pt"/>
                <w:b/>
                <w:bCs w:val="false"/>
                <w:sz w:val="24"/>
                <w:szCs w:val="24"/>
                <w:lang w:val="en-US" w:eastAsia="en-US" w:bidi="en-US"/>
              </w:rPr>
              <w:t>J1.C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юлькова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оскаленко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2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угач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отап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урейская Е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авр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линиченко Д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лавацкая М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ьяч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Островская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емин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Наумич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никина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орожкин М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Ярапова Л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ткалюк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орьков И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озморова Е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ервова Д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Чупеева М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айнетдинов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еменец Д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рдаков Р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икаилова А. 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уромская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олкова Д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огнева М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гурчиева А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ыресенков И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уртаева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уч И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бдуллаева К. 3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улабина С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оробьева А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носова С. 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зимов Д. 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овкач С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енисов Т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оваль Е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Гузаирова Р. 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нижникова С. 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Лихачев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Цыпышева А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татных П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изер К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Нейман В. 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оловьева А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ыкова В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ухаметдинова Э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Вихляева Л. 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сов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Устарханов И.Ш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Агафонова Д. 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Евсико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инжанина М. 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Радюшкин С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нгулов Игорь Ильсу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СШ 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хорова Екатер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СШ№1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толбецов Артём Олег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ипайлов Иван Дмитри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БОУ «СШ№1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удимова Ма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Дроздова К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едведева Екате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 №40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Завгородний Олег Андр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агадиева Лиана Радик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№1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ондарева Дарья Станислав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Тушинский Арсений Руслан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урцев Роман Евгень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№13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Карабаев Асадбек Гайрат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Шигабутдинова Аделина Рин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Лицей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Бандурин Григорий Серг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Супротивин Даниил Дмитри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Перекокин Сергей Виктор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19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айлов Иван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цев Роман Евген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аев Асадбек Гайрат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лова Ольга Арк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дурин Григорий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отивин Даниил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1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Владислав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5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5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а Анастасия Артем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лова Ольга Арк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,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1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талуп Эдем Эмил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0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в Никита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ядич Елизавета Констант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а Любовь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7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сько Сергей Олег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лыханова Елена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6,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6,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угин Александр Евген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бородова Наталья Михай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Артем Дмитри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2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2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гач Никита Вячеслав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ейская Екатерина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ченко Дмитрий Андр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Ксения Его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кин Максим Александ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няева Асия Мавлит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апова Лидия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акова Светлана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лександра Евген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мская Елизавет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пнева Елена Павл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уртаева Арина Никола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аева Кристина Зиямуди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р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кач Софь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янина Алена Кирил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 Тимур Владимир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а Юлия Игор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ер Кристин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Вале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Витали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хляева Лили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в Матвей Серг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рханов Исмаил Шамил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а Юлия Игор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жанина Мария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95pt0pt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юшкин Сергей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Надежда Васи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rStyle w:val="95pt0pt"/>
                <w:sz w:val="24"/>
                <w:szCs w:val="24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center"/>
        <w:rPr>
          <w:rStyle w:val="95pt0pt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41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димо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никова Любовь Пав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CordiaUPC14pt0pt"/>
                <w:rFonts w:cs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габутдинова Аделина Рина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окин Сергей Викто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ов Максим Никол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София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чушкин Андрей Никола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ьячкова Екатерин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калюк Даниил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ец Дарья Борис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аилова Айнур Шах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урчиева Ася Мура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Наталья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есенков Илья Александ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бина Софья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имов Данил Максим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ина Елена Алексеевн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аирова Руслана Ильшат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ханов Евгений Льв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ев Дмитрий Серг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ман Феликс Пав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ёна Денис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ных Поли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динова Эльвина Радик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ина Елена Алексеевн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фонова Дарья Викто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икова Софья Викто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Сергей Геннад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3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рова Екатери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с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CordiaUPC14pt0pt"/>
                <w:rFonts w:cs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ва Дарья Станислав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ыль Надежда Арк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шинский Арсений Русл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лолов Амир Хамид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нетдинов Артур Альберт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лло Иван Викто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8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даков Ростислав Ив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рева Галина Ю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ь Еле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еров Алексе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bCs w:val="false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городний Олег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иева Лиана 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жиков Илья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Вер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бков Владимир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 Дмитрий Олег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аев Владими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 Дарь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евников Артём Валер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Светла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цкая Мария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вская Анастаси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 Иван Влади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морова Екате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 Игорь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ецов Артём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шина Татья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CordiaUPC16pt0pt"/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здова Ка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а Екатери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ов Владислав Вита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 Наталья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а Виктория Макс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руллин Айдар Илюс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сов Алексей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рутдинов Ислам Рашид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скаева Евангелина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ьева Юлия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дан Лавр Серг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ина Валент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лькова Ксения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юзякина И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апова Дарь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 Евгений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мич Елена Вячеслав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юзякина И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ва Дарья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рева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сова Светла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</w:t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5954" w:hanging="284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Рангулов Игорь Ильсу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Прохорова Екатерина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Столбецов Артём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Дроздова Ка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едведева Екате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Завгородний Олег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 №4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агадиева Лиана Р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Бондарева Дарья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СШ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Тушинский Арсений Русл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5pt0pt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b/>
      <w:bCs/>
      <w:spacing w:val="2"/>
      <w:sz w:val="21"/>
      <w:szCs w:val="21"/>
      <w:shd w:fill="FFFFFF" w:val="clear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ordiaUPC14pt0pt">
    <w:name w:val="Основной текст + CordiaUPC;14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ordiaUPC16pt0pt">
    <w:name w:val="Основной текст + CordiaUPC;16 pt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2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03:00Z</dcterms:created>
  <dc:creator>Захаренко</dc:creator>
  <dc:description/>
  <cp:keywords/>
  <dc:language>en-US</dc:language>
  <cp:lastModifiedBy>user</cp:lastModifiedBy>
  <cp:lastPrinted>2018-12-04T15:09:00Z</cp:lastPrinted>
  <dcterms:modified xsi:type="dcterms:W3CDTF">2020-09-02T14:19:00Z</dcterms:modified>
  <cp:revision>10</cp:revision>
  <dc:subject/>
  <dc:title> </dc:title>
</cp:coreProperties>
</file>