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507960538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26.11.2018                                                                                                                            №738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истории </w:t>
            </w:r>
            <w:r>
              <w:rPr>
                <w:szCs w:val="28"/>
              </w:rPr>
              <w:t xml:space="preserve">(ранжированного списка участников) </w:t>
            </w:r>
            <w:r>
              <w:rPr/>
              <w:t>на территории города Нижневартовска в 2018-2019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15.10.2018 №622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8-2019 учебном году</w:t>
      </w:r>
      <w:r>
        <w:rPr>
          <w:szCs w:val="28"/>
        </w:rPr>
        <w:t xml:space="preserve">" (с изменениями от 25.10.2018), </w:t>
      </w:r>
      <w:r>
        <w:rPr/>
        <w:t>на основании протоколов жюри муниципального этапа всероссийской олимпиады школьников по истории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истории в 2018-2019 учебном году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униципального этапа всероссийской олимпиады школьников по истории (рейтинг победителей и рейтинг призеров) в 2018-2019 учебном году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истории в 2018-2019 учебном году по классам согласно приложению 3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истории, согласно приложению 4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8"/>
        <w:rPr/>
      </w:pPr>
      <w:r>
        <w:rPr>
          <w:szCs w:val="28"/>
        </w:rPr>
        <w:t xml:space="preserve">2.Руководителям МБОУ </w:t>
      </w:r>
      <w:r>
        <w:rPr/>
        <w:t>"</w:t>
      </w:r>
      <w:r>
        <w:rPr>
          <w:szCs w:val="28"/>
        </w:rPr>
        <w:t>СШ №10</w:t>
      </w:r>
      <w:r>
        <w:rPr/>
        <w:t>"</w:t>
      </w:r>
      <w:r>
        <w:rPr>
          <w:szCs w:val="28"/>
        </w:rPr>
        <w:t xml:space="preserve"> (Д.Г. Ряхов), </w:t>
      </w:r>
      <w:r>
        <w:rPr/>
        <w:t>МБОУ "СШ №15"       (С.Г. Князева) ,</w:t>
      </w:r>
      <w:r>
        <w:rPr>
          <w:sz w:val="22"/>
          <w:szCs w:val="22"/>
        </w:rPr>
        <w:t xml:space="preserve"> </w:t>
      </w:r>
      <w:r>
        <w:rPr/>
        <w:t>МБОУ "СШ №40"(И.В. Святченко), МБОУ "Гимназия №2"    (Т.Л. Середовских),</w:t>
      </w:r>
      <w:r>
        <w:rPr>
          <w:color w:val="FF0000"/>
        </w:rPr>
        <w:t xml:space="preserve"> </w:t>
      </w:r>
      <w:r>
        <w:rPr/>
        <w:t xml:space="preserve">МБОУ "Лицей" (О.И. Морозенко) организовать подготовку обучающихся, претендентов на участие в региональном этапе всероссийской олимпиады </w:t>
      </w:r>
      <w:r>
        <w:rPr>
          <w:szCs w:val="28"/>
        </w:rPr>
        <w:t>школьников по истории (приложение 4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МАУ г. Нижневартовска "Центр развития образования" (Е.В. Чаусо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1. организовать публикацию результатов </w:t>
      </w:r>
      <w:r>
        <w:rPr>
          <w:sz w:val="28"/>
          <w:szCs w:val="28"/>
        </w:rPr>
        <w:t>муниципального этапа всероссийской олимпиады школьников по истории (ранжированного списка участник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истории </w:t>
      </w:r>
      <w:r>
        <w:rPr>
          <w:sz w:val="28"/>
        </w:rPr>
        <w:t>на портале системы образования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</w:rPr>
        <w:t>3.2. направить рейтинговые формы в течение 3 дней после проведения олимпиады в Департамент образования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</w:rPr>
        <w:t>4. Отделу общего образования департамента образования администрации города (А.Н. Гайфуллина)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истории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(приложение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</w:rPr>
        <w:t xml:space="preserve">Опубликовать результаты </w:t>
      </w:r>
      <w:r>
        <w:rPr>
          <w:sz w:val="28"/>
          <w:szCs w:val="28"/>
        </w:rPr>
        <w:t>муниципального этапа всероссийской олимпиады школьников по истории (рейтинг победителей и рейтинг призеров муниципального этапа олимпиады)</w:t>
      </w:r>
      <w:r>
        <w:rPr>
          <w:sz w:val="28"/>
        </w:rPr>
        <w:t xml:space="preserve">, в том числе протоколы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истории </w:t>
      </w:r>
      <w:r>
        <w:rPr>
          <w:sz w:val="28"/>
        </w:rPr>
        <w:t>на официальном сайте органов местного самоуправления города Нижневартов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вести настоящий приказ до руководителей муниципальных общеобразовательных организаций в срок до 28.11.201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начальника отдела общего образования департамента образования администрации города А.Н. Гайфулл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ab/>
        <w:tab/>
        <w:tab/>
        <w:tab/>
        <w:t xml:space="preserve">      Э.В. Иго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чальник </w:t>
      </w:r>
      <w:r>
        <w:rPr>
          <w:bCs/>
          <w:sz w:val="22"/>
          <w:szCs w:val="22"/>
        </w:rPr>
        <w:t xml:space="preserve">отдела общего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айфуллина Алсу Набихановн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8 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пециалист отдела </w:t>
      </w:r>
      <w:r>
        <w:rPr>
          <w:bCs/>
          <w:sz w:val="22"/>
          <w:szCs w:val="22"/>
        </w:rPr>
        <w:t xml:space="preserve">качества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Дронова Наталья Владимировн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8 г.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ЦРО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истории в 2018-2019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1985"/>
        <w:gridCol w:w="1842"/>
        <w:gridCol w:w="2410"/>
      </w:tblGrid>
      <w:tr>
        <w:trPr>
          <w:trHeight w:val="600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амилия, инициал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ласс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 балл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Рангулов И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Прохорова Е. 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толбецов А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ипайлов И. 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Дроздова К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едведева Е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Завгородний О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Гудимова М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агадиева Л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Бондарева Д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Титов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Тушинский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Чижиков И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Бурцев Р. 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арабаев А. Г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Шигабутдинов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ихайлова В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Бандурин Г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1,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упротивин Д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1,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Перекокин С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требков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айруллин А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тесов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алинин В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5,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Джалолов А.Х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ельников Д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унаев В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Гусева А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1,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айрутдинов И. 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уталуп Э. Э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0,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Власенко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ожевников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Усов Н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олядич Е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7,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Таскаева Е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сько С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6,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остинов М. 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Пичугин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 xml:space="preserve">Скидан </w:t>
            </w:r>
            <w:r>
              <w:rPr>
                <w:rStyle w:val="95pt0pt"/>
                <w:b/>
                <w:bCs w:val="false"/>
                <w:sz w:val="24"/>
                <w:szCs w:val="24"/>
                <w:lang w:val="en-US" w:eastAsia="en-US" w:bidi="en-US"/>
              </w:rPr>
              <w:t>J1.C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Тюлькова К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оскаленко А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2,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Пугач Н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1,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Потапова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Турейская Е. 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Гаврил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алиниченко Д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8,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Главацкая М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Дьяч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Островская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емин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Наумич Е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Аникина К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,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Дорожкин М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,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Ярапова Л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,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Буткалюк Д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Горьков И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Дозморова Е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Первова Д. 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Чупеева М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,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Жилина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,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Гайнетдинов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еменец Д.Б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Бурдаков Р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икаилова А. Ш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уромская Е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Волкова Д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тогнева М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Угурчиева А. 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ыресенков И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ауртаева А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1,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Репин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1,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уч И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Абдуллаева К. 3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9,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улабина С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Воробьева А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8,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Аносова С. 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азимов Д. 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Товкач С. 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,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Черемянина А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,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Денисов Т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,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оваль Е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Гузаирова Р. 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нижникова С. 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Лихачев Д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Цыпышева А. 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татных П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Дизер К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4,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Нейман В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4,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оловьева А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3,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Быкова В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ухаметдинова Э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Вихляева Л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,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Усов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,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Устарханов И.Ш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,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Агафонова Д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Евсикова С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Пинжанина М. 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,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Радюшкин С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,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276" w:right="1276" w:gutter="0" w:header="720" w:top="902" w:footer="0" w:bottom="90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истории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(рейтинг победителей) в 2018-2019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нгулов Игорь Ильсур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БОУ «СШ №10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хорова Екатерина Дмитри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БОУ «СШ№10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толбецов Артём Олег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БОУ «Лицей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ипайлов Иван Дмитри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БОУ «СШ№1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удимова Мария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истори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рейтинг призеров) в 2018-2019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Лицей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Дроздова Карина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Лицей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едведева Екатерина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СШ №40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Завгородний Олег Андре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агадиева Лиана Радик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СШ№15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Бондарева Дарья Станислав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Тушинский Арсений Руслан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Лицей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Бурцев Роман Евгень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СШ№13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арабаев Асадбек Гайрат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Шигабутдинова Аделина Ринат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Лицей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Бандурин Григорий Серге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1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СШ №4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упротивин Даниил Дмитри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1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Перекокин Сергей Виктор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ind w:left="6840" w:hanging="0"/>
        <w:jc w:val="right"/>
        <w:rPr/>
      </w:pPr>
      <w:r>
        <w:br w:type="page"/>
      </w: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езультаты участников муниципального этапа всероссийской олимпиады школьников по ис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8-2019 учебном году по класс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00"/>
        <w:gridCol w:w="3283"/>
        <w:gridCol w:w="2528"/>
        <w:gridCol w:w="1589"/>
        <w:gridCol w:w="1296"/>
        <w:gridCol w:w="1497"/>
        <w:gridCol w:w="1380"/>
      </w:tblGrid>
      <w:tr>
        <w:trPr>
          <w:trHeight w:val="7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астника</w:t>
              <w:br/>
              <w:t>(полностью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образовательная организац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ъект Р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 (балл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%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йтинговое место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айлов Иван Дмитри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цев Роман Евгень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,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баев Асадбек Гайрат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ылова Ольга Аркад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,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дурин Григорий Серг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1,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1,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отивин Даниил Дмитри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1,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1,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 Владислав Никола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5,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5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ева Анастасия Артем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ылова Ольга Аркад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1,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1,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талуп Эдем Эмиль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0,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0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ов Никита Андр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ядич Елизавета Константин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тникова Любовь Пав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7,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7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сько Сергей Олег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лыханова Елена Владим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6,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6,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чугин Александр Евгень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аленко Артем Дмитри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2,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2,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гач Никита Вячеслав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щенко Аида Миргазиян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1,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1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ейская Екатерина Никола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пнева Елена Пав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9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9,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ченко Дмитрий Андр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8,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8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кина Ксения Его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,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,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кин Максим Александр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няева Асия Мавлит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,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апова Лидия Андр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акова Светлана Владим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,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,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пеева Мария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,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,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на Александра Евгень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,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омская Елизавета Владими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пнева Елена Пав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,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уртаева Арина Никола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щенко Аида Миргазиян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1,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1,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ин Антон Алекс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1,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1,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ллаева Кристина Зиямудин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9,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9,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бьева Арина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8,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8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кач Софья Игор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,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,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мянина Алена Кирилл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,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,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исов Тимур Владимир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ыдова Юлия Игор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,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,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зер Кристина Алекс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4,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4,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ман Валерия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4,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4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нна Александ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3,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3,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кова Виталия Алекс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3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хляева Лилия Алекс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,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ов Матвей Серг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здова Надежда Васи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,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рханов Исмаил Шамил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ыдова Юлия Игор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,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,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жанина Мария Дмитри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,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,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юшкин Сергей Никола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здова Надежда Васи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,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,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1</w:t>
            </w:r>
          </w:p>
        </w:tc>
      </w:tr>
    </w:tbl>
    <w:p>
      <w:pPr>
        <w:pStyle w:val="Normal"/>
        <w:jc w:val="center"/>
        <w:rPr>
          <w:rStyle w:val="95pt0pt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00"/>
        <w:gridCol w:w="3260"/>
        <w:gridCol w:w="2552"/>
        <w:gridCol w:w="1559"/>
        <w:gridCol w:w="1276"/>
        <w:gridCol w:w="1417"/>
        <w:gridCol w:w="1559"/>
      </w:tblGrid>
      <w:tr>
        <w:trPr>
          <w:trHeight w:val="45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 (бал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цент выполнения 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йтинговое место</w:t>
            </w:r>
          </w:p>
        </w:tc>
      </w:tr>
      <w:tr>
        <w:trPr>
          <w:trHeight w:val="41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димова Мария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тникова Любовь Пав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CordiaUPC14pt0pt"/>
                <w:rFonts w:cs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габутдинова Аделина Ринат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пенко Екатерина Васи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кокин Сергей Виктор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ов Максим Никола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пенко Екатерина Васи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София Александ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чушкин Андрей Никола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ьячкова Екатерина Алекс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ткалюк Даниил Серг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ханов Евгений Ль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ец Дарья Борис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аилова Айнур Шахи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Диана Олег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гнева Марина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урчиева Ася Мурад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цова Наталья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ресенков Илья Александр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абина Софья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ханов Евгений Ль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имов Данил Максим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кина Елена Алексеевна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заирова Руслана Ильшат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ханов Евгений Ль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жникова София Никола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хачев Дмитрий Серг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рман Феликс Павл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пышева Алёна Денис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ных Полина Владими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етдинова Эльвина Радик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кина Елена Алексеевна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афонова Дарья Викто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сикова Софья Викто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83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хорова Екатерина Дмитри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сова Наталья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10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CordiaUPC14pt0pt"/>
                <w:rFonts w:cs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ндарева Дарья Станислав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ыль Надежда Арк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1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шинский Арсений Руслан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алолов Амир Хамид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опенко Екатер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нетдинов Артур Альберт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илло Иван Викто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8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даков Ростислав Иван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ерева Гал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ль Елена Виталь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теров Алексей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0"/>
        <w:gridCol w:w="2552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№</w:t>
            </w:r>
            <w:r>
              <w:rPr>
                <w:b/>
                <w:bCs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оцент выполнения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гулов Игорь Ильсу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городний Олег Андр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ова Ольг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диева Лиана Радик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жиков Илья Серг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а Вер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бков Владимир Вла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ов Дмитрий Олег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аев Владимир Ром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7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енко Дарья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8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евников Артём Валер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а Светлан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9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цкая Мария Олег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0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овская Анастасия Евген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0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ьков Иван Влади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1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зморова Екатерина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1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 Игорь Серг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  <w:r>
              <w:rPr>
                <w:b/>
                <w:bCs/>
                <w:i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 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йтинговое место</w:t>
            </w:r>
          </w:p>
        </w:tc>
      </w:tr>
      <w:tr>
        <w:trPr>
          <w:trHeight w:val="70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бецов Артём Олег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шина Татьяна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1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CordiaUPC16pt0pt"/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здова Карин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ова Любовь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ведева Екатерин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ова Любовь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ов Владислав Витал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а Наталья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3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йлова Виктория Максим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йруллин Айдар Илюс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сов Алексей Александ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ова Любовь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йрутдинов Ислам Рашид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скаева Евангелина Вячеслав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горьева Юлия Олег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31 с УИП ХЭ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идан Лавр Серг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чина Валент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1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лькова Ксения Михайл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юзякина Ири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31 с УИП ХЭ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апова Дарья Андр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н Евгений Александ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ова Любовь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мич Елена Вячеслав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юзякина Ири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31 с УИП ХЭ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ва Дарья Игор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ерева Гали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сова Светлана Ю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озов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ind w:left="5954" w:hanging="284"/>
        <w:jc w:val="right"/>
        <w:rPr/>
      </w:pPr>
      <w:r>
        <w:br w:type="page"/>
      </w: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__  № _________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бучающихся 9 – 11 классов, претендентов на участие в региональном этапе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тории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843"/>
        <w:gridCol w:w="3685"/>
        <w:gridCol w:w="993"/>
        <w:gridCol w:w="1275"/>
        <w:gridCol w:w="1560"/>
        <w:gridCol w:w="850"/>
      </w:tblGrid>
      <w:tr>
        <w:trPr>
          <w:trHeight w:val="7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ъект Российской Федерации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 (бал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Рангулов Игорь Ильсу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Прохорова Екатерина Дмитр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МБОУ «СШ№1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Столбецов Артём Олег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МБОУ «СШ№1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Дроздова Кари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Медведева Екатери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Завгородний Олег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МБОУ «СШ №4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Магадиева Лиана Радик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Бондарева Дарья Стан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МБОУ «СШ№15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Тушинский Арсений Русл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8"/>
      <w:headerReference w:type="first" r:id="rId9"/>
      <w:type w:val="nextPage"/>
      <w:pgSz w:orient="landscape" w:w="15840" w:h="12240"/>
      <w:pgMar w:left="902" w:right="902" w:gutter="0" w:header="720" w:top="1276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_"/>
    <w:qFormat/>
    <w:rPr>
      <w:b/>
      <w:bCs/>
      <w:spacing w:val="2"/>
      <w:sz w:val="21"/>
      <w:szCs w:val="21"/>
      <w:shd w:fill="FFFFFF" w:val="clear"/>
    </w:rPr>
  </w:style>
  <w:style w:type="character" w:styleId="95pt0pt">
    <w:name w:val="Основной текст + 9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75pt0pt">
    <w:name w:val="Основной текст + 7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CordiaUPC14pt0pt">
    <w:name w:val="Основной текст + CordiaUPC;14 pt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CordiaUPC16pt0pt">
    <w:name w:val="Основной текст + CordiaUPC;16 pt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Style22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69" w:before="0" w:after="240"/>
      <w:jc w:val="center"/>
    </w:pPr>
    <w:rPr>
      <w:b/>
      <w:bCs/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4:03:00Z</dcterms:created>
  <dc:creator>Захаренко</dc:creator>
  <dc:description/>
  <cp:keywords/>
  <dc:language>en-US</dc:language>
  <cp:lastModifiedBy>user</cp:lastModifiedBy>
  <cp:lastPrinted>2018-12-04T15:09:00Z</cp:lastPrinted>
  <dcterms:modified xsi:type="dcterms:W3CDTF">2020-09-02T14:19:00Z</dcterms:modified>
  <cp:revision>10</cp:revision>
  <dc:subject/>
  <dc:title> </dc:title>
</cp:coreProperties>
</file>