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784620353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_________________                                                                                         №______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экономике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8-2019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5.10.2018 №622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8-2019 учебном году</w:t>
      </w:r>
      <w:r>
        <w:rPr>
          <w:szCs w:val="28"/>
        </w:rPr>
        <w:t xml:space="preserve">" (с изменениями от 25.10.2018), </w:t>
      </w:r>
      <w:r>
        <w:rPr/>
        <w:t>на основании протоколов жюри муниципального этапа всероссийской олимпиады школьников по экономике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экономике в 2018-2019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экономике (рейтинг победителей и рейтинг призеров) в 2018-2019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экономике в 2018-2019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экономике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</w:t>
      </w:r>
      <w:r>
        <w:rPr/>
        <w:t>МБОУ "СШ №10" (Д.Г. Ряхов), МБОУ "СШ №15"      (С.Г. Князева)</w:t>
      </w:r>
      <w:r>
        <w:rPr>
          <w:sz w:val="22"/>
          <w:szCs w:val="22"/>
        </w:rPr>
        <w:t xml:space="preserve">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экономике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экономике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экономике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течение 3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экономике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экономике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экономике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05.12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общего образования департамента образования администрации города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экономике 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. 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ненко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лян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енко С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чкин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цевич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одкова Е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кеев М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в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яров И. 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ицкий И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лина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мянце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гизова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глая Д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Т.Т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 И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д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в А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рин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С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шин Д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 А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ая Т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нкова Н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 А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менкова П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онкин-Азев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 В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ма С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юкова Я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улов В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чкин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биров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гулько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ков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 Л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а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ных П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жникова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. 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басов Р. 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. 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очкин К. 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тивин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Р. 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яева Я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экономик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оман Евгеньевич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экономик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лян Вера Игор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лександр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эконом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оман Евген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лян Вера Игор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лизавета Павл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ндрей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рин Михаил Ив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Софья Мар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 Алексей Юр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ладислав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очкин Кирилл Павл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л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тивин Даниил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Валентин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кеев Матвей Вячеслав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услана Ильш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мянцева Анастасия Игор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менкова Полина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онкин-Азев Артём Алекс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юкова Яна Салав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чкина Анастасия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ков Дмитрий Серг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ных Полин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Александр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оф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лексей Андр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цевич Мар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Еле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в Александр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яров Игорь Геннад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гизова Элина Сепарал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иктори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Тофиг Тахи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овская Валентина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остислав Ив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 Илья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дов Александр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в Артем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аксим Валер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шин Денис Эдуард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овская Валентина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ая Татьяна Влад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Евгений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ма Станислав Русл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ртем Серг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 Леонид Владими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Ан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Роман Евген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одкова Елизавет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лег Влади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ладислав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катери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нкова Надежд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улов Вугар Ильга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биров Магомед Самраи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нгел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жникова Дарья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услан Эйваз ог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 Ан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ненко Кирилл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енко Сергей Макс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чкин Илья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ицкий Иван Васи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лина Але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ниязова Альбина Ради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глая Дарь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сения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 Артем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 Валер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арин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лександра Олег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ниязова Альбина Ради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гулько Кирилл Анато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Иван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нгелина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Ев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а И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басов Раул Бахтияр ог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аниил Ю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яева Ян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ономике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лександр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7:00Z</dcterms:created>
  <dc:creator>Захаренко</dc:creator>
  <dc:description/>
  <cp:keywords/>
  <dc:language>en-US</dc:language>
  <cp:lastModifiedBy>user</cp:lastModifiedBy>
  <cp:lastPrinted>2018-12-03T14:56:00Z</cp:lastPrinted>
  <dcterms:modified xsi:type="dcterms:W3CDTF">2020-09-02T14:16:00Z</dcterms:modified>
  <cp:revision>6</cp:revision>
  <dc:subject/>
  <dc:title> </dc:title>
</cp:coreProperties>
</file>