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ттестационное задание для педагогических работников образовательных организаций</w:t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0 на тему: «Тематическое планирование»</w:t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Выполнила: воспитатель</w:t>
      </w:r>
    </w:p>
    <w:p>
      <w:pPr>
        <w:pStyle w:val="Msonormalcxspmiddle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Проскура Ольга Викторовна</w:t>
      </w:r>
    </w:p>
    <w:p>
      <w:pPr>
        <w:pStyle w:val="Msonormalcxspmiddle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Msonormalcxspmiddle"/>
        <w:spacing w:before="28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к примерному комплексно-тематическому планированию воспитательно-образовательной работы с воспитанниками МБДОУ «Детский сад №21»</w:t>
      </w:r>
    </w:p>
    <w:p>
      <w:pPr>
        <w:pStyle w:val="Msonormalcxspmiddle"/>
        <w:spacing w:before="280" w:after="0"/>
        <w:contextualSpacing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Организационной основой реализации  комплексно-тематического принципа построения Программы МБДОУ «Детский сад №21»  являются примерные темы (праздники, события, проекты), примерные темы и содержание Комплексной образовательной программы дошкольного образования  «Мир открытий» научный руководитель Л.Г. Петерсон, в логопедической группе – дополнительно – лексические темы, которые ориентированы на все направления развития ребенка дошкольного возраста и посвящены различным сторонам человеческого бытия, а так же вызывают личностный интерес детей к: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явлениям нравственной жизни ребенка;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кружающему  миру, природе;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иру искусства и литературы;</w:t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традиционным для семьи, общества и государства праздничным датам и событиям;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- событиям, формирующим чувство гражданской принадлежности ребенка (Родной стране, День защитника Отечества и др.),</w:t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color w:val="0000FF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сезонным явлениям;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родной культуре и  традициям ХМАО-Югры.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, органичное развитие детей в соответствии с их индивидуальными возможностями.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комплексно-тематического планирования учитывается следующее:</w:t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 количество тем самостоятельно определяется педагогами, реализующими  Программу, и может быть, как сокращено, так и увеличено (дополнено другими международными, российскими   праздниками или событиями,  указанными в Календаре праздников);</w:t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указанные темы могут быть заменены другими социально и личностно значимыми для участников образовательного процесса международными, российскими  праздниками или событиями;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ы подготовки  и реализации тем  носят интегративный  характер, то есть позволяют решать задачи психолого-педагогической работы нескольких образовательных областей;</w:t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одной теме уделяется от 1-ой  до 2-х  недель;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комплексно-тематическое планирование воспитательно-образовательной работы с воспитанникам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21»  на 2019-2020 учебный год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3703"/>
      </w:tblGrid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-3 года (группа раннего возраста,1 младшая групп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реал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итоговых мероприятий</w:t>
            </w:r>
          </w:p>
        </w:tc>
      </w:tr>
      <w:tr>
        <w:trPr>
          <w:trHeight w:val="30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27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Здравствуй, детский сад!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к условиям детск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а; представления о себе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сверстниках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авила поведения 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в общении с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стниками и взрослым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едставления о личны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ах (расческа, полотенце) 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и («мой шкафчик»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е («мои вещи»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формление коллажа (выставки) с  фотографиями детей группы (сотворчество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детских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х фотографий, заранее принесенных из до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ир вокруг нас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к пространству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мещения группы: спальня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, туалетная комнаты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из помещения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), предметному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ю группы и новому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му окружению; уголк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нтры): наполнение и возможности деятельности, правил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я; некоторые правил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я, общения со взрослы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тьм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деятельность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х ППРС, проявление интереса к оборудованию, игрушкам в групп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ир иг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к пространству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му оснащению группы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азного вид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к; выделение сенсорны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ов (цвет, размер, форма)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грового опыт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правил их использова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положения на определенны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х: в кукольном уголке, 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сенсорном столике»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 кукольном уголке педагог активизирует детей к участию в простых сюжетах («Семья») 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м  использованием атрибутов (предметов уголка, кукол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Книжки для малыше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рассматриванию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ю; чтение и разуч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в, чтение и рассматр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 к народным сказка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очка Ряба», «Колобок», «Репка», «Теремок»  и т.д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формление книжного уголка,  раскладывание  книг по разны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м  (книги о  животных, знакомые сказки,  книги д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я)</w:t>
            </w:r>
          </w:p>
        </w:tc>
      </w:tr>
      <w:tr>
        <w:trPr>
          <w:trHeight w:val="27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Яркие осенние листь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осени, признаки осен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зменений в природ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и описаний осенн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ы, рассматр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й изобразительно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а с выделением сезонны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красок и карандашей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е рисов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х листьев и рисунков по тем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 педагог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сенне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а для украш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Вкусные дары осен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екоторыми овощам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ами, ягодами и грибам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мидорами, огурцам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ем, яблоками, грушам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ой и т. п.). «Дегустация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х плодов (игра «Узнай 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»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б овощах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ах, рассматр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х картин ил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ов по теме; лепка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ир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тамины на тарелке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ображение 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й бумаж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е печатками ил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ами из овощей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муляжами овоще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ов, грибов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Разноцветный мир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ы цвета: красный, оранжевый, зеленый, синий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, белый, черный; выделе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 в предметах окружающе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предметов по цвету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ежда синего и красного цвета)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. п., игры на подбор цвет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Разноцветный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мир» ( изображение лесной полянки и  типичных предмет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лнце, деревья, озеро и 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Наша дружная семь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взрослых людя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нешнем виде, обязанностях, дела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ступках, семье)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ое отношение 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ким; эмоциональный отклик 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е состояния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х жизненно-бытовых ситуациях; рассматр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х альбомов; чтение стих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; игры на семейные тем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сюжету «Семья»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атрибутов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гры;  несложные ролевы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Наша семья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о с родителям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 материалы 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)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Дом, в котором мы живем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ак жилое помещение, з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го сада, структурные част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, назначение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используемы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(камень, дерево, стекло)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мов людьм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домов из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го конструктора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чек; аппликация «Дом из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ен для Машеньки (Колобка)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х построе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местной с детьм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Наш детский сад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тография детского сада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ированная  элемента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состоянием природы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«Я в мире человек»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ать представление о себе как о человеке, об основных частях тела человека, их назначении. Учить детей</w:t>
            </w:r>
            <w:r>
              <w:rPr>
                <w:b/>
                <w:bCs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 xml:space="preserve">проявляет навыки  опрятности,  соблюдать элементарные правила поведения в детском саду,  сопровождать речью игровые и бытовые действия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Игровые  ситуации «Умываемся вместе с куклами», «За обедом», «На прогулке» и т.п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ои любимые игруш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игрушки мальчиков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ек, некоторые игровы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действия; правил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я и совместной игры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е обращения к други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умения делиться игрушкой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дружно, договариваться 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м использован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ирование «Мо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игрушки» (с участием родителей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игр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ое любимое животное (мой домашний питомец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е впечатления о домашни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цах: внешний вид, строение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крова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авила посиль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ы о них (кормление, выгул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и рассказов 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, стимулир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Что з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?», «Угостим зверей едой» и 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еди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 из игруше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промыслов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ы малых фор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домаш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цы», рассматри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ыгрыв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амочка любимая мо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ние представлений об образе матери. (Элементы внешнего вида, имя, профессия, духовные качества) Воспитание чувства любви и уважения к матери, желания помогать ей, заботиться о н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южетно-ролевая игра «Дочки-матери»; игровые ситуации, ситуативные разговоры с детьми («Ласковые слова», «Какой подарок для мамы лучше» и т.п.)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Зимушка-зим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зимы (снег, снегопады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, заснеженность деревьев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ывание воды — лед); свойств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а (холодный, рассыпчатый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тся, хрупкий снежный шар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зверей и птиц зимой (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ных примерах: птицам нужен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 в кормушках, звери прячутс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ки, домики или спят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обследование снега 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е; посильная помощь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е снега с дороже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цвета и друг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 снега; отпечатки на снегу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 на снегу, печатание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тпечатков —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 птиц); выклады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биринта» на снегу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снег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яние в группе, замерзание вод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лице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у нас в гостях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на свеже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е (игры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Новый год у ворот!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елки, украшен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ом, игрушек (эталоны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 цвет, размер, тактильно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рительное обследование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эпизодов празднич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 (танец, угощение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оли, простые диалоги о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персонажа. Некоторые традиции предстояще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а, рассматр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ов, выделение эстетически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 (яркая нарядная упаковка, коробка или подарочны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чек, праздничная лента д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та); традиции дар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раза Дед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а (внешнего вида, поведения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т подарки, помога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ям); группировка подарков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ых игрушек по разны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м (цвету, форме, размеру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хороводных иг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грушек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 силуэт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ых игрушек и зверей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ние формочками из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а, пласта глины ил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ые иг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Красота деревьев в зимнем  наряде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/>
                <w:iCs/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на участке и 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х: структурные част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вол, ветки, корни), эстетическ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ы (заснеженность ветв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м, игра света в солнечную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у на снеге и ветвях); рол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 в жизни зверей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оведением птиц н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е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з сухи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к компози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в зимних шубах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рашение ветве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канной бумаго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антином, ватой и т. п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Зимовье звере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жизни звере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: приспособление к условиям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и птицы леса и города (заяц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, лиса, воробьи и т. п.)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, части тела, повад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корма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еди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 «Звери в лесу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положение фигур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маленьких игрушек 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е «Лес зимой»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ир детских игрушек»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«Волшебные кубики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плоскостно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: геометрическ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и, кубики — выклады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 животных, предмет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и для игровых персонажей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 и транспорта на плоскости 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обыгрывание; в совместной с педагогом деятельности создавать интерес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ы, общаться с другими детьми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«Матрешкина сказка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е, образные представления 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е: рассматр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, определение материала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торого она сделана, просты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х узоров и орнамен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круги, линии, точки, цветы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комплектование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го уголка: внесе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х игр с кубикам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х мозаик и т. п.  Совместная игра взросл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матрешкам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Зимние забав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иды саней, санок, ледянок и другие зимние забавы, развлечения и инвентарь для игр: название, внешний вид, особенности структуры, назначение. Правила игр или использования, элементарные правила безопасности жизнедеятельности (на прогулке); зимние подвижные игры, развлечения и упражнения с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портивным  инвентарем  (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е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прогулке (катание с горки, катание  на санках, ледянках)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В гостях у Айболита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авила здоровье - сберегающе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я (чистота, опрятность)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ние лица и мытье рук, забот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игиена частей тела (ушей, глаз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а, носа); некоторые предметы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, инструменты доктор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дусник, трубка, емкости с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ом и т. п.); эпизоды игр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приеме врача»; вежлив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ращ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игров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ка атрибутами д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«больницу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эпизодов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Большие      и маленькие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(животные и их детеныши)»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и птицы: взрослые и и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ныши: отличия во внешнем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, поведении, возможностя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дидактическ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, изображений (иллюстрации Е. Чарушина, В. Сутеева; фигурки зверей и птиц), называние детенышей; активизация интереса к миру природы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озиц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ый зоопарк», построение сюжетной композиции из мелки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ок и игрушек звер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птиц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Праздник пап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праздника 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й мужчин, образ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-защитника; имена отц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группы, их дела 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дома, особен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го вида, некоторы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мужские заняти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папа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делие из теста или вырезание формочками из пласта глины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локов для сотовых телефонов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ков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одарков папам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папы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Школа этикета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речев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а — формами выраж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и, вежливого обращения в взрослым и сверстникам.  Освоение детьм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благодарить в разны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х: после приема пищи, з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ную помощь, за игрушку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тку, подарок и т.д.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действие накоплению опыта доброжелательных взаимоотношений со сверстниками. Воспитание отрицательного отношения к грубости, жадности; развитие умения играть не ссорясь, помогать друг другу и вместе радоваться успехам, красивым игрушка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льбома картинок с ситуациями благодарности, вежливости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амин праздник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праздника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мам, бабушек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х сестер; имена мам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женские домаш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ы и дела; рассматр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й, образов женщин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ной и жанровой живопис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мама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пликация: открытка с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м «Самый красив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— мамочке!»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фотовыставк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любимы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чки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ирование цветам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ок для фото мам 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ек (рисование ил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Ранняя весн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ть элементарные представления о весне  (сезонные  изменения  в  природе,  одежде людей,   на   участке   детского   сада).   Расширять знания о домашних животных и птицах. Знакомить с некоторыми особенностями поведения лесных зверей и птиц весно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«Весна-красна».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Кукольный доми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ов мебели (стул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кровать, шкаф и т. п.)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функционально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; оформление комна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ены, окна — занавески, обо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р на полу и т. п.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, конструир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х игрушек — мебели из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ов, коробочек, лоскута.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ской игре — руководи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ми (вести простые диалоги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кукольн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а из мелких предметов игрушечной мебели и игрушек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ситуаций.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Неделя детской книг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ение детям художественных и познавательных книг. Формирование понимания того, что из книг можно узнать много интересного. Сопровождение чтения показом игрушек, картинок, персонажей настольного театра, игровыми действиями. Предоставление детям возможности договаривать слова, фразы. Приобщение детей к рассматриванию рисунков в книгах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смотр кукольного театра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В гостях у сказ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ние целостной картины мира, в том числе первичных ценностных представлений. Развитие умения слушать, следить за развитием действия, сопереживать героям произвед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каз драматизации русской народной сказки детьми старшей (подготовительной)  группы.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зоопар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зверей и птиц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зоопарке и цирке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природного и бросового (вторичного) материалов фигурок зверей для игры «Зоопарк».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ир професси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тие интереса к труду взрослых. Расширение круга наблюдений за трудом взрослых. Привлечение внимания детей к тому, что и как делает взрослый, объяснение, зачем он выполняет те или иные действия. Поощрение желания помогать взрослы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 «Помощники».</w:t>
            </w:r>
          </w:p>
        </w:tc>
      </w:tr>
      <w:tr>
        <w:trPr>
          <w:trHeight w:val="30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Уроки безопас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накомство детей с предметным миром и правилами безопасного обращения с предметами. Знакомство с понятиями «можно - нельзя», «опасно», «громко - тихо». Формирование представлений о правилах безопасного поведения в играх с песком и водо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ситуаций, оформление алгоритмов, «шпаргалок»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ир насекомых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накомить детей с названиями и частями тела насекомых, местами их обит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оллажа «На лугу»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Скоро лет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ние элементарных представлений о лете (сезонные изменения в природе, одежде людей, на участке детского сада). Расширение знаний о домашних животных и птицах, об овощах, фруктах, ягодах. Знакомство с некоторыми особенностями поведения лесных зверей и птиц летом. Знакомство с некоторыми животными жарких стран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здник «Лето» 1 июня - День защиты детей, оформление тематического альбома «Лето»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148"/>
        <w:gridCol w:w="2855"/>
      </w:tblGrid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7 лет  (средняя, старшая, подготовительная  группы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реализац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итоговых мероприятий</w:t>
            </w:r>
          </w:p>
        </w:tc>
      </w:tr>
      <w:tr>
        <w:trPr>
          <w:trHeight w:val="30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70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Я и мои друзья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детей после лет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детьм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. Повторение прави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я друг с другом 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оспитателями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из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х альбомов о летне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е детей, активизац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х эмоций детей 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ях летнего отдыха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коллажа с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ми дет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ниги прави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исунков дете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альбома с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ми о лет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тографии детей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эмоциональных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х)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Что нам лето подарил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лес, огород, овощи, фрукты, ягоды, грибы, урожай, дары лет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 о летни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ах леса, сада, огорода; сравне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го и лугового растения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обследовательск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, сенсорно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следование овощей и фруктов, грибов, ягод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 и иллюстраций «Лес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ов о дарах лета, выставка «Дары природы», «Урожай»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Из чего сделаны предметы?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представлений детей 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х (глина, песок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; бумага и ткань)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войств и качест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ов  (пополнение коллекций) «Из чего же? Из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же? Из чего же?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мага, ткань, глин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 и др.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День дошкольного работник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детей к людя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профессий, работающих 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м саду (повар, кух.рабочий, прачка, дворник и т.д.), желания беречь результаты их труда, помогать им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фотографи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добрые дела» 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и работника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го сада. Выступление  детей на празднике.</w:t>
            </w:r>
          </w:p>
        </w:tc>
      </w:tr>
      <w:tr>
        <w:trPr>
          <w:trHeight w:val="27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5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Осеннее настроение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осенние приметы, погода осенью, одежда осенью, листопад, занятия людей осенью, перелетные птицы и т.д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чать проявления осени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е, восприятие осенне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я в стихах, музык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редметов осенней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дежды и обуви; выбор предме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сезонной одежды для куклы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х листьев и рисунков по тем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 педагог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сенне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а для украш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Транспорт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2—3-х видов транспорт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бус, троллейбус и трамвай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 и электричка; автомобил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и грузовой; виды транспорта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оваря детей, ум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речи сравнительны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городу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резентац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а «Городск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»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«Неделя безопас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детей с правилам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я  с опасными  предметами дома и в детском саду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детей на дороге,  безопасность детей в общении, безопасность детей в помещении, на улице и т.д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 с детьми п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ю алгорит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безопасности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Наши друзья – животные и птиц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вотных (дикие, домашние), внешний вид, образ жизни, питание, воспитание желания ухаживать за животным и птицам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ми д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11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Страна,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которой я живу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понятиями: наш  край, округ, наш город.  Развитие умения узнавать флаг и герб страны, воспитание уважительного отношения к символам страны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ьбома с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ами России к Дн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го единства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Что я знаю о себе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рассказывать 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, своей семье, рисоват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ртрет, выбирать интерес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нятия. Я - мальчик, я – девочка, все дети разные. Подбор и рассматр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й ребенка от рождения до настоящего времени, развит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замечать изменения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м развитии, внешне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ке, любимых игрушках, игра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 параметров тела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ситуаци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и с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ми детей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нными 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ями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«Мой организм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представлений детей 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м образе жизни (почему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чистить зубы, умываться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зарядку и т. п.), о способ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я здоровья, о роли врачей в сохранении здоровья детей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трибутов и и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сюжетно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ой игре «Медицинский центр», «Больница» и т.п.</w:t>
            </w:r>
          </w:p>
        </w:tc>
      </w:tr>
      <w:tr>
        <w:trPr>
          <w:trHeight w:val="11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Хлеб – всему голо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креплять знания о хлебе как одном из величайших богатств на земле. Воспитывать бережное отношение к хлебу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тематического альбома, лэпбука.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амочка любимая мо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ние представлений об образе матери. (Элементы внешнего вида, имя, профессия, духовные качества) Воспитание чувства любви и уважения к матери, желания помогать ей, заботиться о не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южетно-ролевая игра «Дочки-матери»; игровые ситуации, ситуативные разговоры с детьми («Ласковые слова», «Какой подарок для мамы лучше» и т.п.)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Зимушка-зим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зимы (снег, снегопады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, заснеженность деревьев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ывание воды — лед); свойств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а (холодный, рассыпчатый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тся, хрупкий снежный шар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ведение зверей и птиц (зимующие птицы)  зимой (на понятных примерах: птицам нужен  корм в кормушках, звери прячутся  в норки, домики или спят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гры и обследование снега на прогулке; посильная помощь в уборке снега с дорожек.  Особенности цвета и друг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 снега; отпечатки на снегу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 на снегу, печатание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тпечатков —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 птиц); выклады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биринта» на снегу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снег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яние в группе, замерзание вод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лице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вязей между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ными условиями и выбор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ящей одежды и обуви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ы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. Отгадывание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описательных загадок 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ах одежды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у нас в гостях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на свеже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е (игры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«К нам приходит Новый год 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елки, украшен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ом, игрушек (эталоны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 цвет, размер, тактильно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рительное обследование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эпизодов празднич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 (танец, угощение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оли, простые диалоги о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персонажа. Некоторые традиции предстоящего праздника,  рассматривание подарков, выделение эстетических свойств (яркая нарядная упаковка, коробка или подарочны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чек, праздничная лента д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та); традиции дар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художественным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ми о зиме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х днях (поэзия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, живопись, сказк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). Отображение символ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а (свечи, ангелы) в продуктивной деятельности дет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, лепка, аппликация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хороводных иг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группы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й елки  игрушками, сделанными детьм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- родительских макетов к новогоднему праздни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ые иг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Школа хороших манер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/>
                <w:iCs/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равилами этике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нии со сверстниками и взрослыми: варианты приветствия и прощания, поздравления, общения по телефону, выражения  сочувствия,  поддержк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«Поделись улыбкой» (пиктограммы и фотографии детей с ярким выражением эмоций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Одежда в жизни человек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с разными видами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дежды</w:t>
            </w:r>
            <w:r>
              <w:rPr>
                <w:color w:val="333333"/>
                <w:sz w:val="28"/>
                <w:szCs w:val="28"/>
              </w:rPr>
              <w:t>,  деталями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дежды</w:t>
            </w:r>
            <w:r>
              <w:rPr>
                <w:b/>
                <w:color w:val="333333"/>
                <w:sz w:val="28"/>
                <w:szCs w:val="28"/>
              </w:rPr>
              <w:t>,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буви и головных уборов</w:t>
            </w:r>
            <w:r>
              <w:rPr>
                <w:color w:val="333333"/>
                <w:sz w:val="28"/>
                <w:szCs w:val="28"/>
              </w:rPr>
              <w:t>; закрепить знания о назначении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дежды</w:t>
            </w:r>
            <w:r>
              <w:rPr>
                <w:color w:val="333333"/>
                <w:sz w:val="28"/>
                <w:szCs w:val="28"/>
              </w:rPr>
              <w:t>; провести связь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дежды с временами года</w:t>
            </w:r>
            <w:r>
              <w:rPr>
                <w:color w:val="333333"/>
                <w:sz w:val="28"/>
                <w:szCs w:val="28"/>
              </w:rPr>
              <w:t>;  закрепить представления о профессиях, связанных       с производством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дежды</w:t>
            </w:r>
            <w:r>
              <w:rPr>
                <w:b/>
                <w:color w:val="333333"/>
                <w:sz w:val="28"/>
                <w:szCs w:val="28"/>
              </w:rPr>
              <w:t>,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буви</w:t>
            </w:r>
            <w:r>
              <w:rPr>
                <w:b/>
                <w:color w:val="333333"/>
                <w:sz w:val="28"/>
                <w:szCs w:val="28"/>
              </w:rPr>
              <w:t>,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головных уборов</w:t>
            </w:r>
            <w:r>
              <w:rPr>
                <w:b/>
                <w:color w:val="333333"/>
                <w:sz w:val="28"/>
                <w:szCs w:val="28"/>
              </w:rPr>
              <w:t xml:space="preserve">; </w:t>
            </w:r>
            <w:r>
              <w:rPr>
                <w:color w:val="333333"/>
                <w:sz w:val="28"/>
                <w:szCs w:val="28"/>
              </w:rPr>
              <w:t>дать детям представления об истории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дежды</w:t>
            </w:r>
            <w:r>
              <w:rPr>
                <w:color w:val="333333"/>
                <w:sz w:val="28"/>
                <w:szCs w:val="28"/>
              </w:rPr>
              <w:t>; активизировать творческое воображение; развивать мелкую моторику рук детей, память, мышление и речь; воспитывать бережное, аккуратное отношение к своей 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дежде и одежде других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Демонстрация одежды, сконструированной из бросового материала.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Зимние забав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ней, санок, ледянок и другие зимние забавы, развлечения и инвентарь для игр: название, внешний вид, особенности структуры, назначение. Правила игр или использования, элементарные правила безопасности жизнедеятельности (на прогулке); зимние подвижные игры, развлечения и упражнения с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м  инвентарем  (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«Зимние игры»  на свежем воздухе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Мир професси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тие интереса к труду взрослых. Расширение круга наблюдений за трудом взрослых. Привлечение внимания детей к тому, что и как делает взрослый, объяснение, зачем он выполняет те или иные действия. Поощрение желания помогать взрослым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 «Помощники»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Дом. Мебель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ов мебели (стул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кровать, шкаф и т. п.)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функционально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; оформление комна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ены, окна — занавески, обо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р на полу и т. п.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, конструир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х игрушек — мебели из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ов, коробочек, лоскута.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ской игре — руководи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ми (вести простые диалоги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ебели из конструктора, бумаги, бросового материала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«Мир технических чудес»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детей с приборам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й техники (пылесос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ясорубка, стир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), с правилами безопасно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я детей во время работы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й техники в детском саду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 предметов бытовой техники — атрибутов для  игр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Праздник пап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праздника 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й мужчин, образ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-защитника; имена отц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группы, их дела 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дома, особен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го вида, некоторы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мужские заняти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папа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делие из теста или вырезание формочками из пласта глины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локов для сотовых телефонов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ков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одарков папам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папы»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Посуда. Продукты питания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детей с видами посуды и ее  предназначением, о том, что такое продукты, как они попадают в магазин и т.д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В гостях», «Магазин», оформление атрибутов к играм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амин праздник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праздника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мам, бабушек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х сестер; имена мам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женские домаш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ы и дела; рассматри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й, образов женщин 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ной и жанровой живопис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мама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пликация: открытка с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м «Самый красив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— мамочке!»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фотовыставк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любимы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чки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ирование цветам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ок для фото мам 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ек (рисование ил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«Весна-красн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ть элементарные представления о весне  (сезонные  изменения  в  природе,  одежде людей,   на   участке   детского   сада).   Расширять знания о домашних животных и птицах. Знакомить с некоторыми особенностями поведения лесных зверей и птиц весной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матических альбомов, лэпбуков.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Подводное царств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битателями морей и океанов, различными видами аквариумных рыб и т.д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«Сухого аквариума», просмотр презентации «На дне морском», сюжетно-ролевая игра «Моряки».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Неделя детской книг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ение детям художественных и познавательных книг. Формирование понимания того, что из книг можно узнать много интересного. Сопровождение чтения показом игрушек, картинок, персонажей настольного театра, игровыми действиями. Предоставление детям возможности договаривать слова, фразы. Приобщение детей к рассматриванию рисунков в книгах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смотр кукольного театра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Как жили люди в старину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бытные люди, первое жилище человека и его окружающий мир, как жили в старину русские люди, традиционные занятия и праздники в старину и т.д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кета «Русская изба», оформление атрибутов к сюжетно-ролевым играм.</w:t>
            </w:r>
          </w:p>
        </w:tc>
      </w:tr>
      <w:tr>
        <w:trPr>
          <w:trHeight w:val="113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Космические приключ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знакомить с праздником – День Космонавтики. Дать представление о космосе, космическом пространстве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«Путешествие к неизведанным планетам»,  оформление тематических выставок и т.п.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В гостях у сказ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ние целостной картины мира, в том числе первичных ценностных представлений. Развитие умения слушать, следить за развитием действия, сопереживать героям произведения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каз драматизации русской народной сказки детьми старшей (подготовительной)  группы.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Веселый зоопар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битателями зоопарка, животными жарких стран, животными севера и т.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природного и бросового (вторичного) материалов фигурок зверей для игры «Зоопарк».</w:t>
            </w:r>
          </w:p>
        </w:tc>
      </w:tr>
      <w:tr>
        <w:trPr>
          <w:trHeight w:val="30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1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Уроки безопас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накомство детей с предметным миром и правилами безопасного обращения с предметами. Знакомство с понятиями «можно - нельзя», «опасно», «громко - тихо». Формирование представлений о правилах безопасного поведения в играх с песком и водой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ситуаций, оформление алгоритмов, «шпаргалок».</w:t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ир насекомых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накомить детей с названиями и частями тела насекомых (пауков), образом жизни, местами их обитания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оллажа «На лугу»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Скоро лет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ние элементарных представлений о лете (сезонные изменения в природе, одежде людей, на участке детского сада). Расширение знаний о домашних животных и птицах, об овощах, фруктах, ягодах. Знакомство с некоторыми особенностями поведения лесных зверей и птиц летом. Знакомство с некоторыми животными жарких стран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здник «Лето», 1 июня - День защиты детей, оформление тематического альбома «Лето»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19:00Z</dcterms:created>
  <dc:creator>user</dc:creator>
  <dc:description/>
  <cp:keywords/>
  <dc:language>en-US</dc:language>
  <cp:lastModifiedBy>Admin</cp:lastModifiedBy>
  <dcterms:modified xsi:type="dcterms:W3CDTF">2020-09-02T11:52:00Z</dcterms:modified>
  <cp:revision>81</cp:revision>
  <dc:subject/>
  <dc:title/>
</cp:coreProperties>
</file>