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дания 1-3. </w:t>
        <w:br/>
        <w:t>1. Информационная обработка письменных текстов различных стилей и жанров</w:t>
        <w:br/>
        <w:t>2. Средства связи предложений в тексте </w:t>
        <w:br/>
        <w:t>3. Лексическое значение слова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 вариант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Прочитайте текст и выполните задания 1–3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)Около двух с половиной тысяч лет тому назад выдающийся древнегреческий философ Зенон Элейский сформулировал парадоксальное утверждение (апорию) «Стрела» о невозможности движения в природе: в любое отдельно взятое мгновение времени летящая стрела находится в определённой точке пространства, а следовательно, не существует такого момента времени, в котором летящая стрела перемещается. (2)Казалось бы, апорию Зенона можно без труда опровергнуть, просто указав на то, что в реальном мире пущенные стрелы движутся в пространстве. (3) такое «опровержение» бессмысленно: суть апории не в отрицании очевидного наблюдателю факта движения, а в заведомой ложности выводов, полученных в процессе безупречных логических рассуждений, что наглядно демонстрирует ограниченность нашего логического мышления как инструмента познания реальност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В каких из приведённых ниже предложений верно передана ГЛАВНАЯ информация, содержащаяся в тексте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Рассуждения Зенона в апории «Стрела» приводят к заведомо ложным выводам и легко опровергаются простым указанием на факт существования движени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Из рассуждения о неподвижности летящей стрелы в каждый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пределённый момент времени древнегреческий философ Зенон сделал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вод об отсутствии движения как такового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В апории Зенона «Стрела» мы приходим к ложному выводу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уководствуясь безукоризненным логическим рассуждением, что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видетельствует о принципиальной невозможности познания мира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средством логик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Суть апории Зенона «Стрела» состоит не в отрицании существования движения в природе, а в том, что возможности логического мышления ограниченны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) Апория Зенона парадоксальна, но соответствует истине: она наглядно демонстрирует ограниченность нашего логического мышления как инструмента познания реальност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Какое из приведённых ниже слов (сочетаний слов) должно стоять на месте пропуска в третьем (3) предложении текста? Выпишите это слово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Наоборот, 2) Например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Однако 4) Именно 5)Вероятно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3. Прочитайте фрагмент словарной статьи, в которой приводятся значения слова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ВРЕМЯ</w:t>
      </w:r>
      <w:r>
        <w:rPr>
          <w:rFonts w:cs="Arial" w:ascii="Arial" w:hAnsi="Arial"/>
          <w:color w:val="000000"/>
          <w:sz w:val="21"/>
          <w:szCs w:val="21"/>
        </w:rPr>
        <w:t>. Определите значение, в котором это слово употреблено в ПЕРВОМ (1) предложении текста. Выпишите цифру, соответствующую этому значению в приведённом фрагменте словарной статьи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РЕ́МЯ,</w:t>
      </w:r>
      <w:r>
        <w:rPr>
          <w:rFonts w:cs="Arial" w:ascii="Arial" w:hAnsi="Arial"/>
          <w:color w:val="000000"/>
          <w:sz w:val="21"/>
          <w:szCs w:val="21"/>
        </w:rPr>
        <w:t> -мени, мн. -мена, -мён, -менам, ср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</w:t>
      </w:r>
      <w:r>
        <w:rPr>
          <w:rFonts w:cs="Arial" w:ascii="Arial" w:hAnsi="Arial"/>
          <w:color w:val="000000"/>
          <w:sz w:val="21"/>
          <w:szCs w:val="21"/>
        </w:rPr>
        <w:t> Одна из форм (наряду с пространством) существования бесконечно развивающейся материи последовательная смена её явлений и состояний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Вне времени и пространства нет движения материи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2.</w:t>
      </w:r>
      <w:r>
        <w:rPr>
          <w:rFonts w:cs="Arial" w:ascii="Arial" w:hAnsi="Arial"/>
          <w:color w:val="000000"/>
          <w:sz w:val="21"/>
          <w:szCs w:val="21"/>
        </w:rPr>
        <w:t> Продолжительность, длительность чего-н., измеряемая секундами, минутами, часами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Сколько времени</w:t>
      </w:r>
      <w:r>
        <w:rPr>
          <w:rFonts w:cs="Arial" w:ascii="Arial" w:hAnsi="Arial"/>
          <w:color w:val="000000"/>
          <w:sz w:val="21"/>
          <w:szCs w:val="21"/>
        </w:rPr>
        <w:t> (который час?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</w:t>
      </w:r>
      <w:r>
        <w:rPr>
          <w:rFonts w:cs="Arial" w:ascii="Arial" w:hAnsi="Arial"/>
          <w:color w:val="000000"/>
          <w:sz w:val="21"/>
          <w:szCs w:val="21"/>
        </w:rPr>
        <w:t> Промежуток той или иной длительности, в к-рый совершается что-н., последовательная смена часов, дней, лет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Отрезок времени. Хорошо провести в. В. не ждёт</w:t>
      </w:r>
      <w:r>
        <w:rPr>
          <w:rFonts w:cs="Arial" w:ascii="Arial" w:hAnsi="Arial"/>
          <w:color w:val="000000"/>
          <w:sz w:val="21"/>
          <w:szCs w:val="21"/>
        </w:rPr>
        <w:t> (надо торопиться)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В. терпит</w:t>
      </w:r>
      <w:r>
        <w:rPr>
          <w:rFonts w:cs="Arial" w:ascii="Arial" w:hAnsi="Arial"/>
          <w:color w:val="000000"/>
          <w:sz w:val="21"/>
          <w:szCs w:val="21"/>
        </w:rPr>
        <w:t> (еще можно ждать)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В. покажет</w:t>
      </w:r>
      <w:r>
        <w:rPr>
          <w:rFonts w:cs="Arial" w:ascii="Arial" w:hAnsi="Arial"/>
          <w:color w:val="000000"/>
          <w:sz w:val="21"/>
          <w:szCs w:val="21"/>
        </w:rPr>
        <w:t> (будет видно в будущем)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В. работает на нас. Продолжительное в. На короткое в. Выиграть в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4.</w:t>
      </w:r>
      <w:r>
        <w:rPr>
          <w:rFonts w:cs="Arial" w:ascii="Arial" w:hAnsi="Arial"/>
          <w:color w:val="000000"/>
          <w:sz w:val="21"/>
          <w:szCs w:val="21"/>
        </w:rPr>
        <w:t> Определённый момент, в который происходит что-н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Назначить в. заседания. В. обеда. В любое в. дня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5.</w:t>
      </w:r>
      <w:r>
        <w:rPr>
          <w:rFonts w:cs="Arial" w:ascii="Arial" w:hAnsi="Arial"/>
          <w:color w:val="000000"/>
          <w:sz w:val="21"/>
          <w:szCs w:val="21"/>
        </w:rPr>
        <w:t> (мн. в одном знач. с ед.). Период, эпоха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Во время (времена) Петра I. Суровое время (суровые времена). С незапамятного времени (с незапамятных времён). Во все времена</w:t>
      </w:r>
      <w:r>
        <w:rPr>
          <w:rFonts w:cs="Arial" w:ascii="Arial" w:hAnsi="Arial"/>
          <w:color w:val="000000"/>
          <w:sz w:val="21"/>
          <w:szCs w:val="21"/>
        </w:rPr>
        <w:t> (всегда)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На все времена</w:t>
      </w:r>
      <w:r>
        <w:rPr>
          <w:rFonts w:cs="Arial" w:ascii="Arial" w:hAnsi="Arial"/>
          <w:color w:val="000000"/>
          <w:sz w:val="21"/>
          <w:szCs w:val="21"/>
        </w:rPr>
        <w:t> (навсегда)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6.</w:t>
      </w:r>
      <w:r>
        <w:rPr>
          <w:rFonts w:cs="Arial" w:ascii="Arial" w:hAnsi="Arial"/>
          <w:color w:val="000000"/>
          <w:sz w:val="21"/>
          <w:szCs w:val="21"/>
        </w:rPr>
        <w:t> Пора дня, года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Вечернее в. В. детское</w:t>
      </w:r>
      <w:r>
        <w:rPr>
          <w:rFonts w:cs="Arial" w:ascii="Arial" w:hAnsi="Arial"/>
          <w:color w:val="000000"/>
          <w:sz w:val="21"/>
          <w:szCs w:val="21"/>
        </w:rPr>
        <w:t> (взрослым ещё рано ложиться спать; разг.)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Дождливое в. Времена года</w:t>
      </w:r>
      <w:r>
        <w:rPr>
          <w:rFonts w:cs="Arial" w:ascii="Arial" w:hAnsi="Arial"/>
          <w:color w:val="000000"/>
          <w:sz w:val="21"/>
          <w:szCs w:val="21"/>
        </w:rPr>
        <w:t> (зима, весна, лето, осень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 вариант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Прочитайте текст и выполните задания 1–3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(1)Немало было на Руси искусных ремесленников и мастеров, превосходных охотников и отважных рыбаков, гениальных зодчих, иконописцев, музыкантов; славилась наша земля воинами, мудрыми государственными деятелями. (2)И всё-таки основным занятием восточных славян на протяжении многих веков было земледелие. (3) и древняя русская культура в целом отражала мировоззрение земледельц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В каких из приведённых ниже предложений верно передана ГЛАВНАЯ информация, содержащаяся в тексте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Среди славян было много искусных ремесленников и мастеров, но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новным занятием этих народов на протяжении веков оставалось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емледели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Русь славилась искусными ремесленниками и мастерами, превосходными охотниками и отважными рыбаками, гениальными зодчими, иконописцами, музыкантами; воинами, мудрыми государственными деятелями, но основным занятием славян было земледелие, потому и древнерусская культура отражала мировоззрение земледельц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На Руси всегда было много искусных ремесленников и мастеров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евосходных охотников и отважных рыбаков, гениальных зодчих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конописцев, музыкантов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Древняя русская культура в целом отражала мировоззрение земледельца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ак как основным занятием восточных славян на протяжении многих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еков было земледели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) Древняя русская культура в целом отражала мировоззрение простых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людей – земледельцев и ремесленников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Какое из приведённых ниже слов (сочетаний слов) должно стоять на месте пропуска в третьем (3) предложении текста? Выпишите это слово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Наоборот, 2) Например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Однако 4) Именно 5)Поэтому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3. Прочитайте фрагмент словарной статьи, в которой приводятся значения слова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КУЛЬТУРА</w:t>
      </w:r>
      <w:r>
        <w:rPr>
          <w:rFonts w:cs="Arial" w:ascii="Arial" w:hAnsi="Arial"/>
          <w:color w:val="000000"/>
          <w:sz w:val="21"/>
          <w:szCs w:val="21"/>
        </w:rPr>
        <w:t>. Определите значение, в котором это слово употреблено в третьем(3) предложении текста. Выпишите цифру, соответствующую этому значению в приведённом фрагменте словарной статьи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КУЛЬТУ́РА, культуры, </w:t>
      </w:r>
      <w:r>
        <w:rPr>
          <w:rFonts w:cs="Arial" w:ascii="Arial" w:hAnsi="Arial"/>
          <w:color w:val="000000"/>
          <w:sz w:val="21"/>
          <w:szCs w:val="21"/>
        </w:rPr>
        <w:t>жен. (лат. cultura) (книжн.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олько ед.</w:t>
      </w:r>
      <w:r>
        <w:rPr>
          <w:rFonts w:cs="Arial" w:ascii="Arial" w:hAnsi="Arial"/>
          <w:color w:val="000000"/>
          <w:sz w:val="21"/>
          <w:szCs w:val="21"/>
        </w:rPr>
        <w:t> Совокупность человеческих достижений в подчинении природы, в технике, образовании, общественном строе</w:t>
      </w:r>
      <w:r>
        <w:rPr>
          <w:rFonts w:cs="Arial" w:ascii="Arial" w:hAnsi="Arial"/>
          <w:i/>
          <w:iCs/>
          <w:color w:val="000000"/>
          <w:sz w:val="21"/>
          <w:szCs w:val="21"/>
        </w:rPr>
        <w:t>. История культуры. Развитие культуры происходит скачками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2.</w:t>
      </w:r>
      <w:r>
        <w:rPr>
          <w:rFonts w:cs="Arial" w:ascii="Arial" w:hAnsi="Arial"/>
          <w:color w:val="000000"/>
          <w:sz w:val="21"/>
          <w:szCs w:val="21"/>
        </w:rPr>
        <w:t> То или иное состояние общественной, хозяйственной, умственной жизни в какую-нибудь эпоху, у какого-нибудь народа, класса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Неолитическая культура. Культура древнего Египта. Пролетарская культура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олько ед.</w:t>
      </w:r>
      <w:r>
        <w:rPr>
          <w:rFonts w:cs="Arial" w:ascii="Arial" w:hAnsi="Arial"/>
          <w:color w:val="000000"/>
          <w:sz w:val="21"/>
          <w:szCs w:val="21"/>
        </w:rPr>
        <w:t> То же, что культурность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Высокая культура. Насаждать культуру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4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олько ед.</w:t>
      </w:r>
      <w:r>
        <w:rPr>
          <w:rFonts w:cs="Arial" w:ascii="Arial" w:hAnsi="Arial"/>
          <w:color w:val="000000"/>
          <w:sz w:val="21"/>
          <w:szCs w:val="21"/>
        </w:rPr>
        <w:t> Разведение, возделывание, обработка (с.-х.). Культура льна, свекловицы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5.</w:t>
      </w:r>
      <w:r>
        <w:rPr>
          <w:rFonts w:cs="Arial" w:ascii="Arial" w:hAnsi="Arial"/>
          <w:color w:val="000000"/>
          <w:sz w:val="21"/>
          <w:szCs w:val="21"/>
        </w:rPr>
        <w:t> Разводимое, культивируемое растение (с.-х.)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Сельскохозяйственные культуры. Масличные культуры (соя, кунжут, клещевина и др.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6.</w:t>
      </w:r>
      <w:r>
        <w:rPr>
          <w:rFonts w:cs="Arial" w:ascii="Arial" w:hAnsi="Arial"/>
          <w:color w:val="000000"/>
          <w:sz w:val="21"/>
          <w:szCs w:val="21"/>
        </w:rPr>
        <w:t> Лабораторное выращивание бактерий; полученная таким путем колония бактерий (бактер.)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Культура холеры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7.</w:t>
      </w:r>
      <w:r>
        <w:rPr>
          <w:rFonts w:cs="Arial" w:ascii="Arial" w:hAnsi="Arial"/>
          <w:color w:val="000000"/>
          <w:sz w:val="21"/>
          <w:szCs w:val="21"/>
        </w:rPr>
        <w:t> перен., только ед. Усовершенствование, высокое развитие</w:t>
      </w:r>
      <w:r>
        <w:rPr>
          <w:rFonts w:cs="Arial" w:ascii="Arial" w:hAnsi="Arial"/>
          <w:i/>
          <w:iCs/>
          <w:color w:val="000000"/>
          <w:sz w:val="21"/>
          <w:szCs w:val="21"/>
        </w:rPr>
        <w:t>. Актеру требуется культура голоса, движений. Физическая культура (спорт и гимнастика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 вариант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Прочитайте текст и выполните задания 1–3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(1)Известно, что в предпушкинскую эпоху звукопись являлась утонченным стилистическим приемом и использовалась только при описании «высоких» образов, красоты природы, возвышенных чувств. (2)Пушкин расширил диапазон художественного использования звукописи, включив в него все лексические богатства языка, в том числе просторечие (разговорную речь городского населения: части духовенства, мелкого и среднего чиновничества, духовенства, разночинной интеллигенции, мещанства) и язык народных песен, былин, сказок. (3) так Пушкин в своем творчестве добился единства слова и образа, в его поэзии художественная форма никогда не вступала в противоречие с содержанием, ибо настоящий художник никогда не допустит, чтобы красивые звуки затеняли или обедняли мысль, содержани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В каких из приведённых ниже предложений верно передана ГЛАВНАЯ информация, содержащаяся в тексте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Пушкинская поэзия благодаря расширению диапазона исполь</w:t>
        <w:softHyphen/>
        <w:t>зования звукописи достигла совершенства: в ней едины форма и содержание, в ней слились образ и звук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Пушкин расширил диапазон использования звукописи, вклю</w:t>
        <w:softHyphen/>
        <w:t>чив в неё всё лексическое богатство русского язык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В предпушкинскую эпоху звукопись являлась утонченным сти</w:t>
        <w:softHyphen/>
        <w:t>листическим приемом и использовалась при описании «высо</w:t>
        <w:softHyphen/>
        <w:t>ких образов» и чувств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Настоящий поэт всегда следит только за благозвучием своей поэзи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) Пушкин в своём творчестве добился единства слова и образа, расширив диапазон художественного использования звукописи за счёт включения в него всего лексического богатства русского язык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Какое из приведённых ниже слов (сочетаний слов) должно стоять на месте пропуска в третьем (3) предложении текста? Выпишите это слово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Наоборот, 2) Например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Однако 4) Именно 5)Поэтому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3. Прочитайте фрагмент словарной статьи, в которой приводятся значения слова </w:t>
      </w:r>
      <w:r>
        <w:rPr>
          <w:rFonts w:cs="Arial" w:ascii="Arial" w:hAnsi="Arial"/>
          <w:b/>
          <w:bCs/>
          <w:color w:val="000000"/>
          <w:sz w:val="21"/>
          <w:szCs w:val="21"/>
        </w:rPr>
        <w:t>ЯЗЫК</w:t>
      </w:r>
      <w:r>
        <w:rPr>
          <w:rFonts w:cs="Arial" w:ascii="Arial" w:hAnsi="Arial"/>
          <w:color w:val="000000"/>
          <w:sz w:val="21"/>
          <w:szCs w:val="21"/>
        </w:rPr>
        <w:t>. Определите значение, в котором это слово употреблено в втором (2) предложении текста. Выпишите цифру, соответствующую этому значению в приведённом фрагменте словарной статьи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ЯЗЫ́К</w:t>
      </w:r>
      <w:r>
        <w:rPr>
          <w:rFonts w:cs="Arial" w:ascii="Arial" w:hAnsi="Arial"/>
          <w:color w:val="000000"/>
          <w:sz w:val="21"/>
          <w:szCs w:val="21"/>
        </w:rPr>
        <w:t> (язы́ка книжн. устар., только в 3, 4 знач.), м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1. </w:t>
      </w:r>
      <w:r>
        <w:rPr>
          <w:rFonts w:cs="Arial" w:ascii="Arial" w:hAnsi="Arial"/>
          <w:color w:val="000000"/>
          <w:sz w:val="21"/>
          <w:szCs w:val="21"/>
        </w:rPr>
        <w:t>Орган в полости рта в виде подвижного мягкого выроста, являющийся органом вкуса, а у человека способствующий также образованию звуков речи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Коровий язык. Больно прикусить язык. Лизать языком. Показать язык кому-н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Язык не лопатка, знает что сладко. «Поговорка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И он к устам моим приник, и вырвал грешный мой язык.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Пушкин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Языком играл сигналики, песни пел — такие хватские. «Некрасов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|| Кушанье из языка животных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Язык с картофельным пюре. Копченый язык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2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олько ед</w:t>
      </w:r>
      <w:r>
        <w:rPr>
          <w:rFonts w:cs="Arial" w:ascii="Arial" w:hAnsi="Arial"/>
          <w:color w:val="000000"/>
          <w:sz w:val="21"/>
          <w:szCs w:val="21"/>
        </w:rPr>
        <w:t>. Способность говорить, выражать словесно свои мысли, речь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Голос мой не задрожит, и язык не отнялся.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Пушкин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Она без языка лежит, руками объясняется.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ургенев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Лишиться языка. Владеть языком. Язык — один из признаков, отличающих человека от животных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Язык до Киева доведет.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Пословица</w:t>
      </w:r>
      <w:r>
        <w:rPr>
          <w:rFonts w:cs="Arial" w:ascii="Arial" w:hAnsi="Arial"/>
          <w:color w:val="000000"/>
          <w:sz w:val="21"/>
          <w:szCs w:val="21"/>
        </w:rPr>
        <w:t>. 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3. </w:t>
      </w:r>
      <w:r>
        <w:rPr>
          <w:rFonts w:cs="Arial" w:ascii="Arial" w:hAnsi="Arial"/>
          <w:color w:val="000000"/>
          <w:sz w:val="21"/>
          <w:szCs w:val="21"/>
        </w:rPr>
        <w:t>Система словесного выражения мыслей, обладающая определенным звуковым и грамматическим строем и служащая средством общения в человеческом обществе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Язык есть важнейшее средство человеческого общения…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Ленин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 «…Национальная общность немыслима без общего языка…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Сталин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О, великий, могучий, правдивый и свободный русский язык!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ургенев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На всех языках говорит.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Лермонтов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Родной язык. Славянские языки. Национальные языки. Древние языки</w:t>
      </w:r>
      <w:r>
        <w:rPr>
          <w:rFonts w:cs="Arial" w:ascii="Arial" w:hAnsi="Arial"/>
          <w:color w:val="000000"/>
          <w:sz w:val="21"/>
          <w:szCs w:val="21"/>
        </w:rPr>
        <w:t>(преимущ. о греческом и латинском)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Новые языки</w:t>
      </w:r>
      <w:r>
        <w:rPr>
          <w:rFonts w:cs="Arial" w:ascii="Arial" w:hAnsi="Arial"/>
          <w:color w:val="000000"/>
          <w:sz w:val="21"/>
          <w:szCs w:val="21"/>
        </w:rPr>
        <w:t> (современные западноевропейские)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Живой язык</w:t>
      </w:r>
      <w:r>
        <w:rPr>
          <w:rFonts w:cs="Arial" w:ascii="Arial" w:hAnsi="Arial"/>
          <w:color w:val="000000"/>
          <w:sz w:val="21"/>
          <w:szCs w:val="21"/>
        </w:rPr>
        <w:t> )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Мертвый язык</w:t>
      </w:r>
      <w:r>
        <w:rPr>
          <w:rFonts w:cs="Arial" w:ascii="Arial" w:hAnsi="Arial"/>
          <w:color w:val="000000"/>
          <w:sz w:val="21"/>
          <w:szCs w:val="21"/>
        </w:rPr>
        <w:t> (см. мертвый)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Изучать языки. История русского языка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4. </w:t>
      </w:r>
      <w:r>
        <w:rPr>
          <w:rFonts w:cs="Arial" w:ascii="Arial" w:hAnsi="Arial"/>
          <w:color w:val="000000"/>
          <w:sz w:val="21"/>
          <w:szCs w:val="21"/>
        </w:rPr>
        <w:t>Разновидность речи, обладающая теми или иными характерными признаками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Литературный язык. Разговорный язык. Профессиональные языки. Газетный язык. Поэтический язык. Воровской язык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5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олько ед</w:t>
      </w:r>
      <w:r>
        <w:rPr>
          <w:rFonts w:cs="Arial" w:ascii="Arial" w:hAnsi="Arial"/>
          <w:color w:val="000000"/>
          <w:sz w:val="21"/>
          <w:szCs w:val="21"/>
        </w:rPr>
        <w:t>. Способ выражения, стиль, свойственный кому-чему-н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Язык Пушкина. Язык художественных произведений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6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олько ед</w:t>
      </w:r>
      <w:r>
        <w:rPr>
          <w:rFonts w:cs="Arial" w:ascii="Arial" w:hAnsi="Arial"/>
          <w:color w:val="000000"/>
          <w:sz w:val="21"/>
          <w:szCs w:val="21"/>
        </w:rPr>
        <w:t>. Словесно выраженная мысль, речь того или иного содержания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Правдив и свободен их</w:t>
      </w:r>
      <w:r>
        <w:rPr>
          <w:rFonts w:cs="Arial" w:ascii="Arial" w:hAnsi="Arial"/>
          <w:color w:val="000000"/>
          <w:sz w:val="21"/>
          <w:szCs w:val="21"/>
        </w:rPr>
        <w:t> (волхвов)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вещий язык.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Пушкин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У него злой язык. Острый язык. Лживый язык. Туманный язык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 вариант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Прочитайте текст и выполните задания 1–3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cs="Arial" w:ascii="Arial" w:hAnsi="Arial"/>
          <w:b/>
          <w:bCs/>
          <w:color w:val="000000"/>
          <w:sz w:val="21"/>
          <w:szCs w:val="21"/>
        </w:rPr>
        <w:t>)Важнейшей функцией фразеологизмов следует признать не обо¬значение того или иного предмета, а выражение отношения к тому, о чем говорится. (2)Владение образными средствами языка украшает речь и обогащает приемы ораторского искусства, ины¬ми словами, фразеологические средства способны воздействовать на умонастроение собеседника во время публичного выступления. (3) очень важно знать значение разных фразеологических выражений и жизненные ситуации, в которых они могут употреблятьс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В каких из приведённых ниже предложений верно передана ГЛАВНАЯ информация, содержащаяся в тексте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Важнейшая функция фразеологизмов – выражение отношения к тому, о чём говорится, ими нужно умело пользоваться, чтобы украсить и обогатить речь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Фразеологизмы украшают речь и обогащают приемы ораторско</w:t>
        <w:softHyphen/>
        <w:t>го искусства, потому что выражают отношение к тому, о чем говоритс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Фразеологизмы способны воздействовать на умонастроение со</w:t>
        <w:softHyphen/>
        <w:t>беседника во время публичного выступлени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Фразеологизмы не обозначают тот или иной предмет, а выра</w:t>
        <w:softHyphen/>
        <w:t>жают отношение к тому, о чем говорится, и это их важнейшая функци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) Чтобы публичное выступление было ярким и воздействовало на слушателей, необходимо знать значение фразеологических вы</w:t>
        <w:softHyphen/>
        <w:t>ражений и жизненные ситуации, в которых их употребление уместно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Какое из приведённых ниже слов (сочетаний слов) должно стоять на месте пропуска в третьем (3) предложении текста? Выпишите это слово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Наоборот, 2) Поэтому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Однако 4) Вероятно, 5) Например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3. Прочитайте фрагмент словарной статьи, в которой приводятся значения слова </w:t>
      </w:r>
      <w:r>
        <w:rPr>
          <w:rFonts w:cs="Arial" w:ascii="Arial" w:hAnsi="Arial"/>
          <w:b/>
          <w:bCs/>
          <w:color w:val="000000"/>
          <w:sz w:val="21"/>
          <w:szCs w:val="21"/>
        </w:rPr>
        <w:t>РЕЧЬ </w:t>
      </w:r>
      <w:r>
        <w:rPr>
          <w:rFonts w:cs="Arial" w:ascii="Arial" w:hAnsi="Arial"/>
          <w:color w:val="000000"/>
          <w:sz w:val="21"/>
          <w:szCs w:val="21"/>
        </w:rPr>
        <w:t>Определите значение, в котором это слово употреблено в втором (2) предложении текста. Выпишите цифру, соответствующую этому значению в приведённом фрагменте словарной статьи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РЕЧЬ</w:t>
      </w:r>
      <w:r>
        <w:rPr>
          <w:rFonts w:cs="Arial" w:ascii="Arial" w:hAnsi="Arial"/>
          <w:color w:val="000000"/>
          <w:sz w:val="21"/>
          <w:szCs w:val="21"/>
        </w:rPr>
        <w:t>, речи, мн. речи, речей, жен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1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олько ед.</w:t>
      </w:r>
      <w:r>
        <w:rPr>
          <w:rFonts w:cs="Arial" w:ascii="Arial" w:hAnsi="Arial"/>
          <w:color w:val="000000"/>
          <w:sz w:val="21"/>
          <w:szCs w:val="21"/>
        </w:rPr>
        <w:t> Способность пользоваться языком слов. Речь - один из признаков, отличающих человека от животных. Развитие речи. Владеть речью (книжн.)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2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олько ед.</w:t>
      </w:r>
      <w:r>
        <w:rPr>
          <w:rFonts w:cs="Arial" w:ascii="Arial" w:hAnsi="Arial"/>
          <w:color w:val="000000"/>
          <w:sz w:val="21"/>
          <w:szCs w:val="21"/>
        </w:rPr>
        <w:t> Звучащий язык, язык в момент произношения. Севернорусскую речь легко узнать по оканью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Есть ли и тень рабского унижения в его поступи и речи?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Пушкин</w:t>
      </w:r>
      <w:r>
        <w:rPr>
          <w:rFonts w:cs="Arial" w:ascii="Arial" w:hAnsi="Arial"/>
          <w:color w:val="000000"/>
          <w:sz w:val="21"/>
          <w:szCs w:val="21"/>
        </w:rPr>
        <w:t> (о русском крестьянине)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3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олько ед.</w:t>
      </w:r>
      <w:r>
        <w:rPr>
          <w:rFonts w:cs="Arial" w:ascii="Arial" w:hAnsi="Arial"/>
          <w:color w:val="000000"/>
          <w:sz w:val="21"/>
          <w:szCs w:val="21"/>
        </w:rPr>
        <w:t> Характер произношения или произнесения. Невнятная речь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Странная гортанная речь (цыгана) трещит в ушах.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Максим Горький</w:t>
      </w:r>
      <w:r>
        <w:rPr>
          <w:rFonts w:cs="Arial" w:ascii="Arial" w:hAnsi="Arial"/>
          <w:color w:val="000000"/>
          <w:sz w:val="21"/>
          <w:szCs w:val="21"/>
        </w:rPr>
        <w:t>. Спокойная речь. Тихая, отчетливая речь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4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олько ед.</w:t>
      </w:r>
      <w:r>
        <w:rPr>
          <w:rFonts w:cs="Arial" w:ascii="Arial" w:hAnsi="Arial"/>
          <w:color w:val="000000"/>
          <w:sz w:val="21"/>
          <w:szCs w:val="21"/>
        </w:rPr>
        <w:t> Тот или иной вид, стиль языка, слог. Художественная речь. Стихотворная речь. Деловая речь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5.</w:t>
      </w:r>
      <w:r>
        <w:rPr>
          <w:rFonts w:cs="Arial" w:ascii="Arial" w:hAnsi="Arial"/>
          <w:color w:val="000000"/>
          <w:sz w:val="21"/>
          <w:szCs w:val="21"/>
        </w:rPr>
        <w:t> мн. в том же знач., что ед. Слова, разговор, то, что говорят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А как речь-то говорит, словно реченька журчит.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Пушкин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Живые эти речи в года минувшие слыхал когда-то я.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Лермонтов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Об этой истине святой премудрых бы речей на целу книгу стало.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Крылов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i/>
          <w:iCs/>
          <w:color w:val="000000"/>
          <w:sz w:val="21"/>
          <w:szCs w:val="21"/>
        </w:rPr>
        <w:t> «Наконец я слышу речь не мальчика, но мужа.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Пушкин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Я вспомню речи неги страстной, слова тоскующей любви.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Пушкин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Эти речи поберечь вам лучше для другого.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Некрасов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Он всю дорогу осыпал ее своими восторженными речами.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Максим Горький</w:t>
      </w:r>
      <w:r>
        <w:rPr>
          <w:rFonts w:cs="Arial" w:ascii="Arial" w:hAnsi="Arial"/>
          <w:color w:val="000000"/>
          <w:sz w:val="21"/>
          <w:szCs w:val="21"/>
        </w:rPr>
        <w:t>. Дружеские речи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6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олько ед.</w:t>
      </w:r>
      <w:r>
        <w:rPr>
          <w:rFonts w:cs="Arial" w:ascii="Arial" w:hAnsi="Arial"/>
          <w:color w:val="000000"/>
          <w:sz w:val="21"/>
          <w:szCs w:val="21"/>
        </w:rPr>
        <w:t> Разговор, рассуждение, беседа (разг.)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В то время, о котором идет наша речь.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А. Тургенев</w:t>
      </w:r>
      <w:r>
        <w:rPr>
          <w:rFonts w:cs="Arial" w:ascii="Arial" w:hAnsi="Arial"/>
          <w:color w:val="000000"/>
          <w:sz w:val="21"/>
          <w:szCs w:val="21"/>
        </w:rPr>
        <w:t>. О поездке и речи быть не может. О чем у вас (была, будет) речь? Не о том (не об этом) речь (не в том дело). Опять завел речь о ней. Речь идет (шла, пойдет, будет идти) о чем-нибудь. Об этом и речи нет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7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олько ед.</w:t>
      </w:r>
      <w:r>
        <w:rPr>
          <w:rFonts w:cs="Arial" w:ascii="Arial" w:hAnsi="Arial"/>
          <w:color w:val="000000"/>
          <w:sz w:val="21"/>
          <w:szCs w:val="21"/>
        </w:rPr>
        <w:t> Слух, молва (обл.). Речь идет в народе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8.</w:t>
      </w:r>
      <w:r>
        <w:rPr>
          <w:rFonts w:cs="Arial" w:ascii="Arial" w:hAnsi="Arial"/>
          <w:color w:val="000000"/>
          <w:sz w:val="21"/>
          <w:szCs w:val="21"/>
        </w:rPr>
        <w:t> Публичное выступление, высказывание на определенную тему, обращенное к слушателям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Одна маститая особа сказала речь, хотя и не была записана в числе ораторов.»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Салтыков-Щедрин</w:t>
      </w:r>
      <w:r>
        <w:rPr>
          <w:rFonts w:cs="Arial" w:ascii="Arial" w:hAnsi="Arial"/>
          <w:color w:val="000000"/>
          <w:sz w:val="21"/>
          <w:szCs w:val="21"/>
        </w:rPr>
        <w:t>. Приветственная речь. Речь прокурора. Защитительная речь. Надгробная речь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9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олько ед.</w:t>
      </w:r>
      <w:r>
        <w:rPr>
          <w:rFonts w:cs="Arial" w:ascii="Arial" w:hAnsi="Arial"/>
          <w:color w:val="000000"/>
          <w:sz w:val="21"/>
          <w:szCs w:val="21"/>
        </w:rPr>
        <w:t> Группа слов, предложение, представляющее собой чье-нибудь высказывание (грам.). Косвенная речь. Прямая речь.</w:t>
      </w:r>
    </w:p>
    <w:p>
      <w:pPr>
        <w:pStyle w:val="Style15"/>
        <w:shd w:fill="FFFFFF" w:val="clear"/>
        <w:spacing w:before="0" w:after="150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1"/>
          <w:szCs w:val="21"/>
        </w:rPr>
        <w:t>❖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Часть речи (грам.) - грамматическая категория слов, объединенных общностью форм, значения и синтаксической роли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 вариант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Прочитайте текст и выполните задания 1–3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cs="Arial" w:ascii="Arial" w:hAnsi="Arial"/>
          <w:b/>
          <w:bCs/>
          <w:color w:val="000000"/>
          <w:sz w:val="21"/>
          <w:szCs w:val="21"/>
        </w:rPr>
        <w:t>1)Алмазы, редкие, но вместе с тем довольно широко распространённые минералы, — чрезвычайно твёрдые камни. (2)Поэтому их часто используют не только для производства бриллиантов, но и для изготовления режущих и точильных дисков, кругов и другого инструмента. всем знакомый зубоврачебный бор покрыт алмазной крошко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В каких из приведённых ниже предложений верно передана ГЛАВНАЯ информация, содержащаяся в тексте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Алмазы используют для производства бриллиантов и зубоврачебной техник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Алмазная крошка из-за своей твёрдости используется в качестве основного компонента зубоврачебного бор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Алмазы, обладающие особой твёрдостью, используются для производства бриллиантов и при изготовлении режущих и точильных инструментов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Всем известный зубоврачебный бор, как и многие другие режущие инструменты, покрыт бриллиантовой крошко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) Бриллианты и режущие и точильные инструменты изготавливают, используя алмазы, которые обладают особой твёрдостью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Какое из приведённых ниже слов (сочетаний слов) должно стоять на месте пропуска в третьем (3) предложении текста? Выпишите это слово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Во-первых, 2)Потому что 3)Наверное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Например, 5) Однако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3. Прочитайте фрагмент словарной статьи, в которой приводятся значения слова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ДИСК. </w:t>
      </w:r>
      <w:r>
        <w:rPr>
          <w:rFonts w:cs="Arial" w:ascii="Arial" w:hAnsi="Arial"/>
          <w:color w:val="000000"/>
          <w:sz w:val="21"/>
          <w:szCs w:val="21"/>
        </w:rPr>
        <w:t>Определите значение, в котором это слово употреблено в втором (2) предложении текста. Выпишите цифру, соответствующую этому значению в приведённом фрагменте словарной статьи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ДИСК</w:t>
      </w:r>
      <w:r>
        <w:rPr>
          <w:rFonts w:cs="Arial" w:ascii="Arial" w:hAnsi="Arial"/>
          <w:color w:val="000000"/>
          <w:sz w:val="21"/>
          <w:szCs w:val="21"/>
        </w:rPr>
        <w:t> -а; </w:t>
      </w:r>
      <w:r>
        <w:rPr>
          <w:rFonts w:cs="Arial" w:ascii="Arial" w:hAnsi="Arial"/>
          <w:color w:val="000000"/>
          <w:sz w:val="21"/>
          <w:szCs w:val="21"/>
          <w:u w:val="single"/>
        </w:rPr>
        <w:t>м.</w:t>
      </w:r>
      <w:r>
        <w:rPr>
          <w:rFonts w:cs="Arial" w:ascii="Arial" w:hAnsi="Arial"/>
          <w:color w:val="000000"/>
          <w:sz w:val="21"/>
          <w:szCs w:val="21"/>
        </w:rPr>
        <w:t> [от греч. diskos - круглая пластинка]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</w:t>
      </w:r>
      <w:r>
        <w:rPr>
          <w:rFonts w:cs="Arial" w:ascii="Arial" w:hAnsi="Arial"/>
          <w:color w:val="000000"/>
          <w:sz w:val="21"/>
          <w:szCs w:val="21"/>
        </w:rPr>
        <w:t> Видимая форма Солнца, Луны, планет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Д. Солнца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Лунный д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ень Земли при затмении Солнца покроет четверть его диска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2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Предмет, имеющий вид плоского круга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Д. маятника часов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Камень в виде диска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Металлический д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  <w:u w:val="single"/>
        </w:rPr>
        <w:t>//</w:t>
      </w:r>
      <w:r>
        <w:rPr>
          <w:rFonts w:cs="Arial" w:ascii="Arial" w:hAnsi="Arial"/>
          <w:color w:val="000000"/>
          <w:sz w:val="21"/>
          <w:szCs w:val="21"/>
        </w:rPr>
        <w:t> Деталь машины, какого-л. устройства в виде плоского круга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Д. пилы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Тормозные диски автомобиля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Крутить д. телефона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Д. автомата, пулемёта</w:t>
      </w:r>
      <w:r>
        <w:rPr>
          <w:rFonts w:cs="Arial" w:ascii="Arial" w:hAnsi="Arial"/>
          <w:color w:val="000000"/>
          <w:sz w:val="21"/>
          <w:szCs w:val="21"/>
        </w:rPr>
        <w:t> (магазинная коробка автомата, пулемёта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</w:t>
      </w:r>
      <w:r>
        <w:rPr>
          <w:rFonts w:cs="Arial" w:ascii="Arial" w:hAnsi="Arial"/>
          <w:color w:val="000000"/>
          <w:sz w:val="21"/>
          <w:szCs w:val="21"/>
        </w:rPr>
        <w:t> Легкоатлетический снаряд для метания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Метать д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4.</w:t>
      </w:r>
      <w:r>
        <w:rPr>
          <w:rFonts w:cs="Arial" w:ascii="Arial" w:hAnsi="Arial"/>
          <w:color w:val="000000"/>
          <w:sz w:val="21"/>
          <w:szCs w:val="21"/>
        </w:rPr>
        <w:t> Грампластинка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Купить новый д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Д. с записью инструментального ансамбля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Обменять диск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5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Информ.</w:t>
      </w:r>
      <w:r>
        <w:rPr>
          <w:rFonts w:cs="Arial" w:ascii="Arial" w:hAnsi="Arial"/>
          <w:color w:val="000000"/>
          <w:sz w:val="21"/>
          <w:szCs w:val="21"/>
        </w:rPr>
        <w:t> Устройство, позволяющее записывать и хранить информацию в компьютере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Жёсткий д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Гибкий д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6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Информ.</w:t>
      </w:r>
      <w:r>
        <w:rPr>
          <w:rFonts w:cs="Arial" w:ascii="Arial" w:hAnsi="Arial"/>
          <w:color w:val="000000"/>
          <w:sz w:val="21"/>
          <w:szCs w:val="21"/>
        </w:rPr>
        <w:t> Носитель данных, предназначенный для записи и воспроизведения звука и изображения; компакт-диск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Магнитный д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7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Мед.</w:t>
      </w:r>
      <w:r>
        <w:rPr>
          <w:rFonts w:cs="Arial" w:ascii="Arial" w:hAnsi="Arial"/>
          <w:color w:val="000000"/>
          <w:sz w:val="21"/>
          <w:szCs w:val="21"/>
        </w:rPr>
        <w:t> Хрящевая прослойка, находящаяся между суставов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Повредить д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Диски стёрлись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36:00Z</dcterms:created>
  <dc:creator>Дом</dc:creator>
  <dc:description/>
  <cp:keywords/>
  <dc:language>en-US</dc:language>
  <cp:lastModifiedBy>1</cp:lastModifiedBy>
  <dcterms:modified xsi:type="dcterms:W3CDTF">2020-08-30T19:49:00Z</dcterms:modified>
  <cp:revision>3</cp:revision>
  <dc:subject/>
  <dc:title/>
</cp:coreProperties>
</file>