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345507037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От 24.11.2016                                                                                № 622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истории </w:t>
            </w:r>
            <w:r>
              <w:rPr>
                <w:szCs w:val="28"/>
              </w:rPr>
              <w:t xml:space="preserve">(рейтинга  победителей и призеров) </w:t>
            </w:r>
            <w:r>
              <w:rPr/>
              <w:t>на территории города Нижневартовска в 2016-2017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0.10.2016 №545 </w:t>
      </w:r>
      <w:r>
        <w:rPr>
          <w:szCs w:val="28"/>
        </w:rPr>
        <w:t>"</w:t>
      </w:r>
      <w:r>
        <w:rPr/>
        <w:t xml:space="preserve"> Об организации проведения муниципального этапа всероссийской олимпиады школьников на территории города Нижневартовска в 2016-2017 учебном году</w:t>
      </w:r>
      <w:r>
        <w:rPr>
          <w:szCs w:val="28"/>
        </w:rPr>
        <w:t xml:space="preserve"> " (с изменениями), </w:t>
      </w:r>
      <w:r>
        <w:rPr/>
        <w:t>на основании протоколов жюри муниципального этапа всероссийской олимпиады школьников по истории</w:t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истории (рейтинг победителей и призеров) на территории города Нижневартовска в 2016-2017 учебном году согласно приложениям 1-5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, согласно приложению 6.</w:t>
      </w:r>
    </w:p>
    <w:p>
      <w:pPr>
        <w:pStyle w:val="TextBody"/>
        <w:ind w:firstLine="708"/>
        <w:rPr/>
      </w:pPr>
      <w:r>
        <w:rPr>
          <w:szCs w:val="28"/>
        </w:rPr>
        <w:t>2</w:t>
      </w:r>
      <w:r>
        <w:rPr>
          <w:color w:val="FF0000"/>
          <w:szCs w:val="28"/>
        </w:rPr>
        <w:t xml:space="preserve">. </w:t>
      </w:r>
      <w:r>
        <w:rPr/>
        <w:t>Руководителям МБОУ "Лицей" (О.И. Морозенко),</w:t>
      </w:r>
      <w:r>
        <w:rPr>
          <w:color w:val="FF0000"/>
        </w:rPr>
        <w:t xml:space="preserve"> </w:t>
      </w:r>
      <w:r>
        <w:rPr/>
        <w:t>МБОУ "Гимназия №1" (Э.В. Игошин),  МБОУ "Гимназия №2" (Т.Л. Середовских),</w:t>
      </w:r>
      <w:r>
        <w:rPr>
          <w:color w:val="FF0000"/>
        </w:rPr>
        <w:t xml:space="preserve">  </w:t>
      </w:r>
      <w:r>
        <w:rPr/>
        <w:t>МБОУ "СШ №42" (Г.А. Гасымова), МБОУ "СШ №43" (О.В. Волобуева),</w:t>
      </w:r>
      <w:r>
        <w:rPr>
          <w:color w:val="FF0000"/>
        </w:rPr>
        <w:t xml:space="preserve"> </w:t>
      </w:r>
      <w:r>
        <w:rPr/>
        <w:t>МБОУ "СШ №22" (Л.М. Петрова), МБОУ "СШ №10" (Д.Г. Ряхов),</w:t>
      </w:r>
      <w:r>
        <w:rPr>
          <w:color w:val="FF0000"/>
        </w:rPr>
        <w:t xml:space="preserve"> </w:t>
      </w:r>
      <w:r>
        <w:rPr/>
        <w:t>МБОУ "СШ №32" (Л.А. Мурашко),</w:t>
      </w:r>
      <w:r>
        <w:rPr>
          <w:color w:val="FF0000"/>
        </w:rPr>
        <w:t xml:space="preserve"> </w:t>
      </w:r>
      <w:r>
        <w:rPr/>
        <w:t xml:space="preserve">МБОУ "СШ №13" (Т.Н. Корнилова), МБОУ "СШ №3" (Н.П. Старкова), 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истории (приложение 6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 "Центр развития образования" (Е.П. Яковле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истории (рейтинга победителей и призер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тории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управления общего и дополнительного образования департамента образования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вести настоящий приказ до руководителей муниципальных общеобразовательных организаций в срок до  28.11.20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исполняющего обязанности начальника управления общего и дополнительного образования департамента образования Т.В. Рев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а департамента      </w:t>
        <w:tab/>
        <w:tab/>
        <w:tab/>
        <w:tab/>
        <w:tab/>
        <w:t>Н.В. Мороз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>управления общего и дополнительн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Ревкова Татьяна Владимир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6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я общего и дополнительн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6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  №_____    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истории (7 класс) (рейтинг победителей и призеров) на территории города Нижневартовска в 2016-2017 учебном году</w:t>
      </w:r>
    </w:p>
    <w:p>
      <w:pPr>
        <w:pStyle w:val="Normal"/>
        <w:ind w:left="6840" w:hanging="0"/>
        <w:jc w:val="right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86"/>
        <w:gridCol w:w="3509"/>
        <w:gridCol w:w="2387"/>
        <w:gridCol w:w="1298"/>
        <w:gridCol w:w="1418"/>
        <w:gridCol w:w="1068"/>
      </w:tblGrid>
      <w:tr>
        <w:trPr>
          <w:trHeight w:val="56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охорова Екатерина Дмитри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лосова Наталья Вале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ндарева Дарья Станислав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ыль Надежда Аркад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касова Вера Валер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вецов Роман Русла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ркова Светла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0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медли Мария Рамил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манова Любовь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йкина Валерия Евген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етдинова Зульфия Гал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расова Диана Дами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убов Сергей Дмитри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манова Любовь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хова Екатерина Юр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расимова Клавд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епашкина Анн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хорова Валентина Констант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марова Иродохон Мухуддин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расимова Клавд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дюшева Полина Эмил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лепова Ольга Григо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шинский Арсений Владими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етдинова Зульфия Гал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усамова Виталия Руслан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фанасьева Анастасия Леонид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маилова Севиндж Аяз кыз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етдинова Зульфия Гал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ндовицкий Даниил Валенти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ркова Светла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0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бринович Валерия Станислав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охлова Ирина Анато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очев Владислав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манова Любовь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дукаюмов Хуршед Музафа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стаков Георгий Никола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дакова Дарья Владислав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фанасьева Анастасия Леонид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колов Никита Алекс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фанасьева Анастасия Леонид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рдаков Ростислав Ива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ладийчук София Владими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ыль Надежда Аркад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селева Дарья Игор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йников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оуфал Алексей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йкин Алексей Александ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обай Иулитт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урман Феликс Павл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епашкина Графид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хорова Валентина Констант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дыльников Дмитрий Никола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копенко Екатерина Васи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певалова Ольг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фанасьева Анастасия Леонид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ет Нинэль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Светла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тяк Анастасия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тягина Олеся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онова Екатерин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бов Владислав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икола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азбакиева Эльвира Хайда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урман Феликс Павл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вшин Иван Андр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льник Евгения Мирон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охлова Ирина Анато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вцова Александра Алексеевна (6 класс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йников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тина Нина Михайл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ягкова Светлан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6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сленко Егор Евген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далов Мехмедалы Фазиль огл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магин Павел Вячеслав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копенко Екатерина Васи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ская Владислав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хорова Валентина Констант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хиярова Лейсан Айрат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лепова Ольга Григо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римов Дамир Владислав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ытко Сергей Станислав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яшин Андрей Рома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далов Мехмедалы Фазиль огл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дина Дарья Роман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ягкова Светлан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6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гвинова Анастасия Олег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расимова Клавд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  №_599_____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истории (8 класс) (рейтинг победителей и призеров) на территории города Нижневартовска в 2016-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86"/>
        <w:gridCol w:w="3509"/>
        <w:gridCol w:w="2387"/>
        <w:gridCol w:w="1298"/>
        <w:gridCol w:w="1418"/>
        <w:gridCol w:w="1068"/>
      </w:tblGrid>
      <w:tr>
        <w:trPr>
          <w:trHeight w:val="56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тонова Екатерин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йман Ма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0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нгулов Игорь Ильсу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гадиева Лиана Радик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рьков Иван Владислав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копенко Екатерина Васи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широва Ксения Михайл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пьева Елена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ксимов Кирилл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елеева Валент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нигин Алексей Михайл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ышева Ирин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ирова Элина Ильмат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тыгуллина Алина Рамис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йкин Алексей Александ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тухова Софья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удимова И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рбов Иван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абин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1 с УИП ХЭ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рнаухов Олег Владислав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тягина Олеся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знецов Александр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митриева Людмила Вале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гамедагаев Джамал Заки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1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ркова Наталия Владислав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пьева Елена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строжина Мария Борис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естаков Георгий Никола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гов Василий Дмитри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митриева Людмила Вале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фина Альбина Фанил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абин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1 с УИП ХЭ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шковский Даниил Витал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елеева Валент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тякова Елизавет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пьева Елена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нюсова Юлия Андр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лисова Дарья Алекс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илло Иван Викто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ватов Илнур Илгам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йман Ма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0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гомедова Гумай Мурат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енгелая Елена Владим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хматов Хусейн Темирха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пьева Елена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ольшакова Варвар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елеева Валент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ый Александр Вадим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ышева Ирин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онышев Андрей Денис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злова Светла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враненко Никита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хмутова Алина Ильдус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знецова Александра Андр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кандаров Руслан Марат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ягкова Светлан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6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аранухин Алексей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удимова И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ованская Анастасия Никола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естаков Георгий Никола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стовалова Александра Владими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абин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1 с УИП ХЭ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ина Алёна Евген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тровская Анастасия Евген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пижко Владислав Владими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датова Юл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негирева Кристин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абин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1 с УИП ХЭ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сифов Руслан Эйваз огл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олаев Владимир Ю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ладких Ксения Евген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датова Юл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вова Ольга Андр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датова Юл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  №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истории (9 класс) (рейтинг победителей и призеров) на территории города Нижневартовска в 2016-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86"/>
        <w:gridCol w:w="3509"/>
        <w:gridCol w:w="2387"/>
        <w:gridCol w:w="1298"/>
        <w:gridCol w:w="1418"/>
        <w:gridCol w:w="1068"/>
      </w:tblGrid>
      <w:tr>
        <w:trPr>
          <w:trHeight w:val="56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ашбулатов Ренат Марат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итин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олбецов Артем Олег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иршина Татьяна Евген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тов Владислав Витал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сильева Наталья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оздова Карин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манова Любовь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речко Карина Михайл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тченко Инна Владим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олотов Семен Дмитри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рзаносцева Ольга Олег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6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идан Лавр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урчина Валентина Викто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рмихин Егор Игор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шкарев Владимир Владими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9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снова Анастасия Валер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тченко Инна Владим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есов Алексей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елеева Валент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йлов Виктор Максим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данова Виктория Вадим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валев Сергей Геннад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льников Николай Васил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шкарев Владимир Владими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9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ьяченко Сергей Максим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мин Евгений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елеева Валент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буталипов Рамиль Фарит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злова Светла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айхутдинов Альберт Русла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елеева Валент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лялиева Регина Ринат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тченко Инна Владим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говорова Дарья Алекс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букеримова Саният Касум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пылова Ольга Аркад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лковая Анастасия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йман Ма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0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зимирская Ксения Юр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ургалеева Рената Рустэм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умело Антонин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датова Юл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мазанова Аэлита Малла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черенко Елизавета Анатол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лусова Алена Анато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кина Анастасия Эдуард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дритдинова Илюза Ильда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ликова Любовь Евген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униха Анн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ях Ален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датова Юл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  №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истории (10 класс) (рейтинг победителей и призеров) на территории города Нижневартовска в 2015-2016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86"/>
        <w:gridCol w:w="3509"/>
        <w:gridCol w:w="2387"/>
        <w:gridCol w:w="1298"/>
        <w:gridCol w:w="1418"/>
        <w:gridCol w:w="1068"/>
      </w:tblGrid>
      <w:tr>
        <w:trPr>
          <w:trHeight w:val="56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фин Артур Айрат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вченко Иван Вадим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улин Алексей Алекс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икарпов Дмитрий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раш Любовь Богд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хонин Евгений Юр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збородова Наталья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нилов Владислав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збородова Наталья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нафиева Рената Фаил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йников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ударик Владимир Пет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пович Роман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збородова Наталья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хонин Валерий Юр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збородова Наталья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ягинцев Кирилл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йтмухаметова Диля Муклитд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рюзженков Никита Русла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рлыханова Елена Владим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гьдиев Дамир Альберт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уснутдинова Александра Салават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йтмухаметова Диля Муклитд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нева Клавдия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арикова Анастасия Павл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сарев Александр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осова Наталья Вале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 Максим Михайл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Щучкина Евгения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охлова Ирина Анато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ц Андрей Евген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удова Надежд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гайченко София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ильмиярова Валерия Олег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ананина Надежд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липенко Елизавета Константин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дникова Людмила Констант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ысенко Даниил Алекс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валев Сергей Геннад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будская Мария Пет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игоренко Людмила Борис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шкин Егор Андр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злова Светла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ругин Никита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удова Надежд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онорова Ирин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урчина Валентина Викто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укалова Дарья Вячеслав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няев Никита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рнышева Елена Викто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лотоверхая Владислава Игор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игоренко Людмила Борис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ндубаева Ксения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игоренко Людмила Борис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имазова Диана Радтл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язнов Павел Алекс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урман Феликс Павл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хоренков Андрей Олег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естаков Георгий Никола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усина Дарья Борисовна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удов Олег Александ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5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  №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истории (11 класс) (рейтинг победителей и призеров) на территории города Нижневартовска в 2016-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86"/>
        <w:gridCol w:w="3509"/>
        <w:gridCol w:w="2387"/>
        <w:gridCol w:w="1298"/>
        <w:gridCol w:w="1418"/>
        <w:gridCol w:w="1068"/>
      </w:tblGrid>
      <w:tr>
        <w:trPr>
          <w:trHeight w:val="56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56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сьянов Кирилл Олег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манова Любовь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доров Василий Максим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ущенко Аида Миргазия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алкин Александр Федо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ананина Надежд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лихрониди Анастасия Владими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иршина Татьяна Евген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меновский Кирилл Иль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удов Олег Александ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итин Иван Никола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копенко Екатерина Васи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чугин Владислав Евген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пьева Елена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исеева Анна Владими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няева Асия Мавлит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уртаева Ксения Евген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удов Олег Александ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йналова Фарида Акпер кыз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рыль Надежда Аркад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джимурадова Диана Аславн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щинская Каролин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йников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1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евцова Елизавета Алекс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йников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брыдень Евгений Анатол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хорова Валентина Констант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убровина Ангелина Витал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азарян Рузания Вру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тухова Александра Юр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уфриева Анастасия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епаненко Юлия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гейкина Анастасия Евген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рлыханова Елена Владим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верченко Данил Никола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зова-Казакова Светлан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есивцева Злата Вячеслав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исаметдинова Зульфия Гал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рокуша Людмил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твеев Егор Алекс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исимова Екатерина Аркад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дин Максим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пьева Елена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ковлев Константин Игор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лиева Лиана Ану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лова Александра Олег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копенко Екатерина Васи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епакина Светлана Владими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ролова Инна Констант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митриева Яна Дмитри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ркалов Василий Иван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рдукова Александр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игоренко Людмила Борис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ыдынская Светлан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исимова Екатерина Аркад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4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  №_______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истории в 2017 году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686"/>
        <w:gridCol w:w="2409"/>
        <w:gridCol w:w="993"/>
        <w:gridCol w:w="1275"/>
        <w:gridCol w:w="1418"/>
        <w:gridCol w:w="992"/>
      </w:tblGrid>
      <w:tr>
        <w:trPr>
          <w:trHeight w:val="7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вченко Иван 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Победитель  регионального этапа всероссийской олимпиады школьников  2015-2016 учебного года (2 место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ашбулатов Ренат Мар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итина Еле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лбецов Артем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иршина Татьяна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тов Владислав Вита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сильева Наталья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фин Артур Айр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улин Алексей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икарпов Дмитрий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раш Любовь Богд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хонин Евгений 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збородова Наталья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сьянов Кирилл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манова Любовь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доров Василий Макс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ущенко Аида Миргазия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алкин А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ананина Надежд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ихрониди Анастасия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иршина Татьяна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меновский Кирилл Иль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удов Олег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сьянов Кирилл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манова Любовь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902" w:right="902" w:gutter="0" w:header="720" w:top="1276" w:footer="0" w:bottom="4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46:00Z</dcterms:created>
  <dc:creator>Захаренко</dc:creator>
  <dc:description/>
  <cp:keywords/>
  <dc:language>en-US</dc:language>
  <cp:lastModifiedBy>user</cp:lastModifiedBy>
  <cp:lastPrinted>2016-11-25T14:02:00Z</cp:lastPrinted>
  <dcterms:modified xsi:type="dcterms:W3CDTF">2020-09-02T14:22:00Z</dcterms:modified>
  <cp:revision>13</cp:revision>
  <dc:subject/>
  <dc:title> </dc:title>
</cp:coreProperties>
</file>