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977447503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24.11.2016                                                                                № 622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6-2017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0.10.2016 №545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6-2017 учебном году</w:t>
      </w:r>
      <w:r>
        <w:rPr>
          <w:szCs w:val="28"/>
        </w:rPr>
        <w:t xml:space="preserve"> " (с изменениями)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призеров) на территории города Нижневартовска в 2016-2017 учебном году согласно приложениям 1-5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6.</w:t>
      </w:r>
    </w:p>
    <w:p>
      <w:pPr>
        <w:pStyle w:val="TextBody"/>
        <w:ind w:firstLine="708"/>
        <w:rPr/>
      </w:pPr>
      <w:r>
        <w:rPr>
          <w:szCs w:val="28"/>
        </w:rPr>
        <w:t>2</w:t>
      </w:r>
      <w:r>
        <w:rPr>
          <w:color w:val="FF0000"/>
          <w:szCs w:val="28"/>
        </w:rPr>
        <w:t xml:space="preserve">. </w:t>
      </w:r>
      <w:r>
        <w:rPr/>
        <w:t>Руководителям МБОУ "Лицей" (О.И. Морозенко),</w:t>
      </w:r>
      <w:r>
        <w:rPr>
          <w:color w:val="FF0000"/>
        </w:rPr>
        <w:t xml:space="preserve"> </w:t>
      </w:r>
      <w:r>
        <w:rPr/>
        <w:t>МБОУ "Гимназия №1" (Э.В. Игошин),  МБОУ "Гимназия №2" (Т.Л. Середовских),</w:t>
      </w:r>
      <w:r>
        <w:rPr>
          <w:color w:val="FF0000"/>
        </w:rPr>
        <w:t xml:space="preserve">  </w:t>
      </w:r>
      <w:r>
        <w:rPr/>
        <w:t>МБОУ "СШ №42" (Г.А. Гасымова), МБОУ "СШ №43" (О.В. Волобуева),</w:t>
      </w:r>
      <w:r>
        <w:rPr>
          <w:color w:val="FF0000"/>
        </w:rPr>
        <w:t xml:space="preserve"> </w:t>
      </w:r>
      <w:r>
        <w:rPr/>
        <w:t>МБОУ "СШ №22" (Л.М. Петрова), МБОУ "СШ №10" (Д.Г. Ряхов),</w:t>
      </w:r>
      <w:r>
        <w:rPr>
          <w:color w:val="FF0000"/>
        </w:rPr>
        <w:t xml:space="preserve"> </w:t>
      </w:r>
      <w:r>
        <w:rPr/>
        <w:t>МБОУ "СШ №32" (Л.А. Мурашко),</w:t>
      </w:r>
      <w:r>
        <w:rPr>
          <w:color w:val="FF0000"/>
        </w:rPr>
        <w:t xml:space="preserve"> </w:t>
      </w:r>
      <w:r>
        <w:rPr/>
        <w:t xml:space="preserve">МБОУ "СШ №13" (Т.Н. Корнилова), МБОУ "СШ №3" (Н.П. Старкова), 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6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 "Центр развития образования" (Е.П. Яковле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28.11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Т.В. Рев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а департамента      </w:t>
        <w:tab/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Ревкова Татьяна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  №_____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7 класс) (рейтинг победителей и призеров) на территории города Нижневартовска в 2016-2017 учебном году</w:t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охорова Екатерина Дмитри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лосова Наталья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ндарева Дарья Стан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ыль Надежд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касова Вера Вале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вецов Роман Русл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кова Светла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едли Мария Рамил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йкина Валер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асова Диана Да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убов Сергей Дмитри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хова Екатерина Ю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а Клавд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пашкина Ан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марова Иродохон Мухудди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а Клавд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дюшева Полина Эмил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лепова Ольга Григо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шинский Арсений Владими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самова Виталия Русла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маилова Севиндж Аяз кыз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ндовицкий Даниил Валенти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кова Светла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бринович Валерия Стан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хлова Ири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очев Владислав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дукаюмов Хуршед Музафа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акова Дарья Влад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 Никита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рдаков Ростислав Ив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ладийчук София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ыль Надежд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елева Дарья Игор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оуфал Алексей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йкин Алексей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бай Иулитт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рман Феликс Павл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пашкина Графид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дыльников Дмитрий Никола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евалова Ольг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а Анастасия Леонид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ет Нинэль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тяк Анастас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тягина Олеся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онова Екатери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бов Владислав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азбакиева Эльвира Хайда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рман Феликс Павл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шин Иван Андр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льник Евгения Миро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хлова Ири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вцова Александра Алексеевна (6 класс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тина Нина Михай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яг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ленко Егор Евген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далов Мехмедалы Фазиль огл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магин Павел Вяче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ская Владислав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хиярова Лейсан Айр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лепова Ольга Григо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римов Дамир Влади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ко Сергей Станислав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яшин Андрей Ром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далов Мехмедалы Фазиль огл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дина Дарья Рома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яг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гвинова Анастасия Олег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а Клавд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  №_599_____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8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тонова Екатери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йман Ма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нгулов Игорь Ильсу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диева Лиана Радик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ьков Иван Влади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широва Ксения Михай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ов Кирилл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нигин Алексей Михайл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ышева Ири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ирова Элина Ильм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ыгуллина Алина Рамис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йкин Алексей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ухова Софь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дим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рбов Иван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наухов Олег Владислав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тягина Олеся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знецов Александр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митриева Людмила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медагаев Джамал Заки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ркова Наталия Влади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строжина Мария Борис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гов Василий Дмитри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митриева Людмила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фина Альбина Фани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шковский Даниил Вита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тякова Елизавет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нюсова Юлия Андр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лисова Дарья Алекс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илло Иван Викто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ватов Илнур Илга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йман Ма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омедова Гумай Мур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нгелая Еле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хматов Хусейн Темирх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льшакова Варвар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ый Александр Вад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ышева Ири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нышев Андрей Денис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зл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раненко Никита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мутова Алина Ильдус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знецова Александра Андр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кандаров Руслан Мара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яг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ранухин Алексей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димова И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ванская Анастасия Никола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стовалова Александра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ина Алёна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тровская Анастас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пижко Владислав Владими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негирева Крист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абин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сифов Руслан Эйваз огл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лаев Владимир Ю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дких Ксен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вова Ольга Андр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9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шбулатов Ренат Мара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олбецов Артем Олег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иршина Татьяна Евген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тов Владислав Вита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ьева Наталья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оздова Кар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речко Карина Михай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тченко Ин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лотов Семен Дмитри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рзаносцева Ольга Олег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идан Лавр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рчина Валентина Викт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рмихин Егор Игор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шкарев Владимир Владими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9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снова Анастасия Вале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тченко Ин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сов Алексей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йлов Виктор Макс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данова Виктория Вадим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 Сергей Геннад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льников Николай Васи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шкарев Владимир Владими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9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ьяченко Сергей Макс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мин Евгений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уталипов Рамиль Фари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зл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йхутдинов Альберт Русл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елеева Валент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лялиева Регина Рин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тченко Ин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говорова Дарья Алекс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укеримова Саният Касум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пылова Ольг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лковая Анастасия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йман Мари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зимирская Ксения Ю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ургалеева Рената Рустэм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мело Антон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мазанова Аэлита Малла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черенко Елизавета Анато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лусова Але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кина Анастасия Эдуард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ритдинова Илюза Ильда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ликова Любовь Евген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униха Ан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ях Але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датова Юлия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  №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истории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фин Артур Айра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вченко Иван Вад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лин Алексей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икарпов Дмитрий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раш Любовь Богд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онин Евгений Юр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нилов Владислав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нафиева Рената Фаи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дарик Владимир Пет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пович Роман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онин Валерий Юр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ягинцев Кирилл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йтмухаметова Диля Муклитд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рюзженков Никита Руслан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лыханова Еле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ьдиев Дамир Альберт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уснутдинова Александра Салават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йтмухаметова Диля Муклитд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ева Клавд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арикова Анастасия Пав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сарев Александр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осова Наталья Вале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 Максим Михайл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Щучкина Евгения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хлова Ирина Анато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ц Андрей Евген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а Надежд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гайченко Соф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ильмиярова Валерия Олег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нанина Надежд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липенко Елизавета Константи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дникова Людмил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ысенко Даниил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валев Сергей Геннад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будская Мария Пет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шкин Егор Андр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злова Светла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ругин Никита Серг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а Надежд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норова Ирин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рчина Валентина Викт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укалова Дарья Вяче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яев Никита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нышева Елена Викто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лотоверхая Владислава Игор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ндубаева Ксен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имазова Диана Радтл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озова Елена Никола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язнов Павел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рман Феликс Павл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хоренков Андрей Олег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аков Георгий Никола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сина Дарья Борисовна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5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 (11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786"/>
        <w:gridCol w:w="3509"/>
        <w:gridCol w:w="2387"/>
        <w:gridCol w:w="1298"/>
        <w:gridCol w:w="1418"/>
        <w:gridCol w:w="1068"/>
      </w:tblGrid>
      <w:tr>
        <w:trPr>
          <w:trHeight w:val="56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56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сьянов Кирилл Олег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доров Василий Максим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щенко Аида Миргазия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лкин Александр Федо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нанина Надежд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лихрониди Анастасия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иршина Татьяна Евген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меновский Кирилл Иль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 Иван Никола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чугин Владислав Евген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исеева Анна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няева Асия Мавлит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ртаева Ксен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ейналова Фарида Акпер кыз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рыль Надежд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джимурадова Диана Аславн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щинская Кароли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вцова Елизавета Алекс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йникова Ольга Вячеслав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брыдень Евгений Анатоль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хорова Валенти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бровина Ангелина Витал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зарян Рузания Вру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ухова Александра Юр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уфриева Анастасия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паненко Юлия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рева Галина Юр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гейкина Анастасия Евгень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лыханова Елена Владими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верченко Данил Никола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зова-Казакова Светлана Ива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есивцева Злата Вячеслав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исаметдинова Зульфия Гале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окуша Людмила Александ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веев Егор Алексе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исимова Екатерин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дин Максим Александро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пьева Елена Александ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ковлев Константин Игореви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иева Лиана Ану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лова Александра Олег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копенко Екатерина Васил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епакина Светлана Владимиро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лова Инна Константин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митриева Яна Дмитри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ркалов Василий Иван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рдукова Александр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горенко Людмила Борис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ыдынская Светлана Сергеевн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исимова Екатерина Аркадье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_______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истории в 2017 году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вченко Ив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Победитель  регионального этапа всероссийской олимпиады школьников  2015-2016 учебного года (2 место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ашбулатов Ренат Ма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лбецов Арте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тов Владислав Вита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ьева Наталья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фин Артур Айр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довникова Людмил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шин Эдмонд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икарпов Дмитри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раш Любовь Богд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хонин Евгений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бородова Наталья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сьянов Кирилл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доров Василий Макс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щенко Аида Миргазия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2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лкин Александр Фе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нанина Надежд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ихрониди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меновский Кирилл Иль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куд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сьянов Кирилл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4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6:00Z</dcterms:created>
  <dc:creator>Захаренко</dc:creator>
  <dc:description/>
  <cp:keywords/>
  <dc:language>en-US</dc:language>
  <cp:lastModifiedBy>user</cp:lastModifiedBy>
  <cp:lastPrinted>2016-11-25T14:02:00Z</cp:lastPrinted>
  <dcterms:modified xsi:type="dcterms:W3CDTF">2020-09-02T14:22:00Z</dcterms:modified>
  <cp:revision>13</cp:revision>
  <dc:subject/>
  <dc:title> </dc:title>
</cp:coreProperties>
</file>