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62253726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30.11.2017__                                                                                        № 723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Об утверждении результатов муниципального этапа всероссийской олимпиады школьников по истории</w:t>
            </w:r>
            <w:r>
              <w:rPr>
                <w:szCs w:val="28"/>
              </w:rPr>
              <w:t xml:space="preserve">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истории, согласно приложению 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Руководителям МБОУ "СШ №3" (Н.П. Старкова), МБОУ "СШ №5" (И.Н. Говердовская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10" (Д.Г. Ряхов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32" (Л.А. Мурашко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40" (Е.Г. Побединская), МБОУ "СШ №42" (Г.А. Гасымова), МБОУ "Гимназия №1" (О.П. Козлова), МБОУ "Гимназия №2" (Т.Л. Середовских), МБОУ "Лицей" (О.И. Морозенко)</w:t>
      </w:r>
      <w:r>
        <w:rPr>
          <w:color w:val="FF0000"/>
          <w:szCs w:val="28"/>
        </w:rPr>
        <w:t xml:space="preserve"> </w:t>
      </w:r>
      <w:r>
        <w:rPr>
          <w:szCs w:val="28"/>
        </w:rPr>
        <w:t>организовать подготовку обучающихся, претендентов на участие в региональном этапе всероссийской олимпиады школьников по истор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истор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истор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результаты муниципального этапа всероссийской олимпиады школьников по истор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истор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01.12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2"/>
        <w:gridCol w:w="965"/>
        <w:gridCol w:w="1713"/>
        <w:gridCol w:w="2280"/>
      </w:tblGrid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ецов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А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с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гулина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снутдинов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фиева Р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цев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ц Г.С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пеев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в С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Г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япин В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ллин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А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кин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ринович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андаров Р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Н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атов Х.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Л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лолов А.Х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ина М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илова А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а А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ильмиярова В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М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гурина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кина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сер С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гачев Д.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ков М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чёв М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дийчук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ыхина И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кин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уроева К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етдин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в В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ев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хова Е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ер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ь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лбаев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злова Д.С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ыкае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шкин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енко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 Р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ис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8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вгений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ладислав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сов Алексе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Ка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гулина Алина Рамис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ладислав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%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офия Александ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адалы Фазиль огл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</w:tr>
      <w:tr>
        <w:trPr>
          <w:trHeight w:val="4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пеев Виталий Вячеслав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ина Лариса Борис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0%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аилова Айнур Шахи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%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лимова Азалия Русла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бурова Саида Алимурад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%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гурина Софья Вади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йсер Семён Евген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гачев Дмитрий Тимофе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ыхина Ирина Олег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адалы Фазиль огл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услана Ильшат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кин Максим Александр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уроева Кристина Рома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а Динара Разул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Дмитрий Владимир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ов Владимир Борис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а Любовь Павл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лександра Павл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Роман Константин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</w:tr>
      <w:tr>
        <w:trPr>
          <w:trHeight w:val="5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шкина Татьяна Александ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ценко Анна Андр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%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анов Руслан Ариф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ова-Казакова Светлана Ива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Дарья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хорова Екатер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осова Наталья Валерьев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0%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в Сергей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ринович Валерия Станислав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Никита Алекс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ипольский Максим Валер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лолов Амир Халид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ков Ростислав Ив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%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иана Ради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%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унова Екатерин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кина Валерия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%</w:t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ария Ра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%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ков Максим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оман Руслан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ова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мачёв Максим Михайл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Светла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дийчук София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митрий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Дарь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%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Д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Валент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мова Аделия Ану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Людмил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%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Екатери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ера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етдинов Артур Альбер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илло Иван Викто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каюмов Хуршед Музаффа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ев Ильдар Ильяз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ко Сергей Станисла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хова Екатерина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</w:tr>
      <w:tr>
        <w:trPr>
          <w:trHeight w:val="4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ера Степан Андр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алов Мехмед Фазил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рослав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ь Сергей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лова Дарья Сергеевн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мурин Николай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а Клавдия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ыкаева Валер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хин Арсент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гулина Алина Рам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йкин Алекс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ц Григорий Серге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Ксен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ышева Еле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ван Влад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ар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игин Алексе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омедова Гумай Му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нгелая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япин Владимир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Кирилл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 Иван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Юлия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андаров Руслан Мар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ских Олес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атов Хусейн Темирх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ина Мария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настас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Аделина Айд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Иван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лина Ильш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лбаев Дмитри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усова Алё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ём Олег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0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сов Алексей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Наталья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Ка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 Анастасия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ечко Карина Михай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 Егор Васи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палова Ангелина Дмитри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тченко Ин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ллин Айдар Илюс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Лавр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ова Екатерина Игор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Вадим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ветлана Ю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а Аэлита Мал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а Ан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Евген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ин Артур Айр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ов Владисла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 Эдмонд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ван Вад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 Эдмонд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Анастасия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 Алмаз Исмаги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лавд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 Эдмонд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снутдинова Александра Салав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итд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нин Вале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фиева Рената Фа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цев Кирилл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мухаметова Диля Муклитд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сен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Андрей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кин Егор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 Павел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нн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ильмиярова Валери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Мария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30.11.2017 № 7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7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нгулов Игорь Ильсу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4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вгородний Олег Андр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имохин Арсент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гадиева Лиана Радик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5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ыгулина Алина Рамис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бецов Артём Олег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сов Алекс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3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итов Владислав Виталь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роздова Кар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хонин Евгений Юрь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карпов Дмитрий Серг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фин Артур Айрат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нилов Владислав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ударик Владимир Петр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евченко Иван Вадим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регионального этапа всероссийской олимпиады школьников в 2016-2017 у. году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07:00Z</dcterms:created>
  <dc:creator>Захаренко</dc:creator>
  <dc:description/>
  <cp:keywords/>
  <dc:language>en-US</dc:language>
  <cp:lastModifiedBy>user</cp:lastModifiedBy>
  <cp:lastPrinted>2017-11-29T14:07:00Z</cp:lastPrinted>
  <dcterms:modified xsi:type="dcterms:W3CDTF">2020-09-02T14:23:00Z</dcterms:modified>
  <cp:revision>9</cp:revision>
  <dc:subject/>
  <dc:title> </dc:title>
</cp:coreProperties>
</file>