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956077169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____________________                                                                                         №________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тории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9-2020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4.10.2019 №644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9-2020 учебном году</w:t>
      </w:r>
      <w:r>
        <w:rPr>
          <w:szCs w:val="28"/>
        </w:rPr>
        <w:t xml:space="preserve">", </w:t>
      </w:r>
      <w:r>
        <w:rPr/>
        <w:t>на основании протоколов жюри муниципального этапа всероссийской олимпиады школьников по истории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9-2020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тории (рейтинг победителей и рейтинг призеров) в 2019-2020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9-2020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, согласно приложению 4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8"/>
        <w:rPr/>
      </w:pPr>
      <w:r>
        <w:rPr>
          <w:szCs w:val="28"/>
        </w:rPr>
        <w:t xml:space="preserve">2.Руководителям МБОУ </w:t>
      </w:r>
      <w:r>
        <w:rPr/>
        <w:t>"</w:t>
      </w:r>
      <w:r>
        <w:rPr>
          <w:szCs w:val="28"/>
        </w:rPr>
        <w:t>СШ №5</w:t>
      </w:r>
      <w:r>
        <w:rPr/>
        <w:t>"</w:t>
      </w:r>
      <w:r>
        <w:rPr>
          <w:szCs w:val="28"/>
        </w:rPr>
        <w:t xml:space="preserve"> (Н.Н. Флерко), МБОУ </w:t>
      </w:r>
      <w:r>
        <w:rPr/>
        <w:t>"</w:t>
      </w:r>
      <w:r>
        <w:rPr>
          <w:szCs w:val="28"/>
        </w:rPr>
        <w:t>СШ №10</w:t>
      </w:r>
      <w:r>
        <w:rPr/>
        <w:t xml:space="preserve">"   </w:t>
      </w:r>
      <w:r>
        <w:rPr>
          <w:szCs w:val="28"/>
        </w:rPr>
        <w:t xml:space="preserve"> (</w:t>
      </w:r>
      <w:r>
        <w:rPr/>
        <w:t>М.А. Жданова</w:t>
      </w:r>
      <w:r>
        <w:rPr>
          <w:szCs w:val="28"/>
        </w:rPr>
        <w:t xml:space="preserve">), </w:t>
      </w:r>
      <w:r>
        <w:rPr/>
        <w:t>МБОУ "СШ №12" (О.А. Лещинская),</w:t>
      </w:r>
      <w:r>
        <w:rPr>
          <w:sz w:val="22"/>
          <w:szCs w:val="22"/>
        </w:rPr>
        <w:t xml:space="preserve"> </w:t>
      </w:r>
      <w:r>
        <w:rPr/>
        <w:t xml:space="preserve">МБОУ "СШ №18"             (А.А. Калиновский), </w:t>
      </w:r>
      <w:r>
        <w:rPr>
          <w:szCs w:val="28"/>
        </w:rPr>
        <w:t xml:space="preserve">МБОУ </w:t>
      </w:r>
      <w:r>
        <w:rPr/>
        <w:t>"</w:t>
      </w:r>
      <w:r>
        <w:rPr>
          <w:szCs w:val="28"/>
        </w:rPr>
        <w:t>СШ №32</w:t>
      </w:r>
      <w:r>
        <w:rPr/>
        <w:t>"</w:t>
      </w:r>
      <w:r>
        <w:rPr>
          <w:szCs w:val="28"/>
        </w:rPr>
        <w:t xml:space="preserve"> (ДЛ.А. Мурашко), МБОУ </w:t>
      </w:r>
      <w:r>
        <w:rPr/>
        <w:t>"</w:t>
      </w:r>
      <w:r>
        <w:rPr>
          <w:szCs w:val="28"/>
        </w:rPr>
        <w:t>СШ №34</w:t>
      </w:r>
      <w:r>
        <w:rPr/>
        <w:t>"</w:t>
      </w:r>
      <w:r>
        <w:rPr>
          <w:szCs w:val="28"/>
        </w:rPr>
        <w:t xml:space="preserve"> (И.А. Долба), </w:t>
      </w:r>
      <w:r>
        <w:rPr/>
        <w:t>МБОУ "Гимназия №1" (О.П. Козлова),</w:t>
      </w:r>
      <w:r>
        <w:rPr>
          <w:color w:val="FF0000"/>
        </w:rPr>
        <w:t xml:space="preserve"> </w:t>
      </w:r>
      <w:r>
        <w:rPr/>
        <w:t xml:space="preserve">МБОУ "Гимназия №2"  (Т.Л. Середовских), МБОУ "Лицей №2" (Т.Р. Фарберова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тории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тории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истории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27.11.20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департамента образования администрации города Ю.А. Шит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заместитель директора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Шитиков Юрий Александрович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Lucida Fax" w:ascii="Rockwell;Lucida Fax" w:hAnsi="Rockwell;Lucida Fax"/>
          <w:bCs/>
        </w:rPr>
        <w:t>"</w:t>
      </w:r>
      <w:r>
        <w:rPr>
          <w:b/>
        </w:rPr>
        <w:t>ЦРО</w:t>
      </w:r>
      <w:r>
        <w:rPr>
          <w:rFonts w:cs="Rockwell;Lucida Fax" w:ascii="Rockwell;Lucida Fax" w:hAnsi="Rockwell;Lucida Fax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истории в 2019-202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айлов И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В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ядич Е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городний О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ло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ов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аев А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анова Н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шинский А.Р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пов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лолов А.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жиков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сько С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чугин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уратов Ю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еева К.Л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олов Н.А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х Н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димо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щанинов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лук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габутдин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сов Б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чева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ий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ченко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инов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ьков Г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альго Д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ипин Н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отивин 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дряшова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кин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наухов И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ина П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Ф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овлева Г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кофьев А.А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ин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иенко А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минов И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чук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кас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гин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ин Р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шко Ю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арзин К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бушкин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енский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улатова Х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тарь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паев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шин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е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банов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н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нюк Г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ковксий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пее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ор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няя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л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жевников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врузалиева К.Ш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ргина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к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ралев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енко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пов О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унко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нин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уев С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ваев С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умов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рк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гмат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реева Л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в Е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ник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упов А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ягов Г.Б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икова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дрявцев С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ик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никова К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ыков А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сенк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ин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нишинец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всюков И.В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рин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вкина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олий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ьшакова Т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йибназаров М.Т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рахманова К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нтьев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нжанина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тнев П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ева И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выдова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инова Е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стерева В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щепков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докимова С.Ф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мчанинова К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язов И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динова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ошевич Л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лко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хканов Х.Ш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мурат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шк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ук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а Е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хметова Л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юк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бак Д.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зикаева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юткин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ян Н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ин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ор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батова З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улина Д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ова Я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ева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нова Д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9-2020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айлов Иван Дмитри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анова Нина Дмитри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пов Егор Анто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ризеров) в 2019-2020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Владислав Никола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ядич Елизавета Константин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ло Андрей Ива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ов Никита Андр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лолов Амир Хамид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охорова Екатерина Дмитри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жиков Илья Серг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олов Никита Алексеевич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ергей Виктор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х Надежда Василь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димова Мария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щанинов Артем Виктор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габутдинова Аделина Ринат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сов Богдан Раил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ий Даниил Александр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9-2020 учебном году по клас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83"/>
        <w:gridCol w:w="2528"/>
        <w:gridCol w:w="1589"/>
        <w:gridCol w:w="1296"/>
        <w:gridCol w:w="1497"/>
        <w:gridCol w:w="1380"/>
      </w:tblGrid>
      <w:tr>
        <w:trPr>
          <w:trHeight w:val="7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>(полностью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%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пов Егор Антон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щанинов Артем Викто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сов Богдан Раил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 Вячеслав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шин Владислав Александ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пылова Ольга Арк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банов Александр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нюк Георгий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ковксий Александр Витал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врузалиева Карина Шахба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ркина Елена Алексеевна 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енко Данил Михайл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ин Владимир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пов Олег Павл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унко Егор Алекс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нин Данил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гматова Анжелика Рамил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реева Лолита Серге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никова Елизавета Владими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упов Арсений Павл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ин Илья Александ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ьшакова Татьяна Юр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рахманова Карина Камил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нтьева Елизавет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Александр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тнев Павел Никола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стерева Виктория Максим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язов Ильмир Ильну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ин Владимир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динова Мария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ычев Серге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лко Валерия Игор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хканов Хурсандмурод Шавкат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ршина Татьяна Евген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муратова Сабина Асомидди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шкова Софья Андр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ыкина Людмил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ук Дарья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а Екатерина Юр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хметова Луиз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лова Инна Константи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юк Екатерина Рома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бак Даниил Эдуард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нин Владимир Александ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зикаева Елизавета Русла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юткин Вадим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ян Никита Иван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ина Дарья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а Полина Мара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орова Ангелина Степа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ечушкин Андрей Николае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батова Залина Магомед-Наб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улина Диана Ранис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ова Ярослава Павл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2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ева Марина Ал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а Полина Мара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нова Дарья Никола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а Полина Мара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sz w:val="24"/>
                <w:szCs w:val="24"/>
              </w:rPr>
              <w:t>31</w:t>
            </w:r>
          </w:p>
        </w:tc>
      </w:tr>
    </w:tbl>
    <w:p>
      <w:pPr>
        <w:pStyle w:val="Normal"/>
        <w:jc w:val="center"/>
        <w:rPr/>
      </w:pPr>
      <w:r>
        <w:rPr>
          <w:rStyle w:val="95pt0pt"/>
          <w:sz w:val="24"/>
          <w:szCs w:val="24"/>
        </w:rPr>
        <w:t>8 класс</w:t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60"/>
        <w:gridCol w:w="2552"/>
        <w:gridCol w:w="1559"/>
        <w:gridCol w:w="1276"/>
        <w:gridCol w:w="1417"/>
        <w:gridCol w:w="1559"/>
      </w:tblGrid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41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айлов Иван Дмитри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Владислав Никола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Любовь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ич Елизавета Констант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Светлана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ло Андрей Ива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Любовь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в Никита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баев Асадбек Гайрат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а Ольга Арк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ько Сергей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лыхан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чугин Александр Евген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уратов Юрий Юр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тмухаметова Диля Муклитди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ева Камила Лена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ченко Дмитрий Андр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 Юрий Викто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отивин  Даниил Дмитри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бородова Наталь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кин Михаил Александ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яева Асия Мавлит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аухов Игорь Владислав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Еле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Федор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енко Александра Максим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Анастасия Леонид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ин Денис Вячеслав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арзин Константин Игор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чина Валент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ушкина Анастасия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 Любовь Богд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 Антон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саметдинова Зульфия Гали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еева Мар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Александра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евников Валерий Игор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кова Светла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ргина Валерия Романов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яева Асия Мавлитовн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Волкова Анастас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first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highlight w:val="yellow"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ваев Сергей Константи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рков Влад Владими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чина Валенти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в Егор Ильда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Анастасия Леонид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икова Мария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зякина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 Степан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икова София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Анастасия Леонид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никова Ксения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Анастасия Леонид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енкова Анастасия Вале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ышева Ирина Ив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йибназаров Мураджон Таваккал угл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жанина Мария Дмитри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ышева Ирина Ива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а Ксения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яева Асия Мавлит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инова Елизавета Евген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щепков Вадим Роман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мчанинова Ксения Максим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ошевич Леонид Юр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ова Ольга Алекс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center"/>
        <w:rPr/>
      </w:pPr>
      <w:r>
        <w:rPr/>
        <w:t>9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анова Нина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ергей Викто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х Надежда Васи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ечушкин Андрей Никола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димова Мария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габутдинова Аделина Рин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инов Максим Нико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пеев Виталий Вячеславович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лова София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ечушкин Андрей Николаевич, Бадалов Мехмедалы Фазиль огл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няя Валерия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умов Абдулкадыр Резм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уев Серафим Дмитриевич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ягов Георгий Борисович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панова Мар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рин Петр Андре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олий Дарья Вяче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всюков Илья Валерьевич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панова Мар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вкина Дарья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ева Ирина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докимова Софья Филипп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шинский Арсений Руслан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лолов Амир Хамид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охорова Екатери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осова Наталья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first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highlight w:val="yellow"/>
              </w:rPr>
              <w:t>2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олов Никита Алексее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ореф Михаил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лукова Дарья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чева Дарь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ьков Григорий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роз Дарья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ина Поли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вчук Анастасия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 Ольга Дмитр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ЧОУ Православная гимназия в  честь Казанской иконы Божьей матер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касова Дар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шко Юлия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тарь Александр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юзякина И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оркова Екатери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ралев Артем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нишинец Диан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  <w:t>11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жиков Илья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рисова Вер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ий Даниил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имко Инна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альго Дэни Иса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ипин Никита Вадим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дряшова Ирин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ков Дмитрий Олег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овлева Галина Игор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кофьев Алексей Александр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ореф Михаил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ин Даниил Дмитри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минов Илья Евген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ин Роман Айда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енский Дмитрий Васи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улатова Хава Вахирсулт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иа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паев Владимир Рома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 Игорь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ыков Александр Юр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далов Мехмедалы Фазиль ог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</w:tr>
    </w:tbl>
    <w:p>
      <w:pPr>
        <w:pStyle w:val="Normal"/>
        <w:ind w:left="5954" w:hanging="284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  № __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жиков Илья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жалолов Амир Хами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рохорова Екатерина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1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жиков Илья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олов Никита Алексе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окин Серг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х Надежд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димова Мар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габутдинова Аделина Рина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инский Даниил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Lucida Fax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_"/>
    <w:qFormat/>
    <w:rPr>
      <w:b/>
      <w:bCs/>
      <w:spacing w:val="2"/>
      <w:sz w:val="21"/>
      <w:szCs w:val="21"/>
      <w:shd w:fill="FFFFFF" w:val="clear"/>
    </w:rPr>
  </w:style>
  <w:style w:type="character" w:styleId="95pt0pt">
    <w:name w:val="Основной текст + 9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CordiaUPC14pt0pt">
    <w:name w:val="Основной текст + CordiaUPC;14 pt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CordiaUPC16pt0pt">
    <w:name w:val="Основной текст + CordiaUPC;16 pt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2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pacing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03:00Z</dcterms:created>
  <dc:creator>Захаренко</dc:creator>
  <dc:description/>
  <cp:keywords/>
  <dc:language>en-US</dc:language>
  <cp:lastModifiedBy>user</cp:lastModifiedBy>
  <cp:lastPrinted>2019-11-26T12:36:00Z</cp:lastPrinted>
  <dcterms:modified xsi:type="dcterms:W3CDTF">2020-09-02T14:08:00Z</dcterms:modified>
  <cp:revision>13</cp:revision>
  <dc:subject/>
  <dc:title> </dc:title>
</cp:coreProperties>
</file>