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678874138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04.12.2017                                                                                        № 733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Об утверждении результатов муниципального этапа всероссийской олимпиады школьников по обществознанию</w:t>
            </w:r>
            <w:r>
              <w:rPr>
                <w:szCs w:val="28"/>
              </w:rPr>
              <w:t xml:space="preserve">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обществознанию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обществознанию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обществознанию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обществознанию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обществознанию, согласно приложению 4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Руководителям МБОУ "СШ №3" (Н.П. Старкова), МБОУ "СШ №10" (Д.Г. Ряхов), МБОУ "СШ №21" (Е.В. Афанасьева), МБОУ "СШ №42" (Г.А. Гасымова), МБОУ "СШ №43" (И.Ю. Морозова), МБОУ "Гимназия №2" (Т.Л. Середовских), МБОУ "Лицей" (О.И. Морозенко) организовать подготовку обучающихся, претендентов на участие в региональном этапе всероссийской олимпиады школьников по обществознанию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обществознанию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обществознанию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результаты муниципального этапа всероссийской олимпиады школьников по обществознанию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обществознанию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05.12.20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>п/п</w:t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56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04.12.2017 № 733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обществознанию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2"/>
        <w:gridCol w:w="965"/>
        <w:gridCol w:w="1713"/>
        <w:gridCol w:w="2280"/>
      </w:tblGrid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юшева П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ин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анина А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бецов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аров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Я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а Ю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 В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ченко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кина С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етова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т Н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енкова В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гаева В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това Н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Г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ниче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ина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мутов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усин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икова Е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амон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асова М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а Б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ерская С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П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ухова С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ина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енко М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зетдинов М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бков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а Е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Е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ук Н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ёнкина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ндиярова В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рофилова Е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ида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ыш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илова З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енко Ю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пехов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епуренко Е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ская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шкин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И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уэр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нулина Ю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ин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ухов О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каюмов Х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ов И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ашта Р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заева А.Ж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а Л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ова Э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ова Л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Д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ов В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пов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рбуш В.А.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стов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н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А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як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шин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ык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данович К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докимова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Е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н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тдинов И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манова Д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нова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веров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усова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епкулова Д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ботко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мурин Н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ова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урин Н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о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мо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на О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ова К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о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лканич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ьдар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тов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айчук Д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а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сутдинова А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В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нухин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куров Н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О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ер К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он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н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ов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енко Я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ецкая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но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бко В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шева Д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ич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 Х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шов Т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ькуша Л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шинов А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енко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а В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рчиева Г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ина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щенко И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елев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ило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ирова А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нов К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ропенко Т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ин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ляк И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хтиева С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нтя В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енко Д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ифов Р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чулева П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имов Д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жихалилова А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 Е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кина П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ерлау В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ин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цко К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 Д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ланов И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ин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офее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И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жина И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а А.Л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иенко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енко М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а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енко Н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их С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ин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вская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ева Д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лаз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нова Э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ов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ин Т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 Д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еина П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енко Р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изарова М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сенк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клюй А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ина А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футдинова Э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аче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итдинова Д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овских А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К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ршина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ыхина И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легжанин И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т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ашкевич В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П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хова Т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 М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х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аева А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това Д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сова Н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Е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тубалина М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ян Ш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яхин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04.12.2017 № 733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обществознани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8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 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вязина Александр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юшева Полина Эмил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ар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лександра Евгень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рина Олег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 Евгений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 Мар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ртур Айрат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фанина Анна Никола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ём Олег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 Дарья Андр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рсентий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а Юлия Олег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 Виктор Максим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това Надежда Юрь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овлева Галина Игор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алерия Никола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ёнкина Елена Вадим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ндиярова Валерия Ришат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04.12.2017 № 7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7-2018 учебном году по классам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0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енец Дарья Борис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палова Валерия Никола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Любовь Павл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нижникова София Никола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ёнкина Елена Вад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балина Ольга Олег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сфандиярова Валерия Ришат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Дарья Игор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 Сергей Геннадье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йнулина Юстина Айрат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балина Ольга Олег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зарова Лилия Вад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рахина Светлана Станислав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дова Лариса Александ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вельев Артем Олего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шов Владимир Борис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Любовь Павл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удошина Виктория Викто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Серг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ьячкова Екатерина Алекс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ботко Арина Владими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чурин Никита Анатоль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амова Диана Серг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оздова Надежда Васил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9 с УИО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китина Ангелина Айда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лизавета Васил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ых Ирина Владими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монова София Алекс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Любовь Павл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манова Екатерина Александ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бурова Саида Алимурад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бко Виолетта Назмухамат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зова-Казакова Светлана Иван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пина Алена Евген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Серг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такова Екатерина Александ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пешева Екатерина Аркад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милова Алсу Минзил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пешева Екатерина Аркад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шкина Влада Вад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Юлия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хтиева Севда Мушвиг кызы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Юлия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ынтя Влада Руслан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ых Ирина Владими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сонов Роман Константин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 Сергей Геннадье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чулева Полина Никола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Серг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зимов Даниил Максим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ркина Елена Алекс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офия Александ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н Евгения Дмитри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ина Лариса Борис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СШ №10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мкина Полина Евген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балина Ольга Олег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да Светлана Алекс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йтмухаметова Диля Муклитдин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9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резина Анна Андр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твин Ольга Дмитри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ОУ «Православная гимназия в честь Казанской иконы Божьей Матери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ванова Инна Павл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Наталья Юрьевна 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жина Инье Шагит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а Валентина Васил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икова Алина Лена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вельев Артем Олего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Мирослава Богдан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аева Сабина Гаджиюсуп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жненко Никита Иван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ликова Любовь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сквина Анастасия Владими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а Валентина Васил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холаз Александр Михайл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илецкая Стелла Викто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Арина Арте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лина Олег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рахина Светлана Станислав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лов Артем Василь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пшина Галина Викто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рулин Тимофей Руслан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Юлия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зеина Полина Макс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Серг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изарова Мария Васил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рахина Светлана Станислав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Ксения Андр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ркова Светла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0 с УИО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оклюй Анна Юр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ых Ирина Владими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афутдинова Эльза Расиф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зова-Казакова Светлана Иван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гритдинова Диана Олег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бурова Саида Алимурад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ршина Азалия Рафаэл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ина Лариса Борис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СШ №10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сыхина Ирина Олег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легжанин Иван Серге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теров Алексей Владимиро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пилов Михаил Дмитри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бурова Саида Алимурад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рукова Динара Разул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зиханов Евгений Льво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отова Дарья Макс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Юлия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ферова Елизавета Дмитри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ых Ирина Владими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утубалина Мария Серг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Любовь Павл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вязина Александр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юшева Полина Эмил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рина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инова Соф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вязина Ксен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хорова Екатер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рослав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аргарита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арова Алина Ирек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ченко Ар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етова Виктория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т Нинэль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гаева Виктория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Максим Валер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катерина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асова Мария Кирил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иктория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Антонин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ерская Софь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Полина Вяче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ина Софья Викто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енко Мар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Анастасия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 Ольга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Евгения Миро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а Аделя Ирек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офилова Елизавета Константи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оман Русл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енко Юлия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епуренко Еле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ко Сергей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каюмов Хуршед Музаффа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заева Азиза Жамбалжа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ладислав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пова Александр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Владислав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ыкова Алёна Анто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докимова Ксения Михай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Елизавета Ю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нова Арина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Еле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епкулова Диана Минну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мурин Николай Дмитри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на Олеся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ова Ксения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ов Алексей Андр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ьдарова Севда Азад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айчук Дарья Ю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шов Тимофей Кирил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никова Людмил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елева Мария Анто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ртнов Кирилл Викто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жихалилова Алина Нурмагомед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 Дарь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рсент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това Надежд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Рузанна Вру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овлева Галина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ина Дарья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Рузанна Вру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мутова Алина Илья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усина Мар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икова Екатерина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амонова Екатери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а Булай Му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ухова Соф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бков Владимир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Ксени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ышева Еле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илова Залина Магоме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олова Инна Константино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шкина Май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Ин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уэр Ан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ухов Олег Влад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ягина Олеся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ов Иван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с УИП ХЭП №3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ашта Руслан Султ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ова Элина Русл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стов Владислав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на Александра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якова Екатери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 Анастас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веров Андрей Вяче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усова Софи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ова Дар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Кирилл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лканич Ангел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нев Сергей 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настас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нухин Алексе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Ольг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енко Я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с УИП ХЭ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Александр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Рузанна Вру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шева Диана Бекболатгадж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ькуша Лад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шинов Александр Константи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ева Лиана Ану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енко А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рчиева Герел Баа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ифов Руслан Эйваз ог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цко Кристина Русл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ев Владимир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 Дан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ланов Ильгар Фаик ог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ева Лиана Ану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офеева Анастаси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иенко Анастас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ев Владимир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а Вале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ева Диана Филю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лина Ильш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 Евгений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фанина Анна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ём Олег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а Юлия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 Виктор Максим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енкова Виктория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алер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никова Людмил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нгел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зетдинов Марат Фидра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а Екатерина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арина Михай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идаева Екатер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ская Анастас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ина Александра Стани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а Ксения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буш Виктория Алексеевн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Анна Эмра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имко Ин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Анна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имко Ин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данович Кристина Икрам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тдинов Ислам Рашид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манова Диана Шамил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ова Вероник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астасия Вале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тов Данил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сутдинова Алия Шами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куров Никита Андр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ер Ксения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ёв Владимир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ова Дарья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ецкая Ксен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ич Елена Вяче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а Валерия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щенко Ирина Григо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 Анн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ирова Алсу Фануз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а Ин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ропенко Татьяна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ляк Ир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енко Дарья Пав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ёв Владимир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арья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ерлау Варвара Геннад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ва-Казак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ва Дарья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их Светлана Денис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вская Александра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нова Эмилия Русла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 Дарья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енко Рег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а Сабина Гаджиюсуп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сенкова Крист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а Сабина Гаджиюсуп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ина Анастасия Эдуард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Елизавета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ачева Ксен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овских Анна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т Анастасия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ашкевич Виктория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Полина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а Аэлита Мал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ха Ан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аева Айса Эдуард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сова Нина Фиридун кыз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а Сабина Гаджиюсуп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ян Шамо Кярам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 Дмитрий Алекс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яхина Анастасия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 Диа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усова Алё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 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лександр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ртур Айр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ладимир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ин Алексе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ладислав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Я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кина Светла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лавд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ничева Дар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ук Наталь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Даниил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пехова Александр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Дмитр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нова Валер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Валер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нова Влад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 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 Хайдар Разу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вген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ина Александр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Ксен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хова Татья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04.12.2017 № 7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7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 3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арпов Дмитрий Серге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43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ба Мар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4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тюник Александра Евгень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н Евгени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 Мар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ин Артур Айрат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тских Олеся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фанина Анн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ецов Артём Олег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енко Дарья Андр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охин Арсенти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веева Юлия Олег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4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йлов Виктор Максим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21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итова Надежда Юрь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овлева Галина Игор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993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2:00Z</dcterms:created>
  <dc:creator>Захаренко</dc:creator>
  <dc:description/>
  <cp:keywords/>
  <dc:language>en-US</dc:language>
  <cp:lastModifiedBy>user</cp:lastModifiedBy>
  <cp:lastPrinted>2018-01-15T12:33:00Z</cp:lastPrinted>
  <dcterms:modified xsi:type="dcterms:W3CDTF">2020-09-02T14:25:00Z</dcterms:modified>
  <cp:revision>10</cp:revision>
  <dc:subject/>
  <dc:title> </dc:title>
</cp:coreProperties>
</file>