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92528090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4.12.2017                                                                                        № 733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Об утверждении результатов муниципального этапа всероссийской олимпиады школьников по обществознанию</w:t>
            </w:r>
            <w:r>
              <w:rPr>
                <w:szCs w:val="28"/>
              </w:rPr>
              <w:t xml:space="preserve">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обществознанию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обществознанию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обществознанию, согласно приложению 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Руководителям МБОУ "СШ №3" (Н.П. Старкова), МБОУ "СШ №10" (Д.Г. Ряхов), МБОУ "СШ №21" (Е.В. Афанасьева), МБОУ "СШ №42" (Г.А. Гасымова), МБОУ "СШ №43" (И.Ю. Морозова), МБОУ "Гимназия №2" (Т.Л. Середовских), МБОУ "Лицей" (О.И. Морозенко) организовать подготовку обучающихся, претендентов на участие в региональном этапе всероссийской олимпиады школьников по обществознанию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обществознанию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обществознанию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результаты муниципального этапа всероссийской олимпиады школьников по обществознанию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обществознанию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05.12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>п/п</w:t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обществознанию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2"/>
        <w:gridCol w:w="965"/>
        <w:gridCol w:w="1713"/>
        <w:gridCol w:w="2280"/>
      </w:tblGrid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юшева П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ецов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ар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Я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Ю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ченко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кина С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етова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т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енкова В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гаева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това Н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Г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че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ина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т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усин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сова М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Б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П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ухова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на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енко М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зетдинов М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бко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Е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ук Н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ёнкин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ндиярова В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рофилова Е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ида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енко Ю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хов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епуренко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кая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кин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уэр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лина Ю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шта Р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заева А.Ж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Л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ова Л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Д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в В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пов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рбуш В.А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на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А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шин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ык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ович К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н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тдинов И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манова Д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но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епкулова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ботко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урин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м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на О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а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дар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ов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айчук Д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утдинова А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нухин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куров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О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р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енко Я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но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бко В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шева Д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ич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шов Т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ькуша Л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шинов А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енко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а В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чиева Г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ин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щенко И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ел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ирова А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нов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опенко Т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ин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ляк И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хтиева С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нтя В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ко Д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улева П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мов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жихалилова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кина П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цко К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 Д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ланов И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ин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фее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И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жина И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А.Л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иенко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 М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а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енко Н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х С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ин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ева Д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лаз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ин Т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Д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еина П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енко Р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изарова М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сенк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клюй А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ина А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футдинова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итдинова Д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овских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К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ршина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ыхина И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легжанин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ашкевич В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П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хов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 М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аева А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а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сова Н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ерова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убалина М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ян Ш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ях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обществознани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8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Александр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юшева Полина Эмил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рина Олег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 Евгени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 Мар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фанина Анна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арья Андр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Юлия Олег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иктор Максим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това Надежда Юрь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а Галина Игор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алерия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ёнкина Елена Вадим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ндиярова Валерия Ришат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менец Дарья Борис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Валерия Никола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нижникова София Никола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ёнкина Елена Вад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Олег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сфандиярова Валерия Риша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Дарья Игор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 Сергей Геннадье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йнулина Юстина Айра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Олег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зарова Лилия Вад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дова Лариса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вельев Артем Олег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ов Владимир Борис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удошина Виктория Викто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ьячкова Екатерина Алекс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ботко Арина Владими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чурин Никита Анатоль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амова Диана Серг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оздова Надежд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9 с УИО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итина Ангелина Айда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лизавета Васил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монова София Алекс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манова Екатерина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бко Виолетта Назмухама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зова-Казакова Светлана Иван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пина Алена Евген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такова Екатерина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пешева Екатерина Аркад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милова Алсу Минзил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пешева Екатерина Аркад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шкина Влада Вад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хтиева Севда Мушвиг кызы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ынтя Влада Руслан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сонов Роман Константин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 Сергей Геннадье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чулева Полина Никола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зимов Даниил Максим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ркина Елена Алекс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София Александ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 Евгения Дмитри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на Лариса Борис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СШ №10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мкина Полина Евген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балина Ольга Олег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да Светлана Алекс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йтмухаметова Диля Муклитдин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резина Анна Андр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твин Ольга Дмитри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ова Инна Павл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Наталья Юрьевна 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жина Инье Шагит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алентин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икова Алина Лена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вельев Артем Олег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ирослава Богдан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аева Сабина Гаджиюсуп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жненко Никита Иван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ликова Любовь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сквина Анастасия Владимир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алентин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холаз Александр Михайл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лецкая Стелла Викто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Арина Арте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ина Олег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лов Артем Василь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пшина Галина Викто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улин Тимофей Руслано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зеина Полина Макс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пова Елена Серге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изарова Мария Васил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Ксения Андр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кова Светлана Никола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0 с УИО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оклюй Анна Юрь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афутдинова Эльза Расиф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зова-Казакова Светлана Иван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гритдинова Диана Олег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ршина Азалия Рафаэл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ина Лариса Борис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СШ №10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сыхина Ирина Олег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легжанин Иван Серге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Владимир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пилов Михаил Дмитри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рукова Динара Разул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зиханов Евгений Львович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отова Дарья Максим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Юлия Евген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ферова Елизавета Дмитри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лых Ирина Владими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утубалина Мария Сергее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Любовь Павл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Александр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юшева Полина Э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рина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оф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Ксен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хорова Екатер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рослав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арова Алина Ире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ченко А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етова Виктори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т Нинэль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гаева Виктория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Максим Валер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катерин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сова Мария Кирил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иктория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Антонин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офь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Полина Вяче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на Софья Викто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енко Мар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ук Анастаси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Евгения Миро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 Аделя Ире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офилова Елизавета Константи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оман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енко Юлия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епуренко Еле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ко Сергей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уршед Музаффа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заева Азиза Жамбалж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пова Александр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Владислав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ыкова Алёна Анто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а Ксения Михай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Елизавета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нова Арина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Еле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епкулова Диана Минну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иколай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на Олес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а Ксен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лексей Андр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дарова Севда Аза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айчук Дарья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ашов Тимофей Кирил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елева Мария Анто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тнов Кирилл Викто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джихалилова Алина Нурмагоме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арь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итова Надежд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Рузанна Вру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а Галина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ина Дарья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Рузанна Вру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мутова Алина Илья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усина Ма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катерина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Екатери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Булай Му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ухова Соф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бков Владими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сен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ле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алина Магоме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олова Инна Константин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кина Май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Ин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уэр Ан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лег Влад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ягина Олеся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ван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с УИП ХЭП №3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шта Руслан Султ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Элина Русл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лади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на Александра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веров Андрей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Софи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 Дар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ирилл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нгел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нев Сергей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настас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нухин Алексе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Ольг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енко Я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с УИП ХЭ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Александр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Рузанна Вру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шева Диана Бекболатгадж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ькуша Лад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шинов Александр Константи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ева Лиана Ану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енко А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чиева Герел Баа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услан Эйваз ог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цко Кристина Русл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 Владимир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 Дан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ланов Ильгар Фаик ог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ева Лиана Ану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офеева Анастаси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иенко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 Владимир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ка Вале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ева Диана Филю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лина Ильш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 Евгений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фанина Ан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а Юлия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 Виктор Максим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енкова Виктори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нгел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зетдинов Марат Фидра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катерина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арина Михай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идаева Екатер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ская Анастас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 Александра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 Ксени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буш Виктория Алексеев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Анна Эмр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Анна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данович Кристина Икрам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тдинов Ислам Рашид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манова Диана Ша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а Вероник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астасия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тов Данил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утдинова Алия Шам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куров Никита Андр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р Ксен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ёв Владимир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а Дарь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цкая Ксен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ич Елена Вяче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йлова Валерия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щенко Ирина Григо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Анн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ирова Алсу Фануз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опенко Татья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ляк Ир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ко Дарья Пав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ёв Владимир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арвара Геннад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ва Дарь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х Светлана Денис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лександра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нова Эмилия Русл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Дарья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енко Рег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Гаджиюсу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сенкова Крист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Гаджиюсу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ина Анастасия Эдуар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Елизавета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сен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овских Ан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 Анастас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ашкевич Виктория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Полина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элита Мал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н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аева Айса Эдуард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сова Нина Фиридун кыз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Сабина Гаджиюсуп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ян Шамо Кярам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 Дмитрий Алекс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яхина Анастасия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Диа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усова Алё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ладисла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кина Светла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лавд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чева Дар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ук Наталь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Даниил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хова Александр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Дмит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нова Валер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але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анова Влад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айдар Разу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вген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ина Александр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Ксен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хова Татья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4.12.2017 № 7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7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 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арпов Дмитрий Серг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ба Мар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тюник Александра Евгень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 Евген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 Мар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ин Артур Айрат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тских Олеся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фанина Анн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ецов Артём Олег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енко Дарья Андр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охин Арсент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веева Юлия Олег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йлов Виктор Максим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1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итова Надежда Юрь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лева Галина Игор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993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2:00Z</dcterms:created>
  <dc:creator>Захаренко</dc:creator>
  <dc:description/>
  <cp:keywords/>
  <dc:language>en-US</dc:language>
  <cp:lastModifiedBy>user</cp:lastModifiedBy>
  <cp:lastPrinted>2018-01-15T12:33:00Z</cp:lastPrinted>
  <dcterms:modified xsi:type="dcterms:W3CDTF">2020-09-02T14:25:00Z</dcterms:modified>
  <cp:revision>10</cp:revision>
  <dc:subject/>
  <dc:title> </dc:title>
</cp:coreProperties>
</file>