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81693424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обществознанию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обществознанию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обществознанию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8</w:t>
      </w:r>
      <w:r>
        <w:rPr/>
        <w:t>"</w:t>
      </w:r>
      <w:r>
        <w:rPr>
          <w:szCs w:val="28"/>
        </w:rPr>
        <w:t xml:space="preserve"> (О.С. Серебренникова), </w:t>
      </w:r>
      <w:r>
        <w:rPr/>
        <w:t>МБОУ "СШ №10» (М.А. Жданова), МБОУ "СШ №13"(Т.Н. Корнилова),</w:t>
      </w:r>
      <w:r>
        <w:rPr>
          <w:sz w:val="22"/>
          <w:szCs w:val="22"/>
        </w:rPr>
        <w:t xml:space="preserve"> </w:t>
      </w:r>
      <w:r>
        <w:rPr/>
        <w:t>МБОУ "СШ №23 с УИИЯ" (и.о. директора Т.А. Кашникова), МБОУ "СШ №34"(И.А. Долба),</w:t>
      </w:r>
      <w:r>
        <w:rPr>
          <w:sz w:val="22"/>
          <w:szCs w:val="22"/>
        </w:rPr>
        <w:t xml:space="preserve"> </w:t>
      </w:r>
      <w:r>
        <w:rPr/>
        <w:t xml:space="preserve"> МБОУ "Гимназия №1" (О.П. Козлова), МБОУ "Гимназия №2" (Т.Л. Середовских), 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обществознанию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обществознанию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03.12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обществознанию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бибуллин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кова В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Д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шнюк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сымова К.Ш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1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икова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Т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ая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урдина В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алд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ейская Е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ных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ар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нкова Н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бо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ланов И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ов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мова Е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еникова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айлов И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ашева Д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ылев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цы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чкан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уэр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талуп Э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арасенко А.Е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бнов Б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ел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к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тритдинов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лаева К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шко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вер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гапольце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хам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ул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иец У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етина Д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ркин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утдинов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клян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ч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ъя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веев Ф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ова Л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ит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Н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м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ягов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агаева К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мерк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лкова В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к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евская У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илов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матова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6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пот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асилевская М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заева А.Ж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як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ткая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енко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амарчук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б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нк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ронина С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ртаева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апл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ыш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ин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ап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раелян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ас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о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р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лыханов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ченко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шан Т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он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акина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ев С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шин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ин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тренко Д.М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ченко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др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ндияров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енко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ялин Б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апова Л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инова В.З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ура О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ева А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юмин Г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ловьева Е.О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б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ев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вшинов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маева М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кина В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ий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ббаров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ола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плон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шкова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онькин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ният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лик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и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вц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тар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ие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авлева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К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ае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ник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ляров М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Ю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н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а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кеев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двасева О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пп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н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отарева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еев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уп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о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щенко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е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ур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филье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есовских М.К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ов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ракова А.И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й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 Д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т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пентьева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злыева Р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фанасьева К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ин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нулина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аилова А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окиенко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бул М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манова К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енко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енко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тюева А.П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иев Р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кач С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ненко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аков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аменский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кова Л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курина Е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Т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имжанова З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поренко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мил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нюк Г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фил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вченко В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машов А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гун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 А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ролов В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п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щенко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мунь Т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ин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йхутдино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ин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ыров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загур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яхин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шевский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н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ыненко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сина А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реверя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еева Ю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р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очкин К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менко Я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а Е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Э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иева М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к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нюхин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унова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нцева В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К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юкова Я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никова Л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дяжный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 Данил Радик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ва Екатерина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иктори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сен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ихаил Олег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нна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Ш №23 с УИИЯ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нтон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мова Екатерина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внов Антон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Ш №23 с УИ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ин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Апполин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шан Тимур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онова Александра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лександр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тренко Данил Михайлович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ченко Вероник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енко Анатолий Геннад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инова Вероника Зафаро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юмин Глеб Юр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ев Паве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вшинова Анастасия Констант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ббаров Давид Нуру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абина Асомид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шкова Ксен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авлева Иллария Семе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никова Полина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анеев Данил Альбер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упова Амина Исла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гуренко Анастасия Арту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ании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ракова Антонина Игоре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кате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пентьева Софья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фанасьева Кристин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тюева Арина Петровна 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 Иван Валенти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ова Снежа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Тимур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нюк Георгий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 Владимир Юр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арь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на Ангелина Зуфа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арова Ангелина Васил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а Аксинья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а Алин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ба Ири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2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бибуллин Данил Радик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чева Виктор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никова Ксен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шкин Михаил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Ан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Татья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ейская Екатерина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ных Дарь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ерг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бо Ксения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ов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аниил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садбек Гай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еникова Ири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ин Семен Витал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митрий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талуп Эдем Эмил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бнов Богдан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ел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кова Алис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тритдинов Даниил Ма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лаева Кристина Зияму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шко Вячеслав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Екатерина Фед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гапольцев Максим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улина Анна Анато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ченко Надежда Констант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иец Ульяна Эдуар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ркина Диа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лександр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 Валентин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ъянова Арина Русл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веев Феодор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шитов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Никита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мова Ари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акова Екатер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кова Любовь Евген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Софья 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лкова Виктория Александровн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к Элизабет Сухраб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евская Улья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потин Артем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Александр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Али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иенко Александра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амарчук Даниил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аплина Екатери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ин Антон Вале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апова Алина Рад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раелян Диана Нориков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Александр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енко Але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зер Крист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ероника Григо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акина Мар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ев Садиг Гафиз огл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ина Милана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льз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дрикова Еле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е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ялин Богдан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апова Лиди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дура Ольга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акаева Арин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кова Диа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бин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зий Валерий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олаева Екатерина Ро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мплон Мария Ив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тарова Виктория Альбер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ниева Диа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Ксения Ден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ко Екатерина Фед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аева Софья Владисла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горь Влади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ляров Максим Геннад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аева Юнона Зау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икон Владимир Вале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а Диана Ильну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двасева Ольг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отарева Виолетта Ив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ова Вероника Михай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ев Руслан Ис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гор Ильда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есовских Максим Константинович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ов Степан Вяче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Анастасия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 Денис Гер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окиенко Даниил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бул Михаил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манова Кристина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енко Екатерина Констант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сен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а София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чиев Рамиль Фазалат огл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 Артем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кач Софья Игор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ненко Елизавет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аменский Дмитрий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кова Лиз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ина Алё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пова Валер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милова Софья Мар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вченко Виолета Эдуар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филов Артем Анто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гунова Елизавета Ю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 Александр Борис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яхина Василиса Александор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загурова Валер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шевский Андрей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ыненко Валерия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очкин Кирилл Павл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а Елизавета Пав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иева Милена Юсиф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ников Арсений Артем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нюхин Никита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цына Ал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рист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 Максим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етина Дарья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мова Еле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ьячкова Екатерина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ова Лилия Вад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рахина Светлана Стани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ягов Георгий Борис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меркова Валер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ов Арсений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лецкая Стелл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илов Даниил Анатол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силевская Мария Викторовна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ткая Алиса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Анастас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нкина Елена Вад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ягина Олес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ронина Софь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ртаева Мария Влад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иченко Татья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лыханов Артем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ндиярова Валерия Риш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пешева Екатерин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маева Мария Пет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ниятов Айдар Хас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вцова Пол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йко Анна Константи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кеев Матвей Вячеслав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щенко Кристина Макс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Маргарита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злыева Рената Файруз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инева Ангелина Иль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нулина Юстина Айр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а Ксения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аилова Айнур Шахи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фименко Ар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укова Динара Разу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ельев Никита Анто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енбуркина Татьяна Григо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имжанова Зебинисо Айбек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поренко Ангелин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машов Алим Булат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пов Иван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мунь Татья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дорова Светлана Юр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йхутдинова Елена Расим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ыров Азизило Насру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н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реверя Екате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менко Яна Рома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Эльза Расих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арова Ксен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юкова Я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София Ай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 Алис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дяжный Геннадий Борис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</w:tbl>
    <w:p>
      <w:pPr>
        <w:pStyle w:val="Normal"/>
        <w:jc w:val="center"/>
        <w:rPr/>
      </w:pPr>
      <w:r>
        <w:rPr/>
        <w:t>10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арова Алина Ир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шева Дарья Владими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расенко Александра Евген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утдинова Камилла Ри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гаева Ксения Вячеслав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дикова Амина Салав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ар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Анастас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мазаева Азиза Жамбалж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ченко Екатери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дорова Светлана Ю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о Ар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нихина Наталь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овьева Екатерина Олег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кина Валер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лик Максим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нихина Наталь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а Евген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оф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нова Екатерина Сулейм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фильева Ди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йкова Дар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ет Нинэль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курина Екатерина Эдуар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ева Анастасия Асх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ина Анастас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ин Екате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 Елизавет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унова Варвар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нцева Влада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арникова Лада Вале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Ни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шнюк Анастас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ая Виктория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алда Ев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мофеенкова Надежд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ланов Ильгар Фаиг ог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рахина Светлана Стани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ов Михаил Альберт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Валери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ылева Дарь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чканова Анастасия Олег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уэр Ан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лья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веров Андрей Вячеслав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хамадуллина Карина Рад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а Ан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Яковлева Гал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4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да Анастас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матова Диана Вад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якова Елизавет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ышева Арина Ильгиз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асова Дарь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шинина Александр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хова Екатерина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онова Александр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онькин Игорь Игор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иева Ангелина Арте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ппова Екате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 Кирилл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ова Виолетта Вале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баков Семен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еева Юлия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а Ев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вязина Александ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а Варва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ова Дарь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якова Екате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мякова Екате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6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тин Даниил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джиева Дари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ымова Камила Шухрат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ейкина Татьян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дина Варвара Алик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1:00Z</dcterms:created>
  <dc:creator>Захаренко</dc:creator>
  <dc:description/>
  <cp:keywords/>
  <dc:language>en-US</dc:language>
  <cp:lastModifiedBy>user</cp:lastModifiedBy>
  <cp:lastPrinted>2019-12-21T12:48:00Z</cp:lastPrinted>
  <dcterms:modified xsi:type="dcterms:W3CDTF">2020-09-02T14:04:00Z</dcterms:modified>
  <cp:revision>10</cp:revision>
  <dc:subject/>
  <dc:title> </dc:title>
</cp:coreProperties>
</file>