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62860536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_________________                                                                                         №______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обществознанию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9-2020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4.10.2019 №644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9-2020 учебном году</w:t>
      </w:r>
      <w:r>
        <w:rPr>
          <w:szCs w:val="28"/>
        </w:rPr>
        <w:t xml:space="preserve">", </w:t>
      </w:r>
      <w:r>
        <w:rPr/>
        <w:t>на основании протоколов жюри муниципального этапа всероссийской олимпиады школьников по обществознанию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9-2020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обществознанию (рейтинг победителей и рейтинг призеров) в 2019-2020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9-2020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обществознанию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МБОУ </w:t>
      </w:r>
      <w:r>
        <w:rPr/>
        <w:t>"</w:t>
      </w:r>
      <w:r>
        <w:rPr>
          <w:szCs w:val="28"/>
        </w:rPr>
        <w:t>СШ №8</w:t>
      </w:r>
      <w:r>
        <w:rPr/>
        <w:t>"</w:t>
      </w:r>
      <w:r>
        <w:rPr>
          <w:szCs w:val="28"/>
        </w:rPr>
        <w:t xml:space="preserve"> (О.С. Серебренникова), </w:t>
      </w:r>
      <w:r>
        <w:rPr/>
        <w:t>МБОУ "СШ №10» (М.А. Жданова), МБОУ "СШ №13"(Т.Н. Корнилова),</w:t>
      </w:r>
      <w:r>
        <w:rPr>
          <w:sz w:val="22"/>
          <w:szCs w:val="22"/>
        </w:rPr>
        <w:t xml:space="preserve"> </w:t>
      </w:r>
      <w:r>
        <w:rPr/>
        <w:t>МБОУ "СШ №23 с УИИЯ" (и.о. директора Т.А. Кашникова), МБОУ "СШ №34"(И.А. Долба),</w:t>
      </w:r>
      <w:r>
        <w:rPr>
          <w:sz w:val="22"/>
          <w:szCs w:val="22"/>
        </w:rPr>
        <w:t xml:space="preserve"> </w:t>
      </w:r>
      <w:r>
        <w:rPr/>
        <w:t xml:space="preserve"> МБОУ "Гимназия №1" (О.П. Козлова), МБОУ "Гимназия №2" (Т.Л. Середовских), МБОУ "Лицей" (О.И. Морозенко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обществознанию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обществознанию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обществознанию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обществознанию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обществознанию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обществознанию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03.12.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образования администрации города Ю.А. Шит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меститель директор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Шитиков Юрий Александро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обществознанию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бибуллин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кова В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че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никова К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Д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шнюк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шкин М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сымова К.Ш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1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икова Е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а Т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ая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урдина В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калд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ейская Е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ных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шин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ар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мофеенкова Н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ько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бо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ирн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ланов И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отивин 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ов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аев А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мова Е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О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еникова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айлов И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ашева Д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ылева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цы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чканов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уэр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ченко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талуп Э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арасенко А.Е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бнов Б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ел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мат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к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тритдинов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лаева К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шко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веров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гапольцев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хамадуллин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ул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к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иец У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етина Д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ркина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утдинов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Г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ов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клян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внов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ч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ъян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веев Ф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арова Л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шит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Н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мов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ягов Г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кин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агаева К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мерко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лкова В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к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евская У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илов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матова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6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пот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асилевская М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заева А.Ж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як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ткая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иенко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амарчук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бк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нк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ронина С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ртаева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апл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ыше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ин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ап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раелян Д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асо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чугин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о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енко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р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лыханов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ченко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шан Т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он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акина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ев С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шин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ин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тренко Д.М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ченко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дри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ндиярова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енко А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ялин Б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апова Л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инова В.З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ура О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аева А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юмин Г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ловьева Е.О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б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яев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вшинов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маева М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кина В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ий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ббаров Д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ола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плон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шкова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онькин И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ниятов А.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лик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и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вц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таро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ие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авлева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сенк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К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йко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ае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ник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ляров М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аева Ю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н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а Д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нкеев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двасева О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пп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н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отарева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еев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уп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ото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щенко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ев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в Е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уренко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филье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есовских М.К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ов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ракова А.И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й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 Д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т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пентьева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злыева Р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фанасьева К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ине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нулина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аилова А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окиенко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бул М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манова К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ова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енко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енко Е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тюева А.П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вае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иев Р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ов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кач С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ненко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аков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ова С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аменский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кова Л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курина Е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 Т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по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имжанова З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поренко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милова С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нюк Г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фил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вченко В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машов А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гун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 А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ролов В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п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щенко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мунь Т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ин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йхутдино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ин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ыров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загурова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яхин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шевский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н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ыненко В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сина А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реверя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еева Ю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ар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очкин К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а Е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менко Я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анова Е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Э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иева М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ник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нюхин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унова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а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нцева В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К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юкова Я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никова Л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дяжный Г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лександр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 Данил Радик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а Варвар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ва Екатерина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чева Виктория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никова Ксен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арья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катерина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аниил Евгень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арина Андр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шкин Михаил Олег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Анна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ымова Камила Шухратовна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атьяна Игор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дина Варвара Аликовна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матова Анжелика Рамил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ария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Ш №23 с УИИЯ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внов Антон Серг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ина 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общество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мова Екатерина Олег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матова Анжелика Рам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ари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внов Антон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Ш №23 с УИИЯ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ина Ар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Апполина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шан Тимур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онова Александра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лександр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тренко Данил Михайлович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ади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ченко Вероник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енко Анатолий Геннад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инова Вероника Зафаровна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юмин Глеб Юр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яев Павел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вшинова Анастасия Констант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лло Иван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ббаров Давид Нуру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абина Асомидд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шкова Ксени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авлева Иллария Семе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никова Полина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анеев Данил Альберт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упова Амина Ислам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уренко Анастасия Арту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ба Ири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аниил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ба Ири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ракова Антонина Игоревна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катер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пентьева Софья Олег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Афанасьева Кристин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тюева Арина Петровна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 Иван Валентин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 Вячеслав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ова Снежа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 Тимур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 Вячеслав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нюк Георгий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 Владимир Юр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арья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ина Ангелина Зуфа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арова Ангелина Васил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а Аксинья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ва Алин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ба Ири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>8 класс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бибуллин Данил Радик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чева Виктор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никова Ксения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шкин Михаил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Анна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а Татьян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ейская Екатерина Никол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ных Дарья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ько Сергей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бо Ксения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ирнова Александр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е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отивин  Даниил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аев Асадбек Гайрат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еникова Ири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айлов Иван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н Семен Витал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ченко Дмитрий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талуп Эдем Эмил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бнов Богдан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ел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кова Алиса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тритдинов Даниил Марат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лаева Кристина Зиямуд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шко Вячеслав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Екатерина Фед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гапольцев Максим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улина Анна Анато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ниченко Надежда Констант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иец Ульяна Эдуар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ркина Диа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лександр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ов Валентин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клян Вера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ъянова Арина Русл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веев Феодор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шитова Ан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е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на Александр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Никита Евген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мова Арина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кова Екатерин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кова Любовь Евген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кина Софья 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жаминат Магомедам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лена Кирил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лкова Виктория Александровн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к Элизабет Сухраб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евская Улья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потин Артем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Александр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Али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иенко Александра Макс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амарчук Даниил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аплина Екатери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ин Антон Вале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апова Алина Рад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раелян Диана Нориков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Александр Евген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енко Ален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р Кристин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ероника Григо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акина Мар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ев Садиг Гафиз огл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ина Милана Дмитри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льз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дрикова Еле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е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ялин Богдан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апова Лидия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ура Ольга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акаева Арина Пав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кова Диа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а Анастас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бина Ан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ий Валерий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олаева Екатерина Ром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плон Мария Ив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тарова Виктория Альбер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иева Диа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лло Иван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сенкова Анастас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Ксения Денис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Екатерина Фед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аева Софья Владислав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Игорь Влади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ляров Максим Геннад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аева Юнона Зау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Никон Владимир Вале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а Диана Ильну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двасева Ольг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отарева Виолетта Ив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отова Вероника Михай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ев Руслан Ис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в Егор Ильда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есовских Максим Константинович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ов Степан Вяче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Анастасия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 Денис Гер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окиенко Даниил Ро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бул Михаил Ро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манова Кристина Никол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енко Екатерина Констант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 Ксен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икита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ваева София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иев Рамиль Фазалат огл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ов Артем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кач Софья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ненко Елизавет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аменский Дмитрий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кова Лиза Пав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ина Алё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пова Валер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милова Софья Мара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вченко Виолета Эдуар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филов Артем Анто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гунова Елизавета Ю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 Александр Борис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яхина Василиса Александор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загурова Валер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шевский Андрей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ыненко Валерия Дмитри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очкин Кирилл Павл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а Елизавета Пав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иева Милена Юсиф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ников Арсений Артем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нюхин Никита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ар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дина Варвара Аликовна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цына Ал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рист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 Максим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етина Дарья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мова Еле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чкова Екатерина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арова Лилия Вад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драхина Светлана Стани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ягов Георгий Борис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меркова Валер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ов Арсений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илов Даниил Анатол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силевская Мария Викторовна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ткая Алиса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Анастаси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нкина Елена Вад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тягина Олес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ронина Софь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ртаева Мария Влад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иченко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лыханов Артем Евген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ндиярова Валерия Риш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пешева Екатерин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маева Мария Пет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ниятов Айдар Хас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вцова Пол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йко Анна Константи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нкеев Матвей Вячеслав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щенко Кристина Макс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Маргарита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злыева Рената Файруз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инева Ангелина Ильда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нулина Юстина Айр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Ксения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аилова Айнур Шахи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енко Ар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укова Динара Разул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 Никита Анто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енбуркин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имжанова Зебинисо Айбек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поренко Ангелина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машов Алим Булат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пов Иван Серг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щенко Екатерина Стан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мунь Татьян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дорова Светлана Юр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йхутдинова Елена Рас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ыров Азизило Насру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нова Екатер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реверя Екате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менко Яна Рома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Эльза Расих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Ксени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юкова Яна Салав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София Айда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н Алис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дяжный Геннадий Борис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лия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</w:tbl>
    <w:p>
      <w:pPr>
        <w:pStyle w:val="Normal"/>
        <w:jc w:val="center"/>
        <w:rPr/>
      </w:pPr>
      <w:r>
        <w:rPr/>
        <w:t>10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лександр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аниил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ымова Камила Шухрат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атья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шинова Соф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арова Алина Ир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шева Дарья Владими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расенко Александра Евген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утдинова Камилла Рин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гаева Ксения Вячеслав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дикова Амина Салав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ар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Анастас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заева Азиза Жамбалж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ченко Екатери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дорова Светлана Ю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о Ар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нихина Наталь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овьева Екатерина Олег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кина Валер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лик Максим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нихина Наталь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Евген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оф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нова Екатерина Сулейм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фильева Диа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йкова Дарь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т Нинэль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курина Екатерина Эдуард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ева Анастасия Асх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ина Анастас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ин Екатер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 Елизавет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унова Варвар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нцева Влад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никова Лада Вале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  <w:t>11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кова Варвар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арья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катер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Ни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шнюк Анастас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ов Иван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икова Екатер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ая Виктория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калда Ев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мофеенкова Надежд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ланов Ильгар Фаиг ог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ов Михаил Альберт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Олег Владислав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Валери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ылева Дарь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митрий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чканова Анастасия Олег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уэр Ан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лья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веров Андрей Вячеслав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хамадуллина Карина Рад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кова Ан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Яковлева Гал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а Анастас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матова Диана Вад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якова Елизавет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бков Владимир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ышева Арина Ильгиз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асова Дарья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шинина Александр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а Екатерина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ова Александр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онькин Игорь Игор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иева Ангелина Арте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ппова Екате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 Кирилл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ова Виолетта Вале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аков Семен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еева Юли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анова Ев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лександр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а Варвар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арь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катер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аниил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арин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ымова Камила Шухрат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атьян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дина Варвара Алик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1:00Z</dcterms:created>
  <dc:creator>Захаренко</dc:creator>
  <dc:description/>
  <cp:keywords/>
  <dc:language>en-US</dc:language>
  <cp:lastModifiedBy>user</cp:lastModifiedBy>
  <cp:lastPrinted>2019-12-21T12:48:00Z</cp:lastPrinted>
  <dcterms:modified xsi:type="dcterms:W3CDTF">2020-09-02T14:04:00Z</dcterms:modified>
  <cp:revision>10</cp:revision>
  <dc:subject/>
  <dc:title> </dc:title>
</cp:coreProperties>
</file>