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52450" cy="934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3393440</wp:posOffset>
                </wp:positionV>
                <wp:extent cx="5544820" cy="3878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aps/>
                                <w:sz w:val="52"/>
                                <w:szCs w:val="52"/>
                              </w:rPr>
                              <w:t>ПИСЬМА ПОБЕДы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36"/>
                                <w:szCs w:val="36"/>
                              </w:rPr>
                              <w:t>[проект в старшей группе детского сада]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mallCaps/>
                                <w:color w:val="44546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44546A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455285" cy="31718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5285" cy="317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305.4pt;mso-wrap-distance-left:9.05pt;mso-wrap-distance-right:9.05pt;mso-wrap-distance-top:0pt;mso-wrap-distance-bottom:0pt;margin-top:267.2pt;mso-position-vertical-relative:page;margin-left:10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aps/>
                          <w:sz w:val="52"/>
                          <w:szCs w:val="52"/>
                        </w:rPr>
                        <w:t>ПИСЬМА ПОБЕДы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36"/>
                          <w:szCs w:val="36"/>
                        </w:rPr>
                        <w:t>[проект в старшей группе детского сада]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mallCaps/>
                          <w:color w:val="44546A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44546A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455285" cy="31718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5285" cy="317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ge">
                  <wp:posOffset>8949055</wp:posOffset>
                </wp:positionV>
                <wp:extent cx="5544820" cy="8553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right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>Автор: Коленчук Ирина Владимировна</w:t>
                            </w:r>
                          </w:p>
                          <w:p>
                            <w:pPr>
                              <w:pStyle w:val="Style21"/>
                              <w:jc w:val="right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  <w:szCs w:val="20"/>
                              </w:rPr>
                              <w:t>г. Ачинск</w:t>
                            </w:r>
                          </w:p>
                          <w:p>
                            <w:pPr>
                              <w:pStyle w:val="Style21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БДОУ «Детский сад №27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67.35pt;mso-wrap-distance-left:9.05pt;mso-wrap-distance-right:9.05pt;mso-wrap-distance-top:0pt;mso-wrap-distance-bottom:0pt;margin-top:704.6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jc w:val="right"/>
                        <w:rPr>
                          <w:rFonts w:ascii="Times New Roman" w:hAnsi="Times New Roman" w:cs="Times New Roma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  <w:t>Автор: Коленчук Ирина Владимировна</w:t>
                      </w:r>
                    </w:p>
                    <w:p>
                      <w:pPr>
                        <w:pStyle w:val="Style21"/>
                        <w:jc w:val="right"/>
                        <w:rPr>
                          <w:rFonts w:ascii="Times New Roman" w:hAnsi="Times New Roman" w:cs="Times New Roman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0"/>
                          <w:szCs w:val="20"/>
                        </w:rPr>
                        <w:t>г. Ачинск</w:t>
                      </w:r>
                    </w:p>
                    <w:p>
                      <w:pPr>
                        <w:pStyle w:val="Style21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БДОУ «Детский сад №27»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4820" cy="31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right"/>
                              <w:rPr>
                                <w:caps/>
                                <w:color w:val="323E4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color w:val="323E4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24.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jc w:val="right"/>
                        <w:rPr>
                          <w:caps/>
                          <w:color w:val="323E4F"/>
                          <w:sz w:val="40"/>
                          <w:szCs w:val="40"/>
                        </w:rPr>
                      </w:pPr>
                      <w:r>
                        <w:rPr>
                          <w:caps/>
                          <w:color w:val="323E4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 «ПИСЬМА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(авторское мероприятие в старшей группе детского са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Автор проекта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оленчук Ирина Владимировна, музыкальный руководитель МБДОУ «Детский сад №27» г. Ачи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Участники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дети старшей группы, музыкальный руководитель, воспитатель, администрация МБДО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есто реализации проекта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БДОУ «Детский сад №27» г. Ачин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роки реализации проекта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май 2020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Актуальность проекта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2020 год в России объявлен годом памяти и славы в честь 75-летия Победы в Великой Отечественной войне. Сегодня патриотизм – важнейший фактор мобилизации страны, необходимый для ее сохранения и возрожд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ому еще до школы необходимо сформировать у детей первоначальные достоверные представления о истории нашей Родины, о ее героях, желание изучать ее в будущем.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атриотическое воспитание детей является одной из основных задач дошкольного учрежд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триотическое чувство не возникает само по себе, оно приобретается в результате длительной целенаправленной воспитательной работы по формированию человека.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роект направлен на формирование чувства патриотизма, понимания ценности мирной жизни, уважения и исторической сопричастности к героическому прошлому нашей Род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оздавать условия для формирования у детей старшего дошкольного возраста представления о значении победы нашего народа в Великой Отечественной войне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ширять знания о защитниках отечества, о функциях армии.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вать речь детей, обогащать, словарный запас, через стихотворения, диалоги о вой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вивать творческие способности детей при создании писем дл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да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нравственно-патриотические чувства у дошкольников к празднику Победы, уважение к заслугам и подвигам воинов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ы условия для воспитания уважения и гордости за подвиг нашего народа в Великой Отечественной войне. Повысился уровень знаний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рш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ошкольников об истории советского народа через знакомство с легендарным прошлым России во время Великой Отечественной войн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335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помещения к мероприятию (воздушные шары, георгиевская лента, надпись «9 мая»)- 300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костюма для Девушки-солдата – 3000 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перевязочного материала – 50 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реализации проект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. Создание условий для детской деятельности в рамках проект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. Готовность педагога реализации мероприятий проект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Оформление в группе уголка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«ВОВ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 Личностно-ориентированное взаимодействие взрослого и ребенка в процессе осуществления 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пользуемые ресурсы: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, фото и видеоматериалы о ВОВ, произведения художественной литературы, листы для рисования, фломастеры, карандаши, краски, оборудование для эстафет (ящики, кубики, перевязочные материалы, пилотки, обручи, конверт с письмом, игрушечный танк, мешочки с песком), проектор, ноутбу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ы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й этап-Подготовительны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сценария проведения мероприятия «Письма Победы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и накопление материала по тематике проекта, подбор познавательного видеоматериала,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оборудования и материалов (подбор эстафет, литературно-художественного материал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беседы с детьми о Великой Отечественной войне, о памятниках героям ВОВ в г. Ачинске, просмотр фото и видео материала, чтение художественных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праздничного оформления помещения для мероприятия, костюма для Девушки-солдата, перевязочного материала для эстаф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й этап-Практиче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ероприятия, согласно разработанного сценар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-й этап-Итоговы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й мониторинг знаний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ходе реализации проек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готови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е проекта были изучены материалы периодической печати, опыт работы других дошкольных учреждений, задействованы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у начали с подбора методической литературы, дидактического и информационного обеспечения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но организовали предметно-развивающую сре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е был оформлен уголок боевой славы «9 мая – День Победы», в котором разместили художественную и познавательную литературу о ВОВ, и иллюстрации для рассматр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етьми проведены беседы познавательного характера с использованием фото и видео материалов, помогающие уточнить и расширить знания детей о Великой Отечественной войне и понимание значимости Победы для нашего нар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был разработан сценарий проведения мероприятия, посвященного Дню Победы «Письма Побед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актическ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пе было проведено мероприятие «Письма Победы», согласно разработанному сценарию (приложение 1). В процессе проведения мероприятия дети уточнили свои знания о празднике День Победы, попробовали себя в роли отважных разведчиков, храбрых медсестер, метких и ловких бойцов. Возможность написать(нарисовать) письмо бойцам прошедшей войны придала особую ценность мероприятию. В своих рисунках дети передавали красоту мира без войны, а затем учились складывать их по-солдатски, треугольник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деятельности у детей расширялся кругозор знаний об Великой Отечественной войне, обогащался словарный зап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ниторинг знаний детей показал следующи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етей повысился уровень знаний о Великой отечественной войне, о значении победы нашего народа над фашизмом, сформировалось чувство гордости за свою Родину желание быть смелым, сильным и вынослив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ценарий мероприятия «Письма Победы»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393"/>
      </w:tblGrid>
      <w:tr>
        <w:trPr>
          <w:trHeight w:val="41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 песню «День Победы» дети маршируют по кругу и садятся на стульчики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том году наша страна отмечает год памяти и славы, посвященный 75-летию Победы в Великой Отечественной войне. 9 мая – это светлый и радостный праздник. Мы с благодарностью вспоминаем наших воинов, защитников, отстоявших мир в жестокой битве. Всем солдатам, ветеранам, кого с нами нет, мы обязаны тем, что живем сейчас под мирным небом. Вечная им слава!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здничный флаг, в небеса подним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ходит на площадь, Девятое м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род в парадную форму од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же у солнца торжественный ц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тот святой, героический празд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ровну делят прадед и правн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инов хочет обнять вся стр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гордостью глядя на их орд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. Синявский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papinsait.ru/pyotr-sinyavskij-devyatoe-maya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ых 4 года длилась эта война (Тысяча четыреста восемнадцать дней и ночей…)  А началась она прекрасным летним утром, 22 июня 1941 года, когда многие люди мирно занимались своими обычными де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от по радио прозвучали эти страшные слова. (прослушив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аудиозапис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1941 года ровно в 4 часа гитлеровские войска напали на нашу Родину. Они бомбили города и села с самолетов, расстреливали танками и пушками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щиту страны поднялся весь народ и стар, и млад. Многие уходили на фронт прямо со школьной скамьи. Разбросала война молодых ребят – кого в зенитчики, кого в телефонисты, кого в разведчики…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росмотр слайдов- фото военных лет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Но народ не забыл своих героев, во многих городах есть памятники и мемориалы в честь солдат, воевавших за победу. </w:t>
            </w:r>
            <w:r>
              <w:rPr>
                <w:i/>
                <w:sz w:val="28"/>
                <w:szCs w:val="28"/>
              </w:rPr>
              <w:t>(просмотр слайдов- фото памятников и мемориа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даря героизму наших воинов, мы с вами сегодня живем под мирным небом. А хотели бы вы, ребята, поближе узнать, чем занимались солдаты во время войны? Тогда смотрите внимательн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является девушка, одетая в форму времен ВОВ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ушка-солдат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, куда это я попала? Только что кругом гремели снаряды, свистели пули, а теперь мирно светит солнце, и столько детей вокруг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те, уважаемая! Вы очутились в 2020 году, давно закончилась война, но память о ней живет в наших сердцах. Расскажите нам, каково на войне?</w:t>
            </w:r>
          </w:p>
        </w:tc>
      </w:tr>
      <w:tr>
        <w:trPr>
          <w:trHeight w:val="2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ушка-солдат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солдаты –самые смелые, они отличаются не только героизмом, смекалкой, но удалью и веселым характером. </w:t>
            </w:r>
          </w:p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жные разведчики, незаметно пробираются через вражеские войска в свой штаб чтобы доставить важную информацию. 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хотим попробовать себя в роли отважных разведчиков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оставь письмо в штаб по коч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команды  с письмом бегут по обручам и обратно)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ушка-солдат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войны вся страна встала на защиту своей Родины. И молодые девушки, такие как я, стремились на фронт – многие из них были санитарками. Хотите побывать на их месте?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гра «Перетащи раненого солдата»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ют 2 девочки – медсестры, 2 мальчика– раненые. Раненые бойцы сидят на стульях. По сигналу медсестры должны пробежать низко присев, или наклонившись, забинтовать рану, уложить раненого на покрывало и перетащить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: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ребята растут достойной сменой своим дедам и прадедам. И сейчас они покажут свою ловкость и сноровку.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ятся эстафеты</w:t>
            </w:r>
          </w:p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афета </w:t>
            </w:r>
            <w:r>
              <w:rPr>
                <w:b/>
                <w:i/>
                <w:iCs/>
                <w:sz w:val="28"/>
                <w:szCs w:val="28"/>
              </w:rPr>
              <w:t>«Упакуй снаряды»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кубики в ящик)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sz w:val="28"/>
                <w:szCs w:val="28"/>
              </w:rPr>
              <w:t>Эстафета </w:t>
            </w:r>
            <w:r>
              <w:rPr>
                <w:b/>
                <w:i/>
                <w:iCs/>
                <w:sz w:val="28"/>
                <w:szCs w:val="28"/>
              </w:rPr>
              <w:t>«Порази танк»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ети по очереди бросают гранату </w:t>
            </w:r>
            <w:r>
              <w:rPr>
                <w:i/>
                <w:iCs/>
                <w:sz w:val="28"/>
                <w:szCs w:val="28"/>
              </w:rPr>
              <w:t>(мешочек с песком)</w:t>
            </w:r>
            <w:r>
              <w:rPr>
                <w:sz w:val="28"/>
                <w:szCs w:val="28"/>
              </w:rPr>
              <w:t> в танк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ушка-солдат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цы, ребята, отлично справились с заданиями. Но самое главное для любого бойца-это весточка из дома, (показывает) вот такие сложенные треугольником письма. Откроет солдат письмо, и словно в родном доме окажется, вот такими долгожданными были эти письма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давайте и мы передадим нашим бойцам весточку из будущего. Нарисуем наше мирное небо, наш детский сад и салют Победы. А потом сложим их по-солдатски, треугольником и отправим вместе с нашей гостьей бойцам, которые сражаются за нашу Родину. 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рисуют, затем складывают рисунки треугольником и отдают Дев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ушка-солдат прощается и уходит.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усть не будет войны никогд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усть спокойно уснут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сть сирены пронзительный 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 звучит над моей гол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и один пусть не рвется снаря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и один не строчит автом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лашают пусть наши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олько птиц и детей гол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усть спокойно проходят года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мест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усть не будет войны никогд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. Маршак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 песню «День Победы» дети делают круг почета и выходя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раксы Н. 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дошкольного образования «От рождения до школы» (Москва 2015г.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закова А. П., Т. А Шорыгина « Детям о Великой Победе» ( Москва 2010г.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дрыкинская Л.А. Дошкольникам о защитниках Отечества, методическое пособие по патриотическому воспитанию в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Журналы: «Музыкальный руководитель», «Музыкальная палитра», «Старший воспитат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ям о Великой Отечественной войне - видеоматериал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464646"/>
          <w:sz w:val="24"/>
          <w:szCs w:val="24"/>
          <w:shd w:fill="F9FAFA" w:val="clear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9FAFA" w:val="clear"/>
          </w:rPr>
          <w:t>https://yandex.ru/video/preview/?filmId=16993373568172202260&amp;text=детям%20о%20великой%20отечественной%20войне%201941-1945%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464646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bCs/>
          <w:color w:val="464646"/>
          <w:sz w:val="24"/>
          <w:szCs w:val="24"/>
          <w:shd w:fill="F9FAFA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64646"/>
          <w:sz w:val="24"/>
          <w:szCs w:val="24"/>
          <w:shd w:fill="F9FAFA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9FAFA" w:val="clear"/>
          </w:rPr>
          <w:t>https://www.youtube.com/watch?v=LEE-cuS_05k&amp;list=PL0iVTTpvEHRSvEprg_ieFYCyR39WIOFin&amp;index=22</w:t>
        </w:r>
      </w:hyperlink>
      <w:r>
        <w:rPr>
          <w:rFonts w:cs="Times New Roman" w:ascii="Times New Roman" w:hAnsi="Times New Roman"/>
          <w:b/>
          <w:bCs/>
          <w:color w:val="464646"/>
          <w:sz w:val="28"/>
          <w:szCs w:val="28"/>
          <w:shd w:fill="F9FAFA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но-художественные материал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papinsait.ru/pyotr-sinyavskij-devyatoe-maya/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etberdsk.ucoz.ru/index/den_pobedy/0-10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мероприят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nsportal.ru/albom/2020/08/31/pisma-pobedy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etsad27.edusite.ru/p5aa1detales146.html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vk.com/feed?w=wall60485169_112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NOTCOPY1">
    <w:name w:val="DO NOT COPY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papinsait.ru/pyotr-sinyavskij-devyatoe-maya/" TargetMode="External"/><Relationship Id="rId6" Type="http://schemas.openxmlformats.org/officeDocument/2006/relationships/hyperlink" Target="https://yandex.ru/video/preview/?filmId=16993373568172202260&amp;text=&#1076;&#1077;&#1090;&#1103;&#1084; &#1086; &#1074;&#1077;&#1083;&#1080;&#1082;&#1086;&#1081; &#1086;&#1090;&#1077;&#1095;&#1077;&#1089;&#1090;&#1074;&#1077;&#1085;&#1085;&#1086;&#1081; &#1074;&#1086;&#1081;&#1085;&#1077; 1941-1945%25" TargetMode="External"/><Relationship Id="rId7" Type="http://schemas.openxmlformats.org/officeDocument/2006/relationships/hyperlink" Target="https://www.youtube.com/watch?v=LEE-cuS_05k&amp;list=PL0iVTTpvEHRSvEprg_ieFYCyR39WIOFin&amp;index=22" TargetMode="External"/><Relationship Id="rId8" Type="http://schemas.openxmlformats.org/officeDocument/2006/relationships/hyperlink" Target="https://papinsait.ru/pyotr-sinyavskij-devyatoe-maya/" TargetMode="External"/><Relationship Id="rId9" Type="http://schemas.openxmlformats.org/officeDocument/2006/relationships/hyperlink" Target="http://detberdsk.ucoz.ru/index/den_pobedy/0-102" TargetMode="External"/><Relationship Id="rId10" Type="http://schemas.openxmlformats.org/officeDocument/2006/relationships/hyperlink" Target="https://nsportal.ru/albom/2020/08/31/pisma-pobedy" TargetMode="External"/><Relationship Id="rId11" Type="http://schemas.openxmlformats.org/officeDocument/2006/relationships/hyperlink" Target="http://detsad27.edusite.ru/p5aa1detales146.html" TargetMode="External"/><Relationship Id="rId12" Type="http://schemas.openxmlformats.org/officeDocument/2006/relationships/hyperlink" Target="https://vk.com/feed?w=wall60485169_1129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3:02:00Z</dcterms:created>
  <dc:creator>Кошка</dc:creator>
  <dc:description/>
  <cp:keywords/>
  <dc:language>en-US</dc:language>
  <cp:lastModifiedBy>1</cp:lastModifiedBy>
  <cp:lastPrinted>2020-08-31T22:23:00Z</cp:lastPrinted>
  <dcterms:modified xsi:type="dcterms:W3CDTF">2020-09-02T07:20:00Z</dcterms:modified>
  <cp:revision>9</cp:revision>
  <dc:subject/>
  <dc:title>Ведущая: Вот и наступил День Победы</dc:title>
</cp:coreProperties>
</file>