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образовательное учреждение среднего профессионального образования «Техникум строительства и городского хозяйства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М.04 «Организация видов работ при эксплуатации и реконструкции строительных объек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СПО 08.02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оительство и эксплуатация зданий и сооружений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9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18225" cy="8687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БЩАЯ ХАРАКТЕРИСТИКА РАБОЧЕЙ ПРОГРАММЫ ПРОФЕССИОНАЛЬНОГО МОДУЛ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М 04. ОРГАНИЗАЦИЯ ВИДОВ РАБОТ ПРИ ЭКСПЛУАТАЦИИ И РЕКОНСТРУКЦИИ СТРОИТЕЛЬНЫХ ОБЪЕКТ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рганизация видов работ при эксплуатации и реконструкции строительных объе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ответствующие ему общие компетенции и профессиональные компетенции:</w:t>
      </w:r>
    </w:p>
    <w:p>
      <w:pPr>
        <w:pStyle w:val="Normal"/>
        <w:spacing w:lineRule="auto" w:line="360"/>
        <w:jc w:val="both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идов работ при эксплуатации и реконструкции строительных объе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по технической эксплуатации зданий и сооруже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мероприятия по технической эксплуатации конструкций и инженерного оборудования зд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участие в диагностике технического состояния конструктивных элементов эксплуатируемых зданий, в том числе отделки внутренних и наружных поверхностей конструктивных элементов эксплуатируемых зд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мероприятия по оценке технического состояния и реконструкции здан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меть практический опыт 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ведении технических осмотров общего имущества (конструкций и инженерного оборудования) и подготовки к сезонной эксплуатации; проведении работ по санитарному содержанию общего имущества и придомовой территории; контроле санитарного содержания общего имущества и придомовой территории; разработке перечня (описи) работ по текущему ремонту; оценке физического износа и контроле технического состояния конструктивных элементов и систем инженерного оборудования; проведении текущего ремонта; участии в проведении капитального ремонта; контроле качества ремонтных рабо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Проверять техническое состояние конструктивных элементов, элементов отделки внутренних и наружных поверхностей и систем инженерного оборудования общего имущества жилого здания; пользоваться современным диагностическим оборудованием для выявления скрытых дефектов; оперативно реагировать на устранение аварийных ситуаций; проводить постоянный анализ технического состояния инженерных элементов и систем инженерного оборудования; владеть методологией визуального осмотра конструктивных элементов и систем инженерного оборудования, выявления признаков повреждений и их количественной оценки; владеть методами инструментального обследования технического состояния жилых зданий; использовать инструментальный контроль технического состояния конструкций и инженерного оборудования для выявления неисправностей и причин их появления, а также для уточнения объемов работ по текущему ремонту и общей оценки технического состояния здания; организовывать внедрение передовых методов и приемов труда; определять необходимые виды и объемы работ для восстановления эксплуатационных свойств элементов внешнего благоустройства; подготавливать документы, относящиеся к организации проведения и приемки работ по содержанию и благоустройству; составлять дефектную ведомость на ремонт объекта по отдельным наименованиям работ на основе выявленных неисправностей элементов здания; составлять планы-графики проведения различных видов работ текущего ремонта; организовывать взаимодействие между всеми субъектами капитального ремонта; проверять и оценивать проектно-сметную документацию на капитальный ремонт, порядок ее согласования; составлять техническое задание для конкурсного отбора подрядчиков; планировать все виды капитального ремонта и другие ремонтно-реконструктивные мероприятия; осуществлять контроль качества проведения строительных работ на всех этапах; определять необходимые виды и объемы ремонтно-строительных работ для восстановления эксплуатационных свойств элементов объектов; оценивать и анализировать результаты проведения текущего ремонта; подготавливать документы, относящиеся к организации проведения и приемки работ по ремонту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Методы визуального и инструментального обследования; правила и методы оценки физического износа конструктивных элементов, элементов отделки внутренних и наружных поверхностей и систем инженерного оборудования жилых зданий; основные методы усиления конструкций; правила техники безопасности при проведении обследований технического состояния элементов зданий; пособие по оценке физического износа жилых и общественных зданий; положение по техническому обследованию жилых зданий; правила и нормы технической эксплуатации жилищного фонда; обязательные для соблюдения стандарты и нормативы предоставления жилищно-коммунальных услуг; основной порядок производственно-хозяйственной деятельности при осуществлении технической эксплуатации; организацию и планирование текущего ремонта общего имущества многоквартирного дома; нормативы продолжительности текущего ремонта; перечень работ, относящихся к текущему ремонту; периодичность работ текущего ремонта; оценку качества ремонтно-строительных работ; методы и технологию проведения ремонтных работ; нормативные правовые акты, другие нормативные и методические документы, регламентирующие производственную деятельность в соответствии со спецификой выполняемых работ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часов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   на освоение МДК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6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изводственную практику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360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16"/>
        <w:gridCol w:w="1282"/>
        <w:gridCol w:w="1521"/>
        <w:gridCol w:w="82"/>
        <w:gridCol w:w="1440"/>
        <w:gridCol w:w="52"/>
        <w:gridCol w:w="1029"/>
        <w:gridCol w:w="26"/>
        <w:gridCol w:w="1857"/>
        <w:gridCol w:w="12"/>
        <w:gridCol w:w="1871"/>
        <w:gridCol w:w="1181"/>
      </w:tblGrid>
      <w:tr>
        <w:trPr>
          <w:trHeight w:val="35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профессиональных общих компетенций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уммарный объем нагрузки, час.</w:t>
            </w:r>
          </w:p>
        </w:tc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обучающихся во взаимодействии с преподавателем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</w:t>
            </w:r>
          </w:p>
        </w:tc>
        <w:tc>
          <w:tcPr>
            <w:tcW w:w="3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3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х и практических занятий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ых работ (проект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 – 4.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-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технической эксплуатации и обслуживания гражданских здани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-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идов работ по реконструкции здани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1 – 4.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-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2. Тематический план и содержание профессионального модуля (ПМ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1"/>
        <w:gridCol w:w="8078"/>
        <w:gridCol w:w="1822"/>
        <w:gridCol w:w="21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napToGrid w:val="false"/>
              <w:spacing w:lineRule="auto" w:line="360" w:before="0" w:after="0"/>
              <w:ind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14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Организация технической эксплуатации и обслуживания гражданских зданий и сооружений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</w:tr>
      <w:tr>
        <w:trPr>
          <w:trHeight w:val="84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ДК.04.01.Эксплуатация зданий и сооружений 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Техническая эксплуатация зданий и сооружений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74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Жилищная политика новых форм собствен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инципы федеральной жилищной политик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Типовые структуры эксплуатационных организац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ация работ по технической эксплуатации здани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араметры , характеризующие техническое состояние зданий. Изучение правил и норм  технической эксплуатации жилищного фонда.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нос зданий. Физический износ. Моральный износ.Изучение норм ВСН 53-86  Правила оценки физического износа жилых зданий 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.Срок службы здания. Эксплуатационные требования к зданиям.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Капитальность зданий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исимость износа инженерных систем и конструкции зданий от уровня их эксплуатации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 планово-предупредительных ремонтов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рядок приемки в эксплуатацию новых, капитально-отремонтированных и модернизированных здан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лекс работ по содержанию и техническому обслуживанию зданий и сооружен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Подготовка зданий к зимнему и весенне-летнему периодам эксплуатации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держание помещений и придомовой территор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№1. Расчет основных характеристик диспетчерских служ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2.    Оформление документации по результатам общего осмотра зд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240"/>
              <w:ind w:left="-16" w:right="-69"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3 .Определение износа конструктивных элементов здания (окон, дверей пола и отделочные работы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240"/>
              <w:ind w:left="-16" w:right="-69"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4.Определение среднего срока службы элементов зд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5 .Порядок приемки в эксплуатацию новых, капитально отремонтированных и модернизированных зд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6. Составление плана графика проведения различных видов работ текущего ремонта и контроля качества ремонтных работ  с учётом организации взаимодействия между всеми субъектами капитального ремон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7.Планирование  капитального ремонта с учётом подбора подрядчиков. Составление технического задания для конкурсного отбора подрядчик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8.Изучение методов  обнаружения и устранения дефектов систем отоплен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9.Определение физического износа инженерного оборуд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10. Расчет физического износа зданий и сооруж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11. Оформление актов при эксплуатации зд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12. Виды и объемы работ при благоустройств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13. Организация работ при благоустройств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200"/>
              <w:ind w:right="15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№14. Проведение и приемка выполненных работ по содержанию и благоустройству;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2 Оценка технического состояния зданий и сооружений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200"/>
              <w:ind w:right="15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557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 xml:space="preserve">1.Аппаратура, приборы и методы контроля состояния и эксплуатационных свойств материалов и конструкций при обследовании зданий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.Методика оценки эксплуатационных характеристик элементов зда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3.Защита зданий от преждевременного износа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4.Методика оценки технического состояния бетонных и железобетонных конструкций. Коррозия арматуры в бетоне, факторы, вызывающие разрушение арматуры в бетон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5.Методика оценки технического состояния каменных конструкций (конструкций из силикатных, минеральных, природных каменных материалов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6.Методика оценки технического состояния металлических конструкц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7.Методика оценки технического состояния деревянных конструкций, полимерных конструкций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8.Оценка технического состояния конструктивных элементов зданий и сооружений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9.Методика оценки технического состояния и эксплуатационных характеристик инженерных сист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sz w:val="24"/>
                <w:szCs w:val="24"/>
                <w:shd w:fill="FFFFFF" w:val="clear"/>
                <w:lang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sz w:val="24"/>
                <w:szCs w:val="24"/>
                <w:shd w:fill="FFFFFF" w:val="clear"/>
                <w:lang w:eastAsia="ru-RU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15 Оценка технического состояния фасадов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16.Причины повреждения стен и способы их у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17.  Оценка технического состояния конструкций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18. Определение температуры на поверхности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19. Оценка технического состояния инженерных сис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20. Оценка технического состояния здания в ц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Практическое занятие №21. Заключение о техническом состоянии конструкций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1 ПМ 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415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« Правил и норм технической эксплуатации жилищного фонда»  по темам: техническое обслуживание и ремонт строительных конструкций, техническое обслуживание и ремонт инженерного оборудования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 и дополнительными источниками, составление опорных конспектов по тема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сте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фаса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систем внутреннего 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систем отоп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систем газоснабж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эксплуатация систем горячего водоснабж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орма ЖКХ, формы собственности использования жиль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основание методов технической эксплуатации зд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луатационные требования к зданиям, их конструкциям и оборудован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зданий от преждевременного изно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планово-предупредительных ремон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эксплуатации общественных зд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зданий к сезонной эксплуатации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озия конструкций из различных материалов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Технические методы повышения безотказности объектов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и содержание работ по обследованию конструкций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ение и износ материалов конструкций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Магнитные и электромагнитные испытания свойств материалов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видов работ по реконструкции зданий и сооружений</w:t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ДК.04.02. Реконструкция зданий и сооружений</w:t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Основные виды работ при реконструкции зданий и сооружений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514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конструкций зданий различных периодов постройки. Реставрация зданий и сооруже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очные и конструктивные особенности жилых зданий различных периодов постройк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я модернизации зданий. Модернизация кварти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общественных зданий. Пристройка, надстройка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иление оснований эксплуатируемых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 Основные методы восстановления (укрепления) кладки фундамен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азгрузки и усиления фундаментов эксплуатируемых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и улучшение эксплуатационных свойств стен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становление и усиление железобетонных перекрытий при реконструкции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иление железобетонных колонн. Ремонт, усиление и замена лестниц и балконов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иление каменных конструк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иление металлических конструк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иление и ремонт деревянных конструк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на реконструкцию зд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49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1. Выполнение перепланировки жилых зданий с изменением объемно-планировочного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2.. Выбор конструктивного решения системы утепления наружных стен при реконстр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3.  Выполнение теплотехнического расчета наружных  стен с применением фасадных утепл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4. Выполнение чертежей конструкций утеплённых фаса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5. Расчет усиления фундамента. Выполнение чертежа усиливаемого эле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4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6.  Расчет усиления пустотных плит. Выполнение чертежа усиливаемого эле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7.  Расчет усиления простенков кирпичных стен здания. Выполнение чертежа усиливаемого эле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ое занятие №8.  Расчёт усиление оконных и дверных проемов в кирпичной стене. Выполнение чертежа   усиленных проё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3.2. Охрана труда</w:t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безопасности к производственным процессам, производственному оборудованию и отдельным видам работ. Основные требования безопасности и экологии в проекте строительства (реконструкции) объек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9.  Разработка рекомендаций по уменьшению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65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3. ПМ.0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tabs>
                <w:tab w:val="clear" w:pos="708"/>
                <w:tab w:val="left" w:pos="950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ыми источниками и составление плана-конспекта по тем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правления модернизации планировочных решений общественных здани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необходимость реконструк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устройства фундаментов вблизи существующих зданий.</w:t>
            </w:r>
          </w:p>
          <w:p>
            <w:pPr>
              <w:pStyle w:val="Normal"/>
              <w:tabs>
                <w:tab w:val="clear" w:pos="708"/>
                <w:tab w:val="left" w:pos="950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рефератов по тем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ные направления в реконструкции зданий и сооружен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0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градостроительной экологии, решаемые при реконструкции городской застрой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  (по профилю специа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134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ение дефектов, возникающих в конструктивных элементах з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маяков и наблюдение за деформациями; ведение журнала наблю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санитарного содержания общего имущества и придомовой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сроков службы элементов зд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перечня работ по текущему и капитальному ремонт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и устранение причин, вызывающих неисправности технического состояния конструктивных элементов и инженерного оборудования з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LineNumbers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технических осмотров общего имущества и подготовка к сезонной эксплуа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35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ПРОФЕССИОНАЛЬНОГО  МОДУЛЯ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ы</w:t>
      </w:r>
      <w:r>
        <w:rPr>
          <w:rFonts w:eastAsia="Times New Roman" w:cs="Times New Roman" w:ascii="Times New Roman" w:hAnsi="Times New Roman"/>
          <w:sz w:val="24"/>
          <w:szCs w:val="24"/>
        </w:rPr>
        <w:t>«Эксплуатации зданий, реконструкции зд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снащенные оборудовани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ее место преподавателя ( стол , стул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бочие места по количеству обучающихся (столы , стулья по количеству мес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рсональный 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ультимедиа 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кран;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ащенные  базы практики,  в соответствии с п 6.2.3 Примерной программы по специа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Печатные издания</w:t>
      </w:r>
    </w:p>
    <w:p>
      <w:pPr>
        <w:pStyle w:val="Normal"/>
        <w:spacing w:lineRule="auto" w:line="360"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ков В.АТехническая эксплуатация зданий и сооружений : учебник / В.А. Комков, С.И.Рощина, Н.С. Тимахова. – М. : ИНФРА-М, 2017. – 288 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следование и испытание конструкций зданий и сооружений : учебник / В.М.Калинин, С.Д. Сокова, А.Н. Топилин. — М. : ИНФРА-М, 2018. — 336 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ического состояния зданий : учебник / В.М. Калинин, С.Д. Сокова. —М. : ИНФРА-М, 2018. — 268 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нструкция и реставрация зданий: Учебник / Федоров В.В. - М.:НИЦ ИНФРА-М,2018. - 208 с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реконструкции и модернизации зданий : учеб. пособие / Г.В.Девятаева. — М. : ИНФРА-М, 2018. — 250 с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2. Электронные издания (электронные ресурсы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Алексеев, С.И. Конструктивное усиление оснований при реконструкции зданий : методическое пособие / С.И.  Алексеев [Электронный ресурс] :М.: Учебно-методический центр по образованию на железнодорожном транспорте, 2013. — 500c.-[Электронный ресурс]-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prbookshop.ru/30231.html</w:t>
        </w:r>
      </w:hyperlink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ков, А.А. Основы проектирования, строительства, эксплуатации зданий и сооружений [Электронный ресурс]: учебное пособие.— М.: Московский государственный строительный университет,  2015 . — 492c.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tp://www.iprbookshop.ru/30437.html</w:t>
        </w:r>
      </w:hyperlink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черженко, В.В. Технология производства работ при реконструкции [Электронный ресурс]: учебное пособие. — Белгород: Белгородский государственный технологический университет им. В.Г. Шухова, 2015. — 311c. Режим доступа: http://www.iprbookshop.ru/70258.html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бедев, В.М. Технология ремонтных работ зданий и их инженерных систем [Электронный ресурс]: учебное пособие. — Белгород: Белгородский государственный технологический университет им. В.Г. Шухова, 2014. — 183c.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prbookshop.ru/28413.html</w:t>
        </w:r>
      </w:hyperlink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Надршина, Л.Н. Архитектурно-ландшафтная организация территории жилого микрорайона [Электронный ресурс]: учебно-методическое пособие.— Нижний Новгород: Нижегородский государственный архитектурно-строительный университет,  2014. — 41c. Режим доступа: http://www.iprbookshop.ru/30795.htm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ая эксплуатация зданий и сооружений : учебник / В.А. Комков, В.Б.Акимов, Н.С. Тимахова. — 2-е изд., перераб. и доп. —[Электронный ресурс] :М. : ИНФРА-М, 2018. — 338с. — (Cреднее профессиональное образование). — Режим доступа :www.dx.doi.org/10.12737/22806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листун, Ю.В. Эксплуатация и мониторинг систем и сооружений (зданий, инженерных и транспортных сооружений и коммуникаций) [Электронный ресурс].— Саратов: Ай Пи Эр Медиа, 2015. — 472c. 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prbookshop.ru/30273.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листун, Ю.В. Строительство, реконструкция, капитальный ремонт объектов капитального строительства. Нормативные документы по строительству зданий и сооружений. Жилые, общественные и производственные здания и сооружения [Электронный ресурс]: сборник нормативных актов и документов.— Саратов: Ай Пи Эр Медиа, 2015. — 500c.  Режим доступа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iprbookshop.ru/30231.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20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и необходимости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ьникова,  И.А. Организация видов работ при эксплуатации и реконструкции строительных объектов. / И.А. Мельников- М.: Академия, 2012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для практических работ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для самостоятельных рабо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/>
        <w:rPr/>
      </w:pPr>
      <w:r>
        <w:rPr/>
        <w:t xml:space="preserve">4. КОНТРОЛЬ И ОЦЕНКА РЕЗУЛЬТАТОВ ОСВОЕНИЯ ПРОФЕССИОНАЛЬНОГО МОДУЛ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63"/>
        <w:gridCol w:w="2597"/>
      </w:tblGrid>
      <w:tr>
        <w:trPr>
          <w:trHeight w:val="109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К 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по технической эксплуатации зданий и сооруже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работка системы планово-предупредительных ремон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значение зданий на капитальный ремон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готовка и анализ технической документации для капитального ремон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ланирование текущего ремо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составление графиков проведения ремонтных рабо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нятие в эксплуатацию капитально отремонтированных зданий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щиты практических работ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х работ по темам МДК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ыполнения тестовых заданий по темам МДК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зультатов выполнения практических работ во время учебной  и производственной практики 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экзамен по МДК 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экзамен по модулю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2. Выполнять мероприятия по технической эксплуатации конструкций и инженерного оборудования зда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работка мероприятий по технической эксплуатации зданий, их состав и содержа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менение аппаратуры, приборов и методов контроля состояния и свойств материалов и конструкций при обследовании зданий.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3. Принимать участие в диагностике технического состояния конструктивных элементов эксплуатируемых зданий, в том числе отделки внутренних и наружных поверхностей конструктивных элементов эксплуатируемых зда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иагностика технического состояния конструктивных элементов эксплуатируемых зданий и сооруж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сроков службы элементов здания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становление и устранение причин, вызывающих неисправности технического состояния конструктивных элементов и инженерного оборудования зда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обмерных работ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оведение гидравлических испытаний систем инженерного оборудова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ение схемы инженерных сетей и оборудования зданий;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. Осуществлять мероприятия по оценке технического состояния и реконструкции здани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а технического состояния конструкций зданий и конструктивных элемен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а технического состояния инженерных и электрических сетей, инженерного и электросилового оборудования зда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дение журнала наблюд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полнение журналов технических осмотров и составление актов по результатам осмот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чертежей усиления различных элементов здания.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адекватная оценка и самооценка эффективности икачества выполнения профессиональных задач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иров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по результатам наблюдения за деятельностью студента в процессе освоения ПМ, в т.ч. при выполнении работ учебной и производственной практики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еративность поиска и использования информации, необходимой для качественного выполнения   профессиональ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ых задач,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широта использования различных источников информации, включая электронные.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ответственности за принятые решения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снованность самоанализа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тивность взаимодействия с обучающимися, преподавателями и руководителями практики в ходе обучения и при решении профессиональных задач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е выполнение обязанностей при работе в команде и / или выполнении задания в группе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 профессиональной этики при работе в команде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сть устной и письменной реч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сность формулирования и изложения мыс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  <w:tab/>
              <w:t>проявление толерантности в рабочем коллективе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исывать значимость своей профессии (специальности)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облюдение нормы экологической безопас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менение направлений ресурсосбережения в рамках профессиональной деятельности по специальности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использование физкультурно-оздоровительной деятельности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применение рациональных приемов двигательных функций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менение средств информационных технологий для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ование современного общего и специализированного программного обеспечения при решении профессиональных задач.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нимать тексты на базовые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ствовать в диалогах на знакомые общие и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атко обосновывать и объяснить свои действия (текущие и планируемые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ование в профессиональной деятельности необходимой технической документации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К 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основанность применения знаний по  финансовой грамотност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аконодательных и нормативно-правовых актов при планировании предпринимательской деятельности  в строительной отрасл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эффективность планирования предпринимательской деятельности в профессиональной сфере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96"/>
        </w:tabs>
        <w:ind w:left="896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30231.html" TargetMode="External"/><Relationship Id="rId4" Type="http://schemas.openxmlformats.org/officeDocument/2006/relationships/hyperlink" Target="http://www.iprbookshop.ru/30437.html" TargetMode="External"/><Relationship Id="rId5" Type="http://schemas.openxmlformats.org/officeDocument/2006/relationships/hyperlink" Target="http://www.iprbookshop.ru/28413.html" TargetMode="External"/><Relationship Id="rId6" Type="http://schemas.openxmlformats.org/officeDocument/2006/relationships/hyperlink" Target="http://www.iprbookshop.ru/30273.html" TargetMode="External"/><Relationship Id="rId7" Type="http://schemas.openxmlformats.org/officeDocument/2006/relationships/hyperlink" Target="http://www.iprbookshop.ru/3023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1:00Z</dcterms:created>
  <dc:creator>Admin</dc:creator>
  <dc:description/>
  <cp:keywords/>
  <dc:language>en-US</dc:language>
  <cp:lastModifiedBy>benger</cp:lastModifiedBy>
  <dcterms:modified xsi:type="dcterms:W3CDTF">2020-09-02T06:21:00Z</dcterms:modified>
  <cp:revision>2</cp:revision>
  <dc:subject/>
  <dc:title/>
</cp:coreProperties>
</file>