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редняя общеобразовательная школа №1 г. Совет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СОГЛАСОВАНО»                     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директора по учебно-воспитательной работе                                                        приказом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 Т.В. Дидич                                                                                      «___» __________ 20____ г.                                                                                                                «___» __________ 20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Адаптированная рабочая программ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учебного предмета «Русский язы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для  Бражкиной Анны, обучающейс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2019 -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Демикайте Ирина Анто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на заседании школьного методического объеди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№ __ от «___» _______ 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Совет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40" w:before="0" w:after="0"/>
        <w:ind w:firstLine="4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 программа  по русскому языку предназначена для обучения учащихся 6 класса общеобразовательных школ.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40" w:before="0" w:after="0"/>
        <w:ind w:firstLine="488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 составлена с использованием материалов Федерального государственного образовательного стандарта основного общего образования, Примерной программы по русскому (родному) языку для основных школ и в соответств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ей программой по русскому языку к учебникам для 5 – 9 классов (авторы программы М. Т. Баранов, Т. А. Ладыженская, Н. М. Шанский).</w:t>
      </w:r>
    </w:p>
    <w:p>
      <w:pPr>
        <w:pStyle w:val="Normal"/>
        <w:spacing w:lineRule="auto" w:line="240" w:before="0" w:after="0"/>
        <w:ind w:firstLine="48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ориентирована на учебник: Русский язык. 6 класс. Учеб.для  общеобразоват. учреждений.  В 2 ч./ ( Т. А. Ладыженская, М. Т. Баранов, Л. А. Тростенцова и др.; науч. ред. Н. М. Шанский). – М.: Просвещение, 2015.</w:t>
      </w:r>
    </w:p>
    <w:p>
      <w:pPr>
        <w:pStyle w:val="Normal"/>
        <w:spacing w:lineRule="auto" w:line="240" w:before="0" w:after="200"/>
        <w:ind w:firstLine="48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учение русского языка в 6 классе направлено на достижение следующей 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 речевого этикета; обогащение словарного запаса и  расширение круга используемых грамматических средст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 русского языка направлен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bCs/>
          <w:sz w:val="24"/>
          <w:szCs w:val="24"/>
        </w:rPr>
        <w:t xml:space="preserve">, обеспечивающих реализацию личностно-ориентированного, коммуникативного, деятельностного подходов к обучению родному языку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ражкина Анн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обучающаяся 6 «а» класса, решением психолого-медико-педагогической комиссии Советского района выведена на обучение по адаптированной общеобразовательной программе для детей с нарушением опорно-двигательного аппарат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е особенности обучающей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ровень развития краткосрочной зрительной и слуховой памяти соответствует возраст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ровень развития отсроченной памяти соответствует норм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бальное мышление в норм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о-образное мышление соответствует возраст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ень низкий уровень  развития зрительно-моторной координа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лкая моторика на уровне патолог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рительное восприятие частично наруше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лане эмоциональной сферы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рвно-психическое состояние в целом удовлетворительно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увства уверенности и оптимизма, ощущения энергии и уравновешенности нестабильны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й уровень тревожност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вочка находится в состоянии эмоциональной дестабилиза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ми направлениями коррекционно-педагогической работы являю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развитие двигательной деятельнос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развитие игровой деятельност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расширение запаса знаний и представлений об окружающем мир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развитие сенсорных функций. Формирование пространственных и временных представлений, коррекция их нарушений. Развитие кинестетического восприят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развитие ручной умел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 год – </w:t>
      </w:r>
      <w:r>
        <w:rPr>
          <w:rFonts w:cs="Times New Roman" w:ascii="Times New Roman" w:hAnsi="Times New Roman"/>
          <w:sz w:val="24"/>
          <w:szCs w:val="24"/>
        </w:rPr>
        <w:t xml:space="preserve">210 ч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еделю – 6 ч. Преемственность: </w:t>
      </w: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в 6 классе является логическим продолжением программы по русскому языку в 5 класс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учебных недель по годовому календарному графику – 35 недель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учеб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классно-урочная систе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дает возможность реализовать основные цели и задачи 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языковой, коммуникативной и лингвистической компетенци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научных умен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Courier New" w:cs="Times New Roman" w:ascii="Times New Roman" w:hAnsi="Times New Roman"/>
          <w:b/>
          <w:color w:val="000000"/>
          <w:spacing w:val="4"/>
          <w:sz w:val="20"/>
          <w:szCs w:val="20"/>
          <w:lang w:eastAsia="ru-RU"/>
        </w:rPr>
        <w:t>Планируемые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результа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концу 6 класса учащиеся должны владеть следующими знания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орфоэпии: правильно произносить употребительные сложносокращенные слова; употребительные слова изученных частей реч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лексике и фразеологии: употреблять слова (термины, профессиональные, заимствованные и др.) в соответствии с их лексическим значением, с учетом условий и задач общения; избегать засорения речи иноязычными словами; толковать лексическое значение общеупотребительных слов и фразеологизмов; пользоваться различными видами словарей  (синонимов,   антонимов, иностранных слов, фразеологизм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морфемике и словообразованию: выделять морфемы на основе словообразовательного анализа (в словах сложной структуры); составлять   словообразовательную   цепочку   слов, включающую 3—5 звеньев; различать морфологические   способы   образования   изученных   частей реч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морфологии: 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тические признаки изученных частей речи (напри мер, при решении орфографических задач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орфографии: характеризовать изученные орфограммы и объяснять написание слов; правильно писать слова, написание которых подчиняется правилам, изученным в 6 классе, а также слова с непроверяемыми орфограммами, написание которых отрабатывается в словарном порядке, свободно пользоваться орфографическим словаре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синтаксису: определять синтаксическую роль частей речи, изученных в 6 классе; правильно строить и произносить предложения с причастными и деепричастными оборотами, стилистически оправданно употреблять их в реч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концу 6 класса учащиеся должны владеть следующими умениям  и навык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. Осмысленное и беглое чтение учебных текстов. Выразительное чтение текстов художественного сти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текста. Определение темы и идеи. Умение озаглавить текс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ростого плана. Выделение в тексте типов речи. Определение сти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едение текста. Подробный устный и письменный пересказ текста, содержащего повествование, описание предмета, рассуждение. Сжатый переск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текста. Создание устных и письменных высказываний. Раскрытие основной мысли высказывания. Написание сочинений. Составление деловых инструкций, объявл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текста. Нахождение и исправление недочетов в в содержании высказывания и его постро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етика. Определение звуков речи. Различать ударные и безударные слоги, не смешивать звуки и буквы. Свободное пользование алфави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фоэпия. Правильное произношение гласных и согласных в их сочетании. Употребительные слова изученных частей речи. Термины русского язы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. Употребление слов в соответствии с их лексическим значением. Лексическое толкование известных слов. Подбор синонимов и антонимов. Пользование толковым слова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образование. Выделение морфемы. Подбор однокоренных слов. Понимать различие однокоренных слов, вносимых морфемами. По суффиксу и окончанию определять часть речи и ее форм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я. Различение частей речи. Умение указывать морфологические признаки существительных. Прилагательных и глаголов. Знать, как изменяются эти части речи. Умение склонять, спрягать, образовывать формы наклон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. Видеть орфограммы в корне слова и дифференцировать их. Владеть орфограммами (из курса 5 класс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с. Выделение словосочетаний и предложений. Определение главного и зависимого слова. Характеристика предложений по цели высказывания. Наличию второстепенных членов. Количеству грамматических основ. Составлять простые и сложные предложения изученных ви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уация. Расстановка знаков препинания в конце предложения. Соблюдение пунктуации в предложениях с однородными членами с соединительными союзами а, но, и, с бессоюзной связью. Ставить двоеточие после обобщающего слова в предложениях с однородными членами. Разделять запятой сложные предложения, выделение прямой речи. Постановка тире между подлежащим и сказуемы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выпускниками основной школы программы по русскому языку являются:</w:t>
      </w:r>
    </w:p>
    <w:p>
      <w:pPr>
        <w:pStyle w:val="14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right="220" w:hanging="0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0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ных на</w:t>
        <w:softHyphen/>
        <w:t>ционально-культурных ценностей русского народа, определя</w:t>
        <w:softHyphen/>
        <w:t>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14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right="2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осознание эстетической ценности русского языка; ува</w:t>
        <w:softHyphen/>
        <w:t>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</w:t>
        <w:softHyphen/>
        <w:t>шенствованию;</w:t>
      </w:r>
    </w:p>
    <w:p>
      <w:pPr>
        <w:pStyle w:val="14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righ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</w:t>
        <w:softHyphen/>
        <w:t>оценке на основе наблюдения за собственной речью.</w:t>
      </w:r>
    </w:p>
    <w:p>
      <w:pPr>
        <w:pStyle w:val="14"/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right="2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Style15"/>
          <w:rFonts w:eastAsia="Courier New" w:cs="Times New Roman" w:ascii="Times New Roman" w:hAnsi="Times New Roman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</w:t>
        <w:softHyphen/>
        <w:t>ми основной школы программы по русскому (родному) язы</w:t>
        <w:softHyphen/>
        <w:t>ку являются: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738" w:leader="none"/>
        </w:tabs>
        <w:spacing w:lineRule="auto" w:line="240" w:before="0" w:after="0"/>
        <w:ind w:left="20" w:firstLine="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всеми видами речевой деятельности: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left="20" w:right="220" w:firstLine="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</w:t>
        <w:softHyphen/>
        <w:t>ного сообщения;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81" w:leader="none"/>
        </w:tabs>
        <w:spacing w:lineRule="auto" w:line="240" w:before="0" w:after="0"/>
        <w:ind w:left="20" w:firstLine="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;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20" w:right="2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</w:t>
        <w:softHyphen/>
        <w:t>точников, включая средства массовой информации, компакт- диски учебного назначения, ресурсы Интернета;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20" w:right="2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</w:t>
        <w:softHyphen/>
        <w:t>ала на определенную тему; умение вести самостоятельный по</w:t>
        <w:softHyphen/>
        <w:t>иск информации, ее анализ и отбор; способность к преобра</w:t>
        <w:softHyphen/>
        <w:t>зованию, сохранению и передаче информации, полученной в результате чтения или аудирования, в том числе и с помо</w:t>
        <w:softHyphen/>
        <w:t>щью технических средств и информационных технологий;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20" w:right="2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</w:t>
        <w:softHyphen/>
        <w:t>я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left="20" w:right="220" w:firstLine="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left="20" w:right="2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</w:t>
        <w:softHyphen/>
        <w:t>большими сообщениями, докладом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60"/>
        <w:ind w:left="20" w:right="2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</w:t>
        <w:softHyphen/>
        <w:t>ках иностранного языка, литературы и др.)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20" w:right="2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муникативно 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</w:t>
        <w:softHyphen/>
        <w:t>дениях; овладение национально-культурными нормами рече</w:t>
        <w:softHyphen/>
        <w:t>вого поведения в различных ситуациях формального и неформального межличностного и межкультурного общения.</w:t>
      </w:r>
    </w:p>
    <w:p>
      <w:pPr>
        <w:pStyle w:val="14"/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right="220" w:hanging="0"/>
        <w:contextualSpacing/>
        <w:rPr/>
      </w:pPr>
      <w:r>
        <w:rPr>
          <w:rStyle w:val="Style15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Style15"/>
          <w:rFonts w:eastAsia="Courier New" w:cs="Times New Roman" w:ascii="Times New Roman" w:hAnsi="Times New Roman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</w:t>
        <w:softHyphen/>
        <w:t>новной школы программы по русскому (родному) языку яв</w:t>
        <w:softHyphen/>
        <w:t>ляются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875" w:leader="none"/>
        </w:tabs>
        <w:spacing w:lineRule="auto" w:line="240" w:before="0" w:after="0"/>
        <w:ind w:left="160" w:right="2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русском языке как языке русского на</w:t>
        <w:softHyphen/>
        <w:t>рода, государственном языке Российской Федерации, средстве межнационального общения, консолидации и единения наро</w:t>
        <w:softHyphen/>
        <w:t>дов России; о связи языка и культуры народа; роли родного языка в жизни человека и общества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890" w:leader="none"/>
        </w:tabs>
        <w:spacing w:lineRule="auto" w:line="240" w:before="0" w:after="0"/>
        <w:ind w:left="160" w:right="20" w:firstLine="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пределяющей роли языка в развитии ин</w:t>
        <w:softHyphen/>
        <w:t>теллектуальных и творческих способностей личности, при по</w:t>
        <w:softHyphen/>
        <w:t>лучении образования, а также роли русского языка в процессе самообразования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127"/>
        <w:ind w:left="160" w:firstLine="4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ладение всеми видами речевой деятельности: аудирование и чтение: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27" w:leader="none"/>
        </w:tabs>
        <w:spacing w:lineRule="auto" w:line="240" w:before="0" w:after="0"/>
        <w:ind w:left="160" w:right="20" w:firstLine="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</w:t>
        <w:softHyphen/>
        <w:t>ного сообщения (цели, темы текста, основной и дополнитель</w:t>
        <w:softHyphen/>
        <w:t>ной информации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37" w:leader="none"/>
        </w:tabs>
        <w:spacing w:lineRule="auto" w:line="276" w:before="0" w:after="0"/>
        <w:ind w:left="16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 (просмотровым, озна</w:t>
        <w:softHyphen/>
        <w:t>комительным, изучающим) текстов разных стилей и жанро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32" w:leader="none"/>
        </w:tabs>
        <w:spacing w:lineRule="auto" w:line="276" w:before="0" w:after="0"/>
        <w:ind w:left="160" w:right="20"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информационной переработки про</w:t>
        <w:softHyphen/>
        <w:t>читанного текста (план, тезисы); приемами работы с книгой, периодическими издания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37" w:leader="none"/>
        </w:tabs>
        <w:spacing w:lineRule="auto" w:line="276" w:before="0" w:after="0"/>
        <w:ind w:left="16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>способность свободно пользоваться словарями различ</w:t>
        <w:softHyphen/>
        <w:t>ных типов, справочной литературой, в том числе и на элек</w:t>
        <w:softHyphen/>
        <w:t>тронных носителях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32" w:leader="none"/>
        </w:tabs>
        <w:spacing w:lineRule="auto" w:line="276" w:before="0" w:after="0"/>
        <w:ind w:left="160" w:right="20"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личными видами аудирования (с пол</w:t>
        <w:softHyphen/>
        <w:t>ным пониманием аудиотекста, с пониманием его основного содержания, с выборочным извлечением информации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27" w:leader="none"/>
        </w:tabs>
        <w:spacing w:lineRule="auto" w:line="276" w:before="0" w:after="0"/>
        <w:ind w:left="16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>умение сравнивать речевые высказывания с точки зре</w:t>
        <w:softHyphen/>
        <w:t>ния их содержания, принадлежности к определенной функцио</w:t>
        <w:softHyphen/>
        <w:t>нальной разновидности языка и использованных языковых средств;</w:t>
      </w:r>
    </w:p>
    <w:p>
      <w:pPr>
        <w:pStyle w:val="2"/>
        <w:shd w:fill="auto" w:val="clear"/>
        <w:spacing w:lineRule="auto" w:line="276"/>
        <w:ind w:left="160" w:hanging="0"/>
        <w:jc w:val="both"/>
        <w:rPr/>
      </w:pPr>
      <w:r>
        <w:rPr>
          <w:rFonts w:eastAsia="Times New Roman"/>
          <w:spacing w:val="-4"/>
          <w:sz w:val="24"/>
          <w:szCs w:val="24"/>
        </w:rPr>
        <w:t xml:space="preserve">   </w:t>
      </w:r>
      <w:r>
        <w:rPr>
          <w:sz w:val="24"/>
          <w:szCs w:val="24"/>
        </w:rPr>
        <w:t>говорение и письмо: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27" w:leader="none"/>
        </w:tabs>
        <w:spacing w:lineRule="auto" w:line="276" w:before="0" w:after="0"/>
        <w:ind w:left="16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>умение воспроизводить в устной и письменной форме прослушанный или прочитанный текст с заданной степенью свернутости (пересказ, план, тезисы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837" w:leader="none"/>
        </w:tabs>
        <w:spacing w:lineRule="auto" w:line="276" w:before="0" w:after="0"/>
        <w:ind w:left="160" w:right="20" w:firstLine="440"/>
        <w:rPr/>
      </w:pP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’и письменной форме, соблюдать нормы построения текста (логичность, последовательность, связность, соответ</w:t>
        <w:softHyphen/>
        <w:t>ствие теме и др.); адекватно выражать свое отношение к фактам и явлениям окружающей действительности, к прочитан</w:t>
        <w:softHyphen/>
        <w:t>ному, услышанному, увиденному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692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</w:t>
        <w:softHyphen/>
        <w:t>ветствии с коммуникативной задачей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02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и диалога; вы</w:t>
        <w:softHyphen/>
        <w:t>ступление перед аудиторией сверстников с небольшими сооб</w:t>
        <w:softHyphen/>
        <w:t>щениями, докладом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 норм совре</w:t>
        <w:softHyphen/>
        <w:t>менного русского литературного языка; стилистически кор</w:t>
        <w:softHyphen/>
        <w:t>ректное использование лексики и фразеологии; соблюдение в практике письма основных правил орфографии и пунктуа</w:t>
        <w:softHyphen/>
        <w:t>ции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02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 с соблю</w:t>
        <w:softHyphen/>
        <w:t>дением норм речевого этикета; уместно пользоваться внеязыковыми средствами общения (жестами, мимикой) в различ</w:t>
        <w:softHyphen/>
        <w:t>ных жизненных ситуациях общения;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осуществление речевого самоконтроля; способность оценивать свою речь с точки зрения ее содержания, языко</w:t>
        <w:softHyphen/>
        <w:t>вого оформления и эффективности в достижении поставлен</w:t>
        <w:softHyphen/>
        <w:t>ных коммуникативных задач; умение находить грамматиче</w:t>
        <w:softHyphen/>
        <w:t>ские и речевые ошибки, недочеты, исправлять их; совершен</w:t>
        <w:softHyphen/>
        <w:t>ствовать и редактировать собственные тексты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right="660"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основ научных знаний о родном языке; по</w:t>
        <w:softHyphen/>
        <w:t>нимание взаимосвязи его уровней и единиц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706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 и диалог; ситуация речевого общения; функционально-смысловые типы речи (повествова</w:t>
        <w:softHyphen/>
        <w:t>ние, описание, рассуждение); текст; основные единицы язы</w:t>
        <w:softHyphen/>
        <w:t>ка, их признаки и особенности употребления в речи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right="660" w:firstLine="440"/>
        <w:rPr/>
      </w:pPr>
      <w:r>
        <w:rPr>
          <w:rFonts w:cs="Times New Roman" w:ascii="Times New Roman" w:hAnsi="Times New Roman"/>
          <w:sz w:val="24"/>
          <w:szCs w:val="24"/>
        </w:rPr>
        <w:t>проведение различных видов анализа слова (фонетиче</w:t>
        <w:softHyphen/>
        <w:t>ский, морфемный, словообразовательный, лексический, мор</w:t>
        <w:softHyphen/>
        <w:t>фологический), синтаксического анализа словосочетания и предложения: анализ текста с точки зрения его содержания, основных признаков и структуры, принадлежности к опреде</w:t>
        <w:softHyphen/>
        <w:t>ле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735" w:leader="none"/>
        </w:tabs>
        <w:spacing w:lineRule="auto" w:line="276" w:before="0" w:after="0"/>
        <w:ind w:left="20" w:right="660"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функции родного языка, спо</w:t>
        <w:softHyphen/>
        <w:t>собность оценивать эстетическую сторону речевого высказы</w:t>
        <w:softHyphen/>
        <w:t>вания при анализе текстов художественной литературы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держание 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Язык. Речь. Общ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ч + 1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– один из развитых языков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, речь, общение. Устное и письменное 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 (дале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Ситуация общения. Определение схемы ситуации 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 изученного в 5 классе (7+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 речи. Стиль речи. Основная мысль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диал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ая работа (дале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Входной контроль (контрольный тест). Контрольный словарны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 (3 +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, его особенности. Средства связи предложений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и основная мысль текста. Заглавие текста. Начальные и конечные предложения текста. Ключевые сл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изнаки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и стили речи. Официально-деловой сти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 о памятном событии. Создание текста по заданному начальному или конечному предложению. Сочинение-рассказ. Устное сообщение о русском первопечатн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ксика. Культура речи (10ч + 2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ути пополнения словарного состава русск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ри русского язы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бор и анализ материалов к сочинению. Сочинение-рассужде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с грамматическим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разеология. Культура речи (3ч + 1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фразеологизмов. Использование фразеологизмов в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зеологический словар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ние текста с использованием фразеологиз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тест по теме «Лексика. Фразеолог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ообразование. Орфография. Культура речи (31ч + 4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емика и словообразование (повторение пройденного в 5 класс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пособы образования слов в русском языке (приставочный, суффиксальный, приставочно-суффиксальный, бессуффиксный). Сложение как способ словообразования. Переход одной части речи в другую как способ образования. Образование слов в результате слияния сочетаний слов в сл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образовательная пара. Словообразовательная цепочка.словообразовательное гнезд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мология слов. Этимологические словар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чередующихся глас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рня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кас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кос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гар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гор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зар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зор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авописание бук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риставок на согласные. Гласные в пристав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единительныегласны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ожных слов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емный и словообразовательный разбор сл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помещения. Сообщение об истории слова (по выбору). Систематизация материалов к сочинению; сложный план. Составление рассказа по рисунк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е сочинение по картине. Контрольный диктант с грамматическим заданием. Контрольный тест. Контрольный словарны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ология. Орфография. Культура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мя существительное (22ч + 3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я существительное как часть речи (повторение пройденного в 5 классе). Разносклоняемые имена существительные. Бук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уффикс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ен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ительных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есклоняемые имена существительные. Род несклоняемых имен существительных. Имена существительные общего род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существительными. Согласны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уффиксе существитель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ч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щ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Правописание гласных в суффиксах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–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Гласны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шипящих в суффиксах существитель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имени существительног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исание письма. Публичное выступление о происхождении имён. Составление текста-описания по личным впечатлени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ый диктант с грамматическим заданием. Контрольный тест  по теме «Имя существительное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мя прилагательное (21ч +4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я прилагательное как часть речи (повторение сведений об имени прилагательном, полученных  в 5 классе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и сравнения имен прилагательных. Образование степеней сравнения. Разряды прилагательных по значению. Качественные прилагательные. Относительные прилагательные. Притяжательные прилагательные.словообразование имён прилагательны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рилагательными. Бук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шипящих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уффиксах прилагательных. Одна и две бук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уффиксах прилагательных. Различение на письме суффиксов прилагатель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к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ск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ефисное и слитное написание сложных прилагательны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имени прилагательног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ироды: основная мысль, структура описания, языковые средства, используемые в описании. Выборочное изложение по произведению художественной литературы. Описание пейзажа по картине. Описание игрушки. Публичное выступление о произведениях народного промы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 с грамматическим заданием. Контрольный тест по теме «Имя прилагательное». Контрольный словарны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мя числительное (16ч + 2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я числительное как часть речи. Простые и составные числительные. Количественные и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количественных числительных. Правописание гласных в падежных окончаниях. Мягкий знак на конце и в середине числительных. Слитное и раздельное написание числитель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порядковых числительных. Правописание гласных в падежных оконч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имени числительног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мористический рассказ по рисунку. Публичное выступление на нравственно-этическую тему, его структура, языковые особенности. Пересказ исходного текста с цифровы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стоимение (23ч + 3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имение как часть речи. Личные местоимения. Возвратное местоим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Склонение местоимений. Местоимения и другие части р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предлогов и местоимений. Букв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чных местоимениях 3-го лица после предлогов. Образование неопределенных местоимений. Дефис в неопределенных местоимениях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еопределенных местоимениях. Слитное и раздельное написа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трицательных местоим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местоим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рассказа по сюжетным рисункам от первого лица. Рассуждение как тип текста, его строение (тезис, аргументы, вывод). Сочинение-рассужд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е сочинение по картине. Контрольный диктант с грамматическим заданием. Контрольный тест  по теме «Местоиме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лагол (30ч + 6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 как часть речи (повторение пройденного в 5 классе)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частиц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ы (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глаголами в условном наклонении. Букв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лаголах повелительного наклонения. Правописание гласных в суффиксах глаго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разбор глаго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по сюжетным рисункам с включением части готового текста. Рассказ о спортивном соревновании. Пересказ исходного текста от лица какого-либо из его героев. Рассказ по картинкам от 3-го и 1-го лица. Рассказ на основе услышанного; его особенности, языковые средства. Сообщение о творчестве скульп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 и систематизация изученного в 5 и 6 классах (10ч + 2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общение о происхождении фамил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-описание (рассужде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онтрольное сочине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й тест.</w:t>
      </w:r>
    </w:p>
    <w:p>
      <w:pPr>
        <w:pStyle w:val="Normal"/>
        <w:ind w:left="-18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  <w:r>
        <w:rPr/>
        <w:t>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310"/>
        <w:gridCol w:w="1276"/>
        <w:gridCol w:w="3890"/>
        <w:gridCol w:w="6032"/>
      </w:tblGrid>
      <w:tr>
        <w:trPr>
          <w:trHeight w:val="13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" w:hanging="4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" w:hanging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  <w:br/>
              <w:t>часов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" w:hanging="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основных видов </w:t>
              <w:br/>
              <w:t>деятельности обучающихс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" w:hanging="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о-развивающая направленность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. Речь.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общечеловеческих и национальных ценностей, в том числе человеколюбие, уважение к труду, культуре. Самостоятельное определение цели учебной деятельности, поиск средств ее осуществления. Оформление своих мыслей в устной и письменной речи с учетом учебных и жизненных речевых ситуаций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движений и сенсомоторного разви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витие мелкой моторики и пальцев рук; развитие артикуляционной моторики. 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отдельных сторон психическ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(цвет, форма, величина); развитие пространственных представлений и ориентации; развитие представлений о времени.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зученного в 5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: употребление прописных букв; буквы ъ и ъ; орфограммы корня; правописание окончаний слов; слитное и раздельное написание не с глаголами, существительными, прилагательными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азличных видов мышл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наглядно-образного мышления; 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ловесно-логического мышления (умение видеть и устанавливать логические связи между предметами, явлениями и событиями). 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сновных мыслительных операц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нарушений в развитии эмоционально-личностной сфе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 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ек</w:t>
              <w:softHyphen/>
              <w:t>ста по форме, виду речи, по типу речи. Тема и основная мысль текста. Заглавие текс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и ко</w:t>
              <w:softHyphen/>
              <w:t>нечные  предло</w:t>
              <w:softHyphen/>
              <w:t>жения текста. Стили текста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</w:tc>
      </w:tr>
      <w:tr>
        <w:trPr>
          <w:trHeight w:val="53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сведения о лек</w:t>
              <w:softHyphen/>
              <w:t>сике. Разные слова лексики, работа со словарем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сконно русских и заимствован</w:t>
              <w:softHyphen/>
              <w:t>ных слов. Употребление неологизмов. Значение уста</w:t>
              <w:softHyphen/>
              <w:t xml:space="preserve">ревших и новых слов.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сновных мыслительных операц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нарушений в развитии эмоционально-личностной сфе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 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азеолог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ра</w:t>
              <w:softHyphen/>
              <w:t>зеологизмов. Стилистически нейтральные и окрашенные фра</w:t>
              <w:softHyphen/>
              <w:t>зеологизмы. Ис</w:t>
              <w:softHyphen/>
              <w:t>пользование фра</w:t>
              <w:softHyphen/>
              <w:t xml:space="preserve">зеологизмов в речи.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сновных мыслительных опер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образование. Орфограф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сновных способов словообразования, построение словообразовательных цепочек слов. Применение знаний и умений по морфемике и словообразованию в практике правописания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фология. Орфография. 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существительного по грамматическому значению, морфологическим признакам и синтаксической роли. Проведение морфологического разбора. Нормативное употребление в речи. Применение морфологических знаний и умений в практике правописания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сновных мыслительных операц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прилагательного по грамматическому значению, морфологическим признакам и синтаксической роли. Проведение морфологического разбора. Нормативное употребление в речи. Применение морфологических знаний и умений в практике правописания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сновных мыслительных операц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числ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числительное как часть речи: общее грамматическое значение, морфологические признаки, роль в предложении. Числительные простые, сложные и составные; их правописание. Числительные количественные, порядковые, собирательные, дробные; их значение, особенности склонения и правописания. Нормы употребления числительных в устной речи. Правильное чтение (с учетом грамматических норм) текстов с именами числительными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основных мыслительных операци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как часть речи: особенности значения, морфологических и синтаксических признаков. Разряды местоимений: значение, изменение, роль в предложении. Правописание неопределенных и отрицательных местоимений; раздельное написание предлогов с местоимениями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рекция нарушений в развитии эмоционально-личностной сфе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глагола по грамматическому значению, морфологическим признакам и синтаксической роли. Проведение морфологического разбора глагола. Применение морфологических знаний и умений в практике правописания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сновных мыслительных операци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</w:t>
            </w:r>
          </w:p>
        </w:tc>
      </w:tr>
      <w:tr>
        <w:trPr>
          <w:trHeight w:val="5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изученного в 5 и 6 клас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своих мыслей в устной и письменной речи с учетом учебных и жизненных речевых ситуаций. Проведение фонетического, орфоэпического, морфемного, морфологического разбора слов. Проведение синтаксического разбора словосочетаний и предложений разных видов.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я – развитие реч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</w:t>
            </w:r>
          </w:p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основных мыслительных опер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</w:t>
            </w:r>
          </w:p>
        </w:tc>
      </w:tr>
      <w:tr>
        <w:trPr>
          <w:trHeight w:val="53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 ч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к программе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.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222"/>
        <w:gridCol w:w="1134"/>
        <w:gridCol w:w="1417"/>
      </w:tblGrid>
      <w:tr>
        <w:trPr>
          <w:trHeight w:val="4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содержание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- один из развитых языков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зык, речь, общ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роли языка, речи, общения в жизни человека. Определение разницы между выражением настроения и передачей точной информацией. Анализ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уация общ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компонентов ситуации общения. Анализ схемы. Характеристика диалогов по налич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омпонентов речевой ситу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высказывание и обоснование своего мнения. анализ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нетика. Орфоэпия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в области фонетики и орфоэпии. Выполнение фонетического разбора слов. Устранение нарушения произносительных норм в словах. Деление слов на группы в зависимости от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фемы в слове. Орфограммы в приставках и в корнях с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в области морфемики.  Выполнение морфемного разбора слов. Работа с таблицами. Анализ стихотворения. Работа с текстами (выделение основной мысли текста, ответы на вопросы по тексту). Графическое выделение и объяснение орфограмм в приставках и корня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 реч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в области  морфологии. Выполнение морфологического разбора слов. Определение типа и стиля текста, его основной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фограммы в окончаниях сл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ческое выделение и объяснение орфограмм в окончаниях существительных, прилагательных,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инение по р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нку. «Интересная встреча» УПР.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е вступительное слово учителя. Работа с материалами учебника. Фронтальная беседа. 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сочет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в области  синтаксиса (словосочетание и простое предложение). Выполнение синтаксического разбора. Находить, выделять, группировать и составлять слово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ое предложение. Знаки препина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ывать тексты, расставляя знаки препинания. Определение предложений с обобщающим словом при однородных членах предложения, распространённых и нераспространённых предложений, предложений с обращ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ное предложение. Запятые в сложном предложен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в области  синтаксиса (сложное предложение). Устный и письменный синтаксический разбор простых и сложных предложений. составление сложных предложений по схемам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зличать сложные предложения с союзом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простые предложения с однородными членами, соединёнными союзом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тановка знаков препи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аксический разбор предложени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и письменный синтаксический разбор простых и сложных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ямая речь. Диалог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в области  синтаксиса (прямая речь и диалог). Запись предложений с прямой речью и составление их схем. Составление диалогов на за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ходная контрольная работ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контрольной рабо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-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, его особенности. Тема и основная мысль текста. Заглавие текс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признаки текста. Характеристика текста по форме, виду и типу речи. работа с текстами ( озаглавить текст, расставить знаки препинания, устранить недочёты в выборе средств связи между предложениями). Анализ текста с точки зрения его темы, основной мысли. Смысловой цельности. Написание сочинения-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инение по данному началу. Упр. 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ают текст по данному нач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-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ые и конечные  предложения текста. Ключевые слова. Основные признаки текс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текста с точки зрения последовательности изложения. Определение роли начальных и конечных предложений текста. Выделение ключевых слов в текстах. Пересказ текста. Создание рассказа и описания картины, запись ключевых слов. Придумывают сказку по одному из приведённых в упражнении начальных и конечных предложений. Систематизация основных признаков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 и его стили. Официально-деловой сти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особенностей функциональных стилей речи. Определение стилей речи текстов упражнений. Познакомиться с особенностями официально-делового стиля речи. Составление заявлений и объяснительной записки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-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каз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-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3300"/>
                <w:sz w:val="20"/>
                <w:szCs w:val="20"/>
                <w:lang w:eastAsia="ru-RU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3300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33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 и его стили. Официально-деловой сти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особенностей функциональных стилей речи. Определение стилей речи текстов упражнений. Познакомиться с особенностями официально-делового стиля речи. Составление заявлений и объяснительной записки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омпозиционно-содержа</w:t>
              <w:softHyphen/>
              <w:t>тельный, стилистический, типоло</w:t>
              <w:softHyphen/>
              <w:t>гический анализ текста, частично выполнять языковой анализ правописа</w:t>
              <w:softHyphen/>
              <w:t>ния отдельных слов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  <w:t>28-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о и его лексическое значение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изация знаний об основных понятиях лексикологии. Определение лексического значения слов, учитывая его при выборе орфограмм. Определение стиля, темы, основной мысли текста. Выделение в тексте многозначных слов и слов в переносном значении. Подбирают антонимы и синонимы к указанным словам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ирание материалов к сочинению. Сочинение – описание картины (А. П. Герасимов «После дождя»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употребитель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в реч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щеупотребительных и необщеупотребительных слов; находить их в текс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измы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фессионализмы. Находить профессионализмы в текстах учебника и толковом словаре. Составлять предложения с профессионализмами. Определение сферы употребления профессионал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лектиз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диалектизмы.  Находить диалектизмы в текстах учебника и толковом словаре. Подбирать соответствующие диалектизмам общеупотребительные слова. написание сочинения-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онно русские и заимствованные сло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сконно русские и заимствованные слова, объясняя причины заимствования слов. Определение происхождения слов по этимологическому словарю. Замена заимствованных слов исконно русским при выполнении упражнения. Составление словосочетаний с заимствов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ые слова (неологизмы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слов с точки зрения принадлежности к активному и пассивному запасу. Выделение неологизмов, объясняя причины их появления, анализируя их использование в текстах разных стилей. Объяснение лексического значения приведённых в учебнике неологизмо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-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Р Сжатое изложение. Упр 1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жатого из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ревшие сло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в речи устаревших слов как принадлежащих к пассивному запасу лексики. Определение значения устаревших слов при помощи толкового словаря. Выделение устаревших слов в художественном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и. Контрольный словарный диктан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необходимую информацию из лингвистических словарей различных типов. Запись примеров словарных ста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разделе «Лексика. Культура речи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лексическая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с лексическим задание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ние диктанта и выполнение лекс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азеолог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сновных понятий фразеологии. Различение свободных сочетаний и фразеологизмов. Находить фразеологизмы в текстах упражнений и толковом словаре, составлять с ними предложения. Работа с иллюстрациями, определяя, какие фразеологизмы зашифрованы в них.  Подбирать к указанным словам фразеологизмы-син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разеологизм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источников появления некоторых фразеологизмов. Составление предложений с фразеологиз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зученного в разделе «Фразеология. Культура речи.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Лексика. Фразеология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-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фемика. Словообразов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знаний об основных понятиях морфемики и словообразовании. Уметь выделять основы слов, корни, окончания, приставки, суффиксы. Группировать однокоренные слова. Составление небольших текстов на заданные темы. Составление словосочетаний с данными словами. Работа с текстами. Заполнение таблицы видов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 помещ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ние значения термин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терьер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и интерьера в жизни человека, в произведениях искусства и литературы; умения описывать интерьер, озаглавливать текст, выделять его основную мыс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способы образования слов в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лов с точки зрения способа их образования; различать способы словообразования. Оценивание основных выразительных средств словообразования. Установление смысловой и структурной связи однокоренных слов. Определение, от чего и с помощью чего образованы данные слова, способ образования. Составление цепочки однокоренных сло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-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имология с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оисхождение слов по этимологическому словарю. Устное выступление на тему истории того или иного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-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тизация материалов к сочинению. Сложный пла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материалов для написания сочинения и составление сложного плана. Написание сочинения  (описание помещения), используя составленный план и собранные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-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корне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–кос---к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кас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с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пражнений, руководствуясь изученным правилом. Определение разных значений слов с корн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кас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ос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-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корне –гор---гар-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гор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га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пражнений, руководствуясь изученным правилом. Составление словосочетаний с глаголами с изучаемым чередование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 -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корне –зар----зо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зор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а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пражнений, руководствуясь изученным правилом. Составление и анализ таблицы. Рассказ по рису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 -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корне –зар----зо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зор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а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пражнений, руководствуясь изученным правилом. Составление и анализ таблицы. Рассказ по рису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 -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корне –зар----зо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зор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а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пражнений, руководствуясь изученным правилом. Составление и анализ таблицы. Рассказ по рису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ы Ы-И после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приставок. Выполнение упражнений, руководствуясь изученным прави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-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сные в приставках ПРЕ, ПР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 гласных в приставка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Анализ таблицы.  Выполнение упражнений, руководствуясь изученным правилом. Определение способа образования слов. Отработка навыка работы со словарём. Анализ текстов с объяснением условий выбора орфограмм в них. Написание выборочного изложения по произведению художестве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единительные О-Е в сложных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 и выполнение грамма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неурочная деятельность. Урок-путешествие на тему «Соединительные О-Е в сложных слов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ыполнение работы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единительные О-Е в сложных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онятия сложного слова и правила написания соединительных гласны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ных словах. Образование сложных слов от данных в упражнении слов. Объяснение условия выбора орфограмм в слож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носокращенные сло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онятия сложносокращённого слова. Образование сложносокращённых слов и определение способа образования сложносокращенных слов данных упражнении; анализ рисунков. Написание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фемный и словообразовательный разбор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начимых частей слова и определение способа его образования. Выполнение письменного морфемного и словообразовательного разбора слов. Заполнение таблицы. Определение исходного слова в словообразовательной цепочке. Написание словар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разделе «Словообразование. Орфография. Культура речи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ловарный диктант из слов, правописание которых изучалось в данном разделе. Работа со сложным планом сообщения о составе слова и способах словообразования. Составление и заполнение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-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сочинение по картине Т.Н. Яблонской «Ут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разделе «Словообразование. Орфография. Культура речи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ловарный диктант из слов, правописание которых изучалось в данном разделе. Работа со сложным планом сообщения о составе слова и способах словообразования. Составление и заполнение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.«Словообразование. Орфография. Культура речи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-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изученного в 5 класс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знаний об имени существительном как о части речи. Выполнение морфологического разбора имени существительного. Нахождение имён собственных в текстах. Анализ и заполнение таблицы. Объяснение правописания окончаний существительных. Склонение существительных по падежам. Определение способа образования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склоняемые имена существитель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разносклоняемые имена существительные. Заполнение таблицы. Склонение по падежам разносклоняемых имён существительных, составление с ними слово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уффиксе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–ен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ществительных н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–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 правила употреблени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езударном суффиксе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ен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ествительных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м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полнение упражнений, руководствуясь усвоенным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 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стного публичного выступления о происхождении имё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лана словарной статьи для словаря русских личных имён. Устное выступление о происхождении имё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клоняемые имена существительны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несклоняемые существительные. Составление словосочетаний с несклоняемыми именами существительными, ставя их в разных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-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 несклоняемых имен существительны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ода несклоняемых существительных. составление словосочетаний и предложений с несклоняемыми именами существительными. Описание своего родно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на существительные общего р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мена существительные общего рода; составление предложений с именами существительными общего рода и согласование их с други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рфологический разбор существительных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тного и письменного морфологического разбора имени существительного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-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ение-описание по личным впечатления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-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   с существитель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именами существительными. Различать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приставку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частицу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часть корня. Работать с текстами упражнений, обозначая условия выбора орфограммы и расставляя знаки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-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квы Ч и Щ в суффиксах -ЧИК и  -ЩИК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чик (-щи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, руководствуясь правилом, обозначая условия выбора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сные в суффиксах - ЕК и -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е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–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полнение упражнений, руководствуясь правилом, обозначая условия выбора орфограмм. Замена слов однокоренными с уменьшительно-ласкательными суффик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-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грамматическ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-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сные О-Е после шипящих в суффикса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а написания   гласны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 в суффиксах существительных.  Выполнение упражнений, руководствуясь правилом, обозначая условия выбора орфограмм. Определение значений суффиксов в словах. Объяснение способов образов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-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зученного материала по теме «Имя существительн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существительном. Устное выступление. Составление и заполнение таблицы. Морфологический разбор имён существительных. Написание т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 «Имя существительное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знаний об имени прилагательном как части речи. Выполнение морфологического разбора прилагательного. Составление словосочетаний с именами прилагательными. Заполнение таблицы. Анализ орфограмм, относящимися к имени прилагательно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ирод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екстов, содержащих описание природы. Определение основной мысли, структуры описания природы; языковые средства, используемые в описании. Создание собственного 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-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и сравнения имен прилагательных</w:t>
            </w: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образование  сравнительной и превосходной степени сравнения имён прилагательных. Выделение имён прилагательных в разных степенях сравнения как членов предложения. Выделение морфем в именах прилагательных в степенях сравнения. Сравнение различных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мён прилагательных по значению. Видеть качественные прилагательные. Продолжение текста по данному началу, используя сложные прилагательные. Написание сочинения-описания природы, предварительно составив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е прилагатель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относительные прилагательные в предложении и тексте. Анализ данных в учебнике относительных прилагательных, обозначающих разные признаки предмета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тяжательные прилагатель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притяжательные прилагательные. Анализ текста. Обозначение условия выбора бук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мена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фологический разбор имени прилагательног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тного и письменного морфологического разбора имени прилагательного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-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-описание природы по картине (Н. П. Крымов. «Зимний вечер»)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-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с прилагательны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именами прилагательными. Выполнение упражнений, руководствуясь усвоенным правилом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приставку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частицу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часть корня. Работать с текстами упражнений, обозначая условия выбора орфограммы и расставляя знаки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ы О-Е после шипящих и Ц в суффиксах прилагательны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а написания   гласных о и е после шипящих в суффиксах  прилагательных.  Выполнение упражнений, руководствуясь правилом, обозначая условия выбора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-11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а и две буквы Н в суффиксах прилагательных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одной и двух бук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ффиксах прилагательных. Выполнение упражнений, руководствуясь правилом, обозначая условия выбора орфограмм. Подбор к приведенным в учебнике существительным однокоренных прилагательных с изученной орфограммой. Образование от полных имён прилагательных кратких. Анализ таблицы. Устное описание предмета. написание контрольного словар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-30.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ое       выборочное из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Возвращение Владимира в отчий дом» ( по повести А.С.Пушкина «Дубровский»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зложения по произведению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 "Правописание прилагательных"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, руководствуясь усвоенным правилом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приставку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частицу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часть корня. Работать с текстами упражнений, обозначая условия выбора орфограммы и расставляя знаки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ение на письме суффиксов прилагательных К и С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правила написания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с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Выполнение упражнений, руководствуясь правилом, обозначая условия выбора орфограмм. Заполнение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исное и слитное написание сложных прилагательны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а дефисного и слитного написания сложных прилагательных. Выполнение упражнений, руководствуясь правилом, обозначая условия выбора орфограмм. Образование сложных прилагательных от данных в учебнике слов. Анализ отрывков из произведений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-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грамматическ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работа над ошибка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изученного по теме «Имя прилагательное»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оставление и заполнение таблицы. Составление сложного плана устного сообщения об имени прилагательном. Устное выступление. Анализ текстов и отдельных слов текста. Составление и заполнение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 теме «Имя прилагательн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устного выступления о произведениях народного промыс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 публичное выступление о произведениях народного промы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числительное как часть реч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характеристика общекатегориального значения, морфологических признаков и синтаксической роли имени числительного. Распознавать количественные и порядковые числительные. Составление предложений с числительными. Отработка навыков правильного произношения числительных, записанных цифрами. Составление и написание распи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ые и составные числитель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простые и составные числительные. Различать сочетания, указывающих на точное и приблизительное количество предметов. Анализ числительных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гкий знак на конце и в середине числительных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а написания слов с мягким знаком  на конце и в середине числительных.  Выполнение упражнений, руководствуясь правилом, обозначая условия выбора орфограмм. Деление слов на группы согласно виду орфограмм. Определение стиля текста, замена в нём цифр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ковые числитель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порядковых числительных. Составление предложений и словосочетаний с порядковыми числительными. Анализ примеров объявлений. Составление и запись своего объ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яды количественных числительны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азрядов количественных числительных. Заполнение таблицы. Работа с текстом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-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ительные, обозначающие целые чис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изменять по падежам числительные, обозначающие целые числа. Обозначение падежей числительных в упражнениях. Замены цифр словами в упражнении. написание выборочного изложения по произведению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-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ые числитель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дробные числительные. Запись словами арифметических приме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юмористического рассказа по рисун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юмористического рассказа по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-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ирательные числительные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собирательные числительные. Составление словосочетаний и предложений с собирательными числительными. Анализ рисунков и составление по ним предложений. Замена цифр в предложениях собирательными числите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рфологический разбор имени числительного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тного и письменного морфологического разбора имени числ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-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Имя числительн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 и выполнение грамма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изученного материала по теме «Имя числительное»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числительном. Устное выступление. Анализ текстов с заменой чисел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ый диктант теме «Имя числительн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бличное выступление на тему «Береги природу!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 публичное выступление  на тему «Береги природу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имение как часть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1849B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стоимения как части речи. Списывание предложений, вставляя местоимения. Подчёркивают местоимения как члены предложения. Отмечают недочёты в употребл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-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личные местоимения. Склонять личные местоимения по падежам. Составление словосочетаний с личными местоимениями. замена в предложениях имен существительных личными местоимениями.  исправление ошибок в употребл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ное местоимени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себ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возвратное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б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пределение падежей возвратного местоимения в текстах. Замена выделенных в тексте слов фразеологическими оборотами с местоимен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б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странение недочётов в употребл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неурочная деятельность.Конкурс рассказов по сюжетным картинкам «Как я однажды помогал маме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рассказа от 1-го лица по рисун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-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ительные, относительные местоим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 вопросительные и относительные местоимения. Склонение  вопросительных и относительных местоимений. Вставить пропущенные местоимения в предложения. Составление предложений с местоимениями. Определение морфологических ошибок в образовании  форм глаголов и местоимений.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пределенные местоим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 неопределенные местоимения. Анализ таблицы. Составление предложений с неопределёнными местоимениями. Вставить пропущенные местоимения в текст. Определение способов образования неопределенных местоимений. Подбор однокоренных слов к словам с непроверяемыми орфограм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-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е местоим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 отрицательные местоимения. Определение способа образования отрицательных местоимений.  Составление словосочетаний и предложений с местоимениями. Обозначение условий выбор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литного и раздельного написания в отрицательных местоим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-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тяжательные местоим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 притяжательные местоимения. Склонение притяжательных местоимений, определение их разряда. Замена существительных местоимениями в предложении. Устранение недочётов в употреблении притяжатель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инение-рассуждение на заданную тем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-рассуждения на заданную тему, предварительно составив его план. Выделение в сочин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-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6600"/>
                <w:sz w:val="24"/>
                <w:szCs w:val="24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-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ельные местоим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указательные местоимения, склонять их по падежам. Анализ текста. Анализ различных планов текста. Составление на основе простого плана слож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-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итель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определительные местоимения, определять их синтаксическую роль в предложениях. Анализ таблицы. Склонение словосочетаний с определительными местоимениями. Написание сочинения на за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имения и другие части реч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местоимение по признаку сходства с другими частями речи. Заполнение таблицы. Анализ пословиц, содержащих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тного и письменного морфологического разбора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-1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ине (Е. В. Сыромятникова. «Первые зрители»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картине. Наблюдение и запись увиденного в форме материалов к сочинению. Написание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-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теме «Местоим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ы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изученного по теме «Местоим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 местоимении. Устное выступление. Анализ текстов с заменой чисел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неурочная деятельность.Урок-семинар. Местоимени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ыделение местоимение по признаку сходства с другими частями речи. Заполнение таблицы. Анализ пословиц, содержащих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изученного по теме «Местоиме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 местоимении. Устное выступление. Анализ текстов с заменой чисел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ый тест по изученному материал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-1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зученного в 5 классе о глаг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знаний об 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 Составление сложного плана сообщения. Анализ роли глаголов в текстах. Подбор однокоренных глаголов к сло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неурочная деятельность. Урок-путешествие. Глаго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Активизация знаний об 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 Составление сложного плана сообщения. Анализ роли глаголов в текстах. Подбор однокоренных глаголов к сло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каз по сюжетным рисункам на тему « Стёпа колет дрова» с включением части готового текст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66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-1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спрягаем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7365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разноспрягаемые глаголы. Указывать время, лицо, число разноспрягаемых глаголов в предложении. спрягать изученные глаголы. Анализ таблицы. Составление и запись диалога на заданную тему. Анализ значени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-1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голы переходные и непереход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переходность и непереходность глаголов. Составление анализ словосочетаний с переходными и непереходными глаголами. Составление схемы предложения. Исправление ошибок в употреблении глаголов. Запись слов на тему «Стройка» и составление с ними предложений. Создание сочинения-рассказа по сюжетному рисунку в уст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лонение глаголов. Изъявительное наклон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наклонений глаголов. распознавать глаголы в изъявительном наклонении. определение вида, времени у глаголов в изъявительном наклонении.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-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жатое изложение «Витькина гайка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зложения по произведению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-1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е наклон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глаголы в условном наклонении. Определять способ образования условного наклонения. Анализ текста и характеристика глаголов в тексте. Составление текста на заданную тему и выделение глаголов в условном накло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-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-1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лительное наклон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глаголы в  повелительном  наклонении. Анализ таблицы, демонстрирующей способы образования глаголов в повелительном наклонении. Морфемный разбор глаголов в повелительном наклонении. Составление предложений с глаголами разных наклонений. Определение вида, времени и спряжения глаголов. Написание призывов к празднику, используя глаголы в повелительном накло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-3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 по сюжетным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-1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требление наклонений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употреблять наклонения глаголов в речи. выражение просьбы, используя разные наклонения. Анализ стихотворения. Замена в тексте неопределённой формы глагола (инфинитива) формой повелительного наклонения. Обозначение вида и наклонения глаголов в тексте. Составление текста на заданную тему. Изменение наклонений глаголов. Составление рецеп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-1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 контрольная работа с грамматическим задани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личные глагол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полнение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спознавать безличные глаголы. Употреблять безличные глаголы в настоящем, прошедшем и будущем времени. Составление предложений с безличными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рфологический разбор глаг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тного и письменного морфологического разбор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на основе услышанног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ступления и заключительной части рассказа на основе услышанного. Написание сочинения на основе услышанного от старших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писание гласных в суффиксах глагол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а  «Правописание гласных в суффиксах глаголов».  Выполнение упражнений, руководствуясь правилом, обозначая условия выбора орфограмм. Образование от данных глаголов разных форм времени, лица, наклонения. Составление словосочетаний с глаголами. Устно пересказывают текст от 3-го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-1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грамматическ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-1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темы «Глагол». Подготовка к контрольной работ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 глаголе. Устное выступление. Составление и заполнение таблицы. Распознавание глаголов в разных формах и наклонениях в упражнениях. Орфографический разбор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ая контрольная работа по теме «Глагол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неурочная деятельность.. Путешествие в страну русского язы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.05-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Повторение и об общение изученного в 6 классе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-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фограф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одержания изученных орфографических правил и алгоритмов их использования. Обозначение условий выбора орфограмм в упражнениях. Составление и заполнение таблицы. Запись примеров слов с заданными орфограм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-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-2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уац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одержания изученных пунктуационных правил и алгоритмов их использования. Расстановка знаков препинания в текстах упражнений. написание сочинения на за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-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-2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 и фразеолог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о лексикологии и фразеологии как разделах науки о языке. Характеристика устаревших слов в отрывке из произведения художественной литературы. Определение стиля и основной мысли текста, выписать слова с орфограм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-2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образование. Морфемный разбор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о словообразовании как разделе науки о языке. Подбор к словам форм и однокоренных слов. морфемный и словообразовательный анализ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-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фология. Синтакси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о морфологии как разделе науки о языке. Определение падежей именных частей речи. 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-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1134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hames">
    <w:altName w:val="Gabriola"/>
    <w:charset w:val="00"/>
    <w:family w:val="decorative"/>
    <w:pitch w:val="variable"/>
  </w:font>
  <w:font w:name="SchoolBookC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JournalSans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Georgia" w:hAnsi="Georgia" w:eastAsia="Times New Roman" w:cs="Georgia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8"/>
      <w:sz w:val="1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Georgia" w:hAnsi="Georgia" w:eastAsia="Times New Roman" w:cs="Georgia"/>
      <w:b/>
      <w:bCs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Основной текст1 Знак"/>
    <w:qFormat/>
    <w:rPr>
      <w:rFonts w:ascii="Calibri" w:hAnsi="Calibri" w:eastAsia="Courier New" w:cs="Calibri"/>
      <w:color w:val="000000"/>
      <w:spacing w:val="4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Thames;Gabriola" w:hAnsi="Thames;Gabriola" w:eastAsia="Times New Roman" w:cs="Thames;Gabriola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1">
    <w:name w:val="Основной текст_"/>
    <w:qFormat/>
    <w:rPr>
      <w:rFonts w:eastAsia="Times New Roman"/>
      <w:shd w:fill="FFFFFF" w:val="clear"/>
    </w:rPr>
  </w:style>
  <w:style w:type="character" w:styleId="Texturok">
    <w:name w:val="text_urok Знак"/>
    <w:qFormat/>
    <w:rPr>
      <w:rFonts w:ascii="SchoolBookC;Times New Roman" w:hAnsi="SchoolBookC;Times New Roman" w:eastAsia="Times New Roman" w:cs="SchoolBookC;Times New Roman"/>
      <w:color w:val="000000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TimesNewRoman95pt">
    <w:name w:val="Основной текст + Times New Roman;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9pt2">
    <w:name w:val="Основной текст + Times New Roman;9 pt2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1" w:before="300" w:after="0"/>
      <w:ind w:firstLine="420"/>
      <w:jc w:val="both"/>
    </w:pPr>
    <w:rPr>
      <w:rFonts w:eastAsia="Courier New"/>
      <w:color w:val="000000"/>
      <w:spacing w:val="4"/>
      <w:sz w:val="21"/>
      <w:szCs w:val="21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ourier New" w:cs="Times New Roman"/>
      <w:b/>
      <w:bCs/>
      <w:color w:val="000000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Gabriola" w:hAnsi="Thames;Gabriola" w:eastAsia="Times New Roman" w:cs="Times New Roman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i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6" w:before="0" w:after="0"/>
      <w:ind w:hanging="2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JournalSansC" w:hAnsi="JournalSansC" w:eastAsia="Times New Roman" w:cs="JournalSansC"/>
      <w:color w:val="000000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Times New Roman" w:hAnsi="SchoolBookC;Times New Roman" w:eastAsia="Times New Roman" w:cs="SchoolBookC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5:20:00Z</dcterms:created>
  <dc:creator>Игорь</dc:creator>
  <dc:description/>
  <cp:keywords/>
  <dc:language>en-US</dc:language>
  <cp:lastModifiedBy>User</cp:lastModifiedBy>
  <cp:lastPrinted>2020-06-02T11:17:00Z</cp:lastPrinted>
  <dcterms:modified xsi:type="dcterms:W3CDTF">2020-06-02T06:20:00Z</dcterms:modified>
  <cp:revision>53</cp:revision>
  <dc:subject/>
  <dc:title/>
</cp:coreProperties>
</file>