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спект образовательной деятельности по художественно – эстетическому воспитанию (Аппликаци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редней группе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: «Украсим концы шарфика узоро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граммные </w:t>
      </w:r>
    </w:p>
    <w:p>
      <w:pPr>
        <w:pStyle w:val="Normal"/>
        <w:ind w:left="705" w:hanging="0"/>
        <w:jc w:val="both"/>
        <w:rPr/>
      </w:pPr>
      <w:r>
        <w:rPr>
          <w:u w:val="single"/>
        </w:rPr>
        <w:t>задачи</w:t>
      </w:r>
      <w:r>
        <w:rPr/>
        <w:t xml:space="preserve">: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040" w:hanging="360"/>
        <w:jc w:val="both"/>
        <w:rPr/>
      </w:pPr>
      <w:r>
        <w:rPr/>
        <w:t>Продолжать учить, детей разрезать одним движением узкие полосы бумаг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040" w:hanging="360"/>
        <w:jc w:val="both"/>
        <w:rPr/>
      </w:pPr>
      <w:r>
        <w:rPr/>
        <w:t>Учить складывать полоску пополам и разрезать по сгиб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040" w:hanging="360"/>
        <w:jc w:val="both"/>
        <w:rPr/>
      </w:pPr>
      <w:r>
        <w:rPr/>
        <w:t>Учить составлять из прямоугольников одинаковые узоры, чередуя по цвет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040" w:hanging="360"/>
        <w:jc w:val="both"/>
        <w:rPr/>
      </w:pPr>
      <w:r>
        <w:rPr/>
        <w:t>Закрепить в речи детей названия цве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040" w:hanging="360"/>
        <w:jc w:val="both"/>
        <w:rPr/>
      </w:pPr>
      <w:r>
        <w:rPr/>
        <w:t>Воспитывать самостоятельность, аккуратность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едварительная </w:t>
      </w:r>
    </w:p>
    <w:p>
      <w:pPr>
        <w:pStyle w:val="Normal"/>
        <w:jc w:val="both"/>
        <w:rPr/>
      </w:pPr>
      <w:r>
        <w:rPr>
          <w:u w:val="single"/>
        </w:rPr>
        <w:tab/>
        <w:t>работа</w:t>
      </w:r>
      <w:r>
        <w:rPr/>
        <w:t xml:space="preserve">:  </w:t>
      </w:r>
    </w:p>
    <w:p>
      <w:pPr>
        <w:pStyle w:val="Normal"/>
        <w:ind w:left="1320" w:hanging="0"/>
        <w:jc w:val="both"/>
        <w:rPr/>
      </w:pPr>
      <w:r>
        <w:rPr/>
        <w:tab/>
        <w:t>Рассматривание одежды с орнаментом – кофточек, рукавичек, шапочек, шарфиков; Д/и «Закончи узор на коврике»; знакомство с ножницами; беседа о назначении ножниц и правилах безопасного поведения в обращении; освоение техники резания ножницами по прямой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атериал</w:t>
      </w:r>
      <w:r>
        <w:rPr/>
        <w:t>: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>У воспитателя шарфик с бахромой на концах, вырезанный из цветной бумаги, полоски бумаги для показа, игрушечный мишка.</w:t>
      </w:r>
    </w:p>
    <w:p>
      <w:pPr>
        <w:pStyle w:val="Normal"/>
        <w:ind w:left="1410" w:hanging="0"/>
        <w:jc w:val="both"/>
        <w:rPr/>
      </w:pPr>
      <w:r>
        <w:rPr/>
        <w:t>У детей бумажные шарфики (29 х 10 см) разного цвета, по 4 полоски (1,5 х 7 см)цветов, сочетающихся с цветом шарфика, ножницы, клей, кисточки, салфетки, клеенки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.</w:t>
      </w:r>
    </w:p>
    <w:p>
      <w:pPr>
        <w:pStyle w:val="Normal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jc w:val="both"/>
        <w:rPr/>
      </w:pPr>
      <w:r>
        <w:rPr/>
        <w:t>Педагог говорит, что на улице становится холодно, и все начали теплее одеваться. Замечает на подоконнике мишку, который сидит и смотрит в окно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b/>
        </w:rPr>
        <w:t>Воспитатель</w:t>
      </w:r>
      <w:r>
        <w:rPr/>
        <w:t>: Мишка, почему ты смотришь в окно?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b/>
        </w:rPr>
        <w:t>Мишка</w:t>
      </w:r>
      <w:r>
        <w:rPr/>
        <w:t>: Я вижу, как все тепло одеты. А у меня даже нет шарфика. Я хочу пойти погулять, но боюсь простудить горлышко, и мои друзья тоже не могут пойти на прогулку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b/>
        </w:rPr>
        <w:t>Воспитатель</w:t>
      </w:r>
      <w:r>
        <w:rPr/>
        <w:t>: Не грусти, Мишка. Наши дети могут помочь тебе и твоим друзьям. Поможем, дети, нашим игрушкам? Посмотри, сколько я вырезала шарфиков разного цвета. У Оли шарфик..., у Ксюши - …(Дети чьи имена называют, говорят, какого цвета у них шарфики). Мишка, ты знаешь, что наши дети на прошлом занятии учились разрезать ножницами узкие полосочки? Видишь у каждого, у каждого лежат по две полоски разного цвета. Ты догадался, для чего детям полоски?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</w:rPr>
        <w:t>Мишка</w:t>
      </w:r>
      <w:r>
        <w:rPr/>
        <w:t>: Нет, не догадался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b/>
        </w:rPr>
        <w:t>Воспитатель</w:t>
      </w:r>
      <w:r>
        <w:rPr/>
        <w:t>: Дети, а вы догадались для чего у вас полоски?</w:t>
      </w:r>
    </w:p>
    <w:p>
      <w:pPr>
        <w:pStyle w:val="Normal"/>
        <w:ind w:firstLine="480"/>
        <w:jc w:val="both"/>
        <w:rPr/>
      </w:pPr>
      <w:r>
        <w:rPr/>
        <w:t>Подтверждает ответы детей, что полоски нужны для украшения концов шарфика. Проводит рукой по концам шарфика. Обращается к детям и просит, чтобы каждый показал концы своего шарфика, где будет расположен узор. Далее поясняет, что каждую полоску надо сложить пополам – получится сгиб – и по сгибу разрезать ее. Из полоски выйдет два одинаковых прямоугольника. Затем напоминает как правильно расположить прямоугольники и наклеивает узор из них , чередуя по цвету. Спрашивает детей, как наклеены маленькие прямоугольники, одинаков ли узор на концах шарфик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Далее можно попросить детей взять свои полоски и сложить пополам. Затем разрезать их по сгибу и выложить на концах шарфиков одинаковые узоры из прямоугольников, чередуя их по цвету. Тем кто разложит элементы правильн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решить их наклеить. Когда дети будут заканчивать работу, следует обратиться к Мишке: « Мишка, иди пригласи своих друзей. Мы всем им подарим шарф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дагог усаживает на стол перед детьми кукол и зверюшек. Те, у кого шарфики готовы, подходят к столу и кладут их перед игрушками. Воспитатель спрашивает, какого цвета шарфик, какого цвета прямоугольники, из которых составлен узор, кому ребенок дарит шарфик. </w:t>
      </w:r>
    </w:p>
    <w:p>
      <w:pPr>
        <w:pStyle w:val="Normal"/>
        <w:jc w:val="both"/>
        <w:rPr/>
      </w:pPr>
      <w:r>
        <w:rPr/>
        <w:t>В заключении Мишка от имени своих друзей благодарит детей за красивые шарфики и зовет на прогу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0:43:00Z</dcterms:created>
  <dc:creator>Zver</dc:creator>
  <dc:description/>
  <cp:keywords/>
  <dc:language>en-US</dc:language>
  <cp:lastModifiedBy>Ирина</cp:lastModifiedBy>
  <dcterms:modified xsi:type="dcterms:W3CDTF">2016-01-15T11:03:00Z</dcterms:modified>
  <cp:revision>4</cp:revision>
  <dc:subject/>
  <dc:title>Аппликация на тему «Украсим концы шарфика узором»</dc:title>
</cp:coreProperties>
</file>