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25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Сценарий Новогоднего утренника в старшей группе "Турагентство бабы - яги» "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жи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 Яг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шебник Сулейман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ро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рибуты к празднику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ные буклеты Бабы Яги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аренды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казатель с надписью «Турагентство «Реактивная метла»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жки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зинки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деревянные лопатки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лтанчики для танца снежинок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рик для Сулеймана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рки для детей.</w:t>
      </w:r>
    </w:p>
    <w:p>
      <w:pPr>
        <w:pStyle w:val="Normal"/>
        <w:shd w:fill="FFFFFF" w:val="clear"/>
        <w:spacing w:lineRule="auto" w:line="240" w:before="0" w:after="225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входят в празднично украшенный зал под новогоднюю мелодию, выполняют танцевальные дви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увший год был очень славным,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время торопливое не ждёт.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сток последний будет сорван календарный,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встречу нам шагает Новый Год!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Лесом частым, полем вьюжным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лавный праздник к нам идёт.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ак давайте скажем дружно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Здравствуй, Здравствуй Новый год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ЧТЕЦ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овый год слетает с неба?</w:t>
        <w:br/>
        <w:t>Или из лесу идёт?</w:t>
        <w:br/>
        <w:t>Или из сугроба снега,</w:t>
        <w:br/>
        <w:t>Вылезает Новый год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, наверно, жил снежинкой</w:t>
        <w:br/>
        <w:t>На какой-нибудь звезде</w:t>
        <w:br/>
        <w:t>Или прятался пушинкой</w:t>
        <w:br/>
        <w:t>У мороза в бороде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ожет, влез он в холодильник,</w:t>
        <w:br/>
        <w:t>Или к белочке в дупло,</w:t>
        <w:br/>
        <w:t>Или в старенький будильник</w:t>
        <w:br/>
        <w:t>Он забрался под стекл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сегда бывает чудо:</w:t>
        <w:br/>
        <w:t>На часах двенадцать бьёт –</w:t>
        <w:br/>
        <w:t>И неведомо откуда</w:t>
        <w:br/>
        <w:t>К нам приходит Новый год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highlight w:val="yellow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i/>
          <w:sz w:val="28"/>
          <w:szCs w:val="28"/>
          <w:highlight w:val="yellow"/>
        </w:rPr>
        <w:t>ХОРОВ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за чудо наша елка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бегаются глаз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шурой блестят иголки,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от так ёлочка-краса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я серебрится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ышна и строй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ько огням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е светит он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ёлка встрепенулась, поглядела весел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ребятам улыбнулась  - огоньки зажжем на не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жно вместе скажем с вам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лочка, зажгись огням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  ВСЕ ВМЕСТЕ</w:t>
      </w:r>
      <w:r>
        <w:rPr>
          <w:rFonts w:cs="Times New Roman" w:ascii="Times New Roman" w:hAnsi="Times New Roman"/>
          <w:sz w:val="28"/>
          <w:szCs w:val="28"/>
        </w:rPr>
        <w:t xml:space="preserve">:  Ёлочка, зажгись огнями!    </w:t>
      </w:r>
      <w:r>
        <w:rPr>
          <w:rFonts w:cs="Times New Roman" w:ascii="Times New Roman" w:hAnsi="Times New Roman"/>
          <w:b/>
          <w:sz w:val="28"/>
          <w:szCs w:val="28"/>
        </w:rPr>
        <w:t>(Елка не загорается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тихо говорите, ну-ка, гости, помогите!       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ем громко, с полной силой: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ь же, елочка, красивой!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  Стань же, елочка, красивой</w:t>
      </w:r>
      <w:r>
        <w:rPr>
          <w:rFonts w:cs="Times New Roman" w:ascii="Times New Roman" w:hAnsi="Times New Roman"/>
          <w:b/>
          <w:sz w:val="28"/>
          <w:szCs w:val="28"/>
        </w:rPr>
        <w:t>!  (Елка не загорается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  Все же тихо, все же слабо. Нам всем вместе крикнуть над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"Раз, два, три! Чудо-ёлочка, зажгись!"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  "Раз, два, три! Чудо-елочка, зажгись!"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Огни на елке зажигаются, все хлопают в ладоши)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мы елочку, дети, зажгл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ульчики можно прой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Дети проходят на стульч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 xml:space="preserve">:  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упает Новый год -  время сказочных забот,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добрых новостей, время сказочных гостей!          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загадку отгадает?  Кто его ребята зна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ДКА: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го румянец яркий, борода как белый снег,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ные подарки  приготовил он для всех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мы его встречаем, мы большие с ним друзья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оить горячим чаем гостя этого нельзя!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е ответьте на  вопрос, кто же это?  …  </w:t>
      </w:r>
      <w:r>
        <w:rPr>
          <w:rFonts w:cs="Times New Roman" w:ascii="Times New Roman" w:hAnsi="Times New Roman"/>
          <w:b/>
          <w:sz w:val="28"/>
          <w:szCs w:val="28"/>
        </w:rPr>
        <w:t>(Дед  Мороз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вайте же его дружно позовём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зовут Деда Мороз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вучит  музыка,  влетает Баба Я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? Почему?  Ничего я не пойму!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веселье, пляс? Ничему не быть сейчас!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а не допущу, всех в сосульки превращу!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идать вам нынче ёлку, заколдую я иголк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(Обходит ёлку, колдует, звучит зловещая  музыка.)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ДЫ-ФУНДЫ-ГУНДЫ-ГЭЙ!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сни ёлочка скорей!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дуй баба триста лет,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лка с боку, деда нет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з бубновый, гриб сосновый,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ла ёлка нездоровой!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чит  музыка,  ёлка гасн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Вот так-то лучше! А то распелись тут,  растанцевались. Вы тут мешаете моему бизнес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  Вы кто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 Это я то, кто?</w:t>
        <w:br/>
        <w:t xml:space="preserve">      Я - любимица народа - популярная звезда,</w:t>
        <w:br/>
        <w:t xml:space="preserve">      Моя слава не померкнет,  ни за что и ни когда,</w:t>
        <w:br/>
        <w:t xml:space="preserve">      Я умна, стройна, красива, чуть капризна, чуть спесива,</w:t>
        <w:br/>
        <w:t xml:space="preserve">      Для талантливых детей  предложу хоть сто затей,</w:t>
        <w:br/>
        <w:t xml:space="preserve">     Обойди хоть целый свет, равных мне, пожалуй, нет.</w:t>
        <w:br/>
      </w:r>
    </w:p>
    <w:p>
      <w:pPr>
        <w:pStyle w:val="Normal"/>
        <w:shd w:fill="FFFF00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(Выставляет указатель,  на котором написано ТУРАГЕНСТВО  «Р</w:t>
      </w:r>
      <w:r>
        <w:rPr>
          <w:rFonts w:cs="Times New Roman" w:ascii="Times New Roman" w:hAnsi="Times New Roman"/>
          <w:b/>
          <w:sz w:val="28"/>
          <w:szCs w:val="28"/>
        </w:rPr>
        <w:t>ЕАКТИВНАЯ МЕТ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Times New Roman" w:ascii="Times New Roman" w:hAnsi="Times New Roman"/>
          <w:sz w:val="28"/>
          <w:szCs w:val="28"/>
        </w:rPr>
        <w:t>Ой, да что же вы сидите,  словно репки  во земле?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одите, заходите, полетим на помеле!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ваю турбюро,  несите злато серебро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ак! Дорогие детишки, гости дорогие,  посмотрите проспекты рекла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Раздаёт проспекты после каждой реклам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ещё не бывали в ПАНАМЕ?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езжайте там как раз сейчас цунам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езжайте в ВАВИЛОН!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как раз сейчас циклон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 ИСПАНИЮ, в жаркий МАДРИД!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Times New Roman" w:ascii="Times New Roman" w:hAnsi="Times New Roman"/>
          <w:sz w:val="28"/>
          <w:szCs w:val="28"/>
        </w:rPr>
        <w:t>Кто приедет - тот сразу сгори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Times New Roman" w:ascii="Times New Roman" w:hAnsi="Times New Roman"/>
          <w:sz w:val="28"/>
          <w:szCs w:val="28"/>
        </w:rPr>
        <w:t>Как прекрасно питание в ГРЕЦИИ!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сус, перец и прочие специи! Фууу!!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ыхая в турецкой АНТАЛИИ,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будьте откинуть сандали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  Баба яга, вообще-то у нас здесь праздник, Новый го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 Ничего не знаю.   У меня вот договор аренды этого места, я его вон с той   дамой </w:t>
      </w:r>
      <w:r>
        <w:rPr>
          <w:rFonts w:cs="Times New Roman" w:ascii="Times New Roman" w:hAnsi="Times New Roman"/>
          <w:b/>
          <w:sz w:val="28"/>
          <w:szCs w:val="28"/>
        </w:rPr>
        <w:t>заключила  (показывает на заведующую трясёт договором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ынче в садиках, сама знаешь, с финансами туговато!  Крутятся,  как могут! Так что покупайте путёвки в  жаркий Мадри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приедет - сразу сгорит!  </w:t>
      </w:r>
      <w:r>
        <w:rPr>
          <w:rFonts w:cs="Times New Roman" w:ascii="Times New Roman" w:hAnsi="Times New Roman"/>
          <w:b/>
          <w:sz w:val="28"/>
          <w:szCs w:val="28"/>
        </w:rPr>
        <w:t>(рекламирует путёвки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  Бабуля, мы не хотим в Мадрид! У нас сегодня праздник    Новогодний,  а в Мадриде – то и снега нет! А без снега   Дедушки  Мороза не будет и праздник наш будет испорчен! Ведь наши ребята его целый год к себе 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и ждал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 Ничего не знаю! Не хотите в Мадрид, берите путёвки в   Турцию!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  Ребята, что же нам делать? Кажется, я придумала! Давайте мы у Бабы  Яги купим путёвку на север к Дедушке Морозу! И сами к нему поедем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>ОБРАЩАЕТСЯ К БАБЕ Яге)</w:t>
      </w:r>
      <w:r>
        <w:rPr>
          <w:rFonts w:cs="Times New Roman" w:ascii="Times New Roman" w:hAnsi="Times New Roman"/>
          <w:sz w:val="28"/>
          <w:szCs w:val="28"/>
        </w:rPr>
        <w:t xml:space="preserve"> Баба Яга, есть ли у тебя путёвка на Север, к Дедушке Морозу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  Конечно,  есть! Как раз горящая путёвка! Совсем дёшево отдам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  Только у нас совсем нет дене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  Я знаю, в детских садах всегда нет денег! Поэтому вам скидки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за путёвку заплатите -  мне  сыграйте  и спляши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елите старушку Ягу на прощание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  На какое такое прощани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  Ну, это так, вырвалось. Давайте, показывайте, чаго умеете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Что ж,  для случая такого, мы готовы станцев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 xml:space="preserve">ТАНЕЦ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АБА ЯГА: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ам подарочек привезла,</w:t>
        <w:br/>
        <w:t xml:space="preserve"> Большой-пребольшой, вкусный-превкусны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достанется он тому, у кого на сту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й краской крестик нарисова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что быстро смотрите свои стульч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ети ищут крестик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   А я пошутила, а я пошутила.</w:t>
        <w:br/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Не стыдно, Баба яга. Дети на праздник пришли, а ты с ними так шутиш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Вам путевка не положена,  маленькие вы ещ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Лучше я вам сюда пришлю вашего дедушк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А как ты его пришлеш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Как, как? Сейчас наколдую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Говорят, что колдовство - ерунда и баловств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Хоть не верю в ерунду я,  потихонечку колдую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ЦЫМБА – ДРЫМБА - ГРЕБЕШОК, жаба,  жареный мешок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РОЛИ – ТРОЛЛИ – ПОРФИТРОЛИ - без горчицы и без сол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колдую, пошепчу,  посолю и поперч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 машет рукой (уходя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щайте, касатики! Счастливого Нового года! ХА-ХА-Х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Звучит восточная музыка,  в  зале  появляется   Сулейман с ковриком,  расстилает его и сади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CУЛЕЙМАН:</w:t>
      </w:r>
      <w:r>
        <w:rPr>
          <w:rFonts w:cs="Times New Roman" w:ascii="Times New Roman" w:hAnsi="Times New Roman"/>
          <w:sz w:val="28"/>
          <w:szCs w:val="28"/>
        </w:rPr>
        <w:t xml:space="preserve"> Да будет мир этому дому! Здравствуйте, воспитанейшие из воспитанных и прелестнейшие из прелестнейших! Дети и многоуважаемые гости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 Только сюда в шапке нельзя проходить, дедушка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CУЛЕЙМАН</w:t>
      </w:r>
      <w:r>
        <w:rPr>
          <w:rFonts w:cs="Times New Roman" w:ascii="Times New Roman" w:hAnsi="Times New Roman"/>
          <w:sz w:val="28"/>
          <w:szCs w:val="28"/>
        </w:rPr>
        <w:t xml:space="preserve"> О! Как? Вы знаете, кого не пускаете? Да я превращу вас в песок пустынный! Прикажу ветру, и он развеет вас по всему свету!!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   Ой, ребята! Вы узнали, кто это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Н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Звучит песня «У волшебника Сулеймана». Сулейман танцу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CУЛЕЙМАН</w:t>
      </w:r>
      <w:r>
        <w:rPr>
          <w:rFonts w:cs="Times New Roman" w:ascii="Times New Roman" w:hAnsi="Times New Roman"/>
          <w:sz w:val="28"/>
          <w:szCs w:val="28"/>
        </w:rPr>
        <w:t xml:space="preserve">: Я - волшебник Сулейман.  Как у вас здесь красиво, светло. Кака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расивая пальма! </w:t>
        <w:br/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   Это не пальма. 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CУЛЕЙМАН: </w:t>
      </w:r>
      <w:r>
        <w:rPr>
          <w:rFonts w:cs="Times New Roman" w:ascii="Times New Roman" w:hAnsi="Times New Roman"/>
          <w:sz w:val="28"/>
          <w:szCs w:val="28"/>
        </w:rPr>
        <w:t xml:space="preserve"> Как не пальм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   Это ёл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CУЛЕЙМАН</w:t>
      </w:r>
      <w:r>
        <w:rPr>
          <w:rFonts w:cs="Times New Roman" w:ascii="Times New Roman" w:hAnsi="Times New Roman"/>
          <w:sz w:val="28"/>
          <w:szCs w:val="28"/>
        </w:rPr>
        <w:t xml:space="preserve"> : Ёлка?  Какая красивая, вах,  вах, вах!  Красавица ёлка! Какое странное дерев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отрагивается)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ие странные на ней плоды! А вот яблоко, я его сейчас сорву!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Нельзя, Сулейман. Это не настоящее яблоко. Оно сделано из стекла. </w:t>
        <w:br/>
      </w:r>
      <w:r>
        <w:rPr>
          <w:rFonts w:cs="Times New Roman" w:ascii="Times New Roman" w:hAnsi="Times New Roman"/>
          <w:b/>
          <w:sz w:val="28"/>
          <w:szCs w:val="28"/>
        </w:rPr>
        <w:t>CУЛЕЙМАН</w:t>
      </w:r>
      <w:r>
        <w:rPr>
          <w:rFonts w:cs="Times New Roman" w:ascii="Times New Roman" w:hAnsi="Times New Roman"/>
          <w:sz w:val="28"/>
          <w:szCs w:val="28"/>
        </w:rPr>
        <w:t xml:space="preserve"> : Чудеса какие! Это в какую страну я попал? Здесь кушают стеклянные яблоки?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Этими стеклянными шариками украшают елку. Мы тебе сейчас все расскаже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ИГРА – ТАНЕЦ «МЫ ПОВЕСИМ ШАРИКИ»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Сулейман, мы знаем тебя как волшебника. Скажи, ты нам можешь помочь? </w:t>
        <w:br/>
      </w:r>
      <w:r>
        <w:rPr>
          <w:rFonts w:cs="Times New Roman" w:ascii="Times New Roman" w:hAnsi="Times New Roman"/>
          <w:b/>
          <w:sz w:val="28"/>
          <w:szCs w:val="28"/>
        </w:rPr>
        <w:t>CУЛЕЙМАН</w:t>
      </w:r>
      <w:r>
        <w:rPr>
          <w:rFonts w:cs="Times New Roman" w:ascii="Times New Roman" w:hAnsi="Times New Roman"/>
          <w:sz w:val="28"/>
          <w:szCs w:val="28"/>
        </w:rPr>
        <w:t>: С большим удовольствием, многоуважаемая! 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ами стар я, не солгу. 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олей я не слаб. </w:t>
        <w:br/>
        <w:t>Я вам в три счёта помогу, 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удь я Сулейман! </w:t>
        <w:br/>
        <w:t>Приказывай, несравненная!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Мы хотим пригласить на праздник Деда Мороза. </w:t>
        <w:br/>
      </w:r>
      <w:r>
        <w:rPr>
          <w:rFonts w:cs="Times New Roman" w:ascii="Times New Roman" w:hAnsi="Times New Roman"/>
          <w:b/>
          <w:sz w:val="28"/>
          <w:szCs w:val="28"/>
        </w:rPr>
        <w:t>CУЛЕЙМАН</w:t>
      </w:r>
      <w:r>
        <w:rPr>
          <w:rFonts w:cs="Times New Roman" w:ascii="Times New Roman" w:hAnsi="Times New Roman"/>
          <w:sz w:val="28"/>
          <w:szCs w:val="28"/>
        </w:rPr>
        <w:t xml:space="preserve">: Почему Мороз? Зачем? Я боюсь. Там, где я живу, всегда тепло, солнце светит,  деревья растут, пальмы. А какие есть фокусы на востоке…Ммм.. Я вам сейчас покажу, какие есть фокусы на востоке.. </w:t>
      </w:r>
      <w:r>
        <w:rPr>
          <w:rFonts w:cs="Times New Roman" w:ascii="Times New Roman" w:hAnsi="Times New Roman"/>
          <w:b/>
          <w:sz w:val="28"/>
          <w:szCs w:val="28"/>
        </w:rPr>
        <w:t>(Колдует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м – салабим, ахалай – махалай,  сяськи – масясь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казывает фокус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CУЛЕЙМАН: </w:t>
      </w:r>
      <w:r>
        <w:rPr>
          <w:rFonts w:cs="Times New Roman" w:ascii="Times New Roman" w:hAnsi="Times New Roman"/>
          <w:sz w:val="28"/>
          <w:szCs w:val="28"/>
        </w:rPr>
        <w:t>На Востоке хорошо, там  снега нет, зачем вам Дед Мороз? </w:t>
        <w:br/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Без него нам не зажечь ёлку. Мы хотим, чтобы она зажглась сейчас же! </w:t>
        <w:br/>
      </w:r>
      <w:r>
        <w:rPr>
          <w:rFonts w:cs="Times New Roman" w:ascii="Times New Roman" w:hAnsi="Times New Roman"/>
          <w:b/>
          <w:sz w:val="28"/>
          <w:szCs w:val="28"/>
        </w:rPr>
        <w:t>CУЛЕЙМАН</w:t>
      </w:r>
      <w:r>
        <w:rPr>
          <w:rFonts w:cs="Times New Roman" w:ascii="Times New Roman" w:hAnsi="Times New Roman"/>
          <w:sz w:val="28"/>
          <w:szCs w:val="28"/>
        </w:rPr>
        <w:t>: О, жестокие из жестоких! О, злые дети! Вы хотите, чтобы это чудесное дерево сгорело?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 </w:t>
      </w:r>
      <w:r>
        <w:rPr>
          <w:rFonts w:cs="Times New Roman" w:ascii="Times New Roman" w:hAnsi="Times New Roman"/>
          <w:sz w:val="28"/>
          <w:szCs w:val="28"/>
        </w:rPr>
        <w:t>Да нет, великий волшебник. Мы хотим, чтобы на ёлке зажглись разноцветные  огоньки - лампочки. </w:t>
        <w:br/>
      </w:r>
      <w:r>
        <w:rPr>
          <w:rFonts w:cs="Times New Roman" w:ascii="Times New Roman" w:hAnsi="Times New Roman"/>
          <w:b/>
          <w:sz w:val="28"/>
          <w:szCs w:val="28"/>
        </w:rPr>
        <w:t>CУЛЕЙМАН</w:t>
      </w:r>
      <w:r>
        <w:rPr>
          <w:rFonts w:cs="Times New Roman" w:ascii="Times New Roman" w:hAnsi="Times New Roman"/>
          <w:sz w:val="28"/>
          <w:szCs w:val="28"/>
        </w:rPr>
        <w:t xml:space="preserve">: Так я сейчас же это сделаю! </w:t>
      </w:r>
      <w:r>
        <w:rPr>
          <w:rFonts w:cs="Times New Roman" w:ascii="Times New Roman" w:hAnsi="Times New Roman"/>
          <w:b/>
          <w:sz w:val="28"/>
          <w:szCs w:val="28"/>
        </w:rPr>
        <w:t>(Колдует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им – салабим, ахалай – махалай,  сяськи – масясь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Огни не зажигаются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Успокойтесь, Сулейман. Может, вы поможете нам Снегурочк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пригласить? Она зажжет огоньки на ёлке. </w:t>
        <w:br/>
      </w:r>
      <w:r>
        <w:rPr>
          <w:rFonts w:cs="Times New Roman" w:ascii="Times New Roman" w:hAnsi="Times New Roman"/>
          <w:b/>
          <w:sz w:val="28"/>
          <w:szCs w:val="28"/>
        </w:rPr>
        <w:t>CУЛЕЙМАН</w:t>
      </w:r>
      <w:r>
        <w:rPr>
          <w:rFonts w:cs="Times New Roman" w:ascii="Times New Roman" w:hAnsi="Times New Roman"/>
          <w:sz w:val="28"/>
          <w:szCs w:val="28"/>
        </w:rPr>
        <w:t>: Снегурочку? Снегурочку? Кто такая снегурочка не знаю, но попробую…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м – салабим, ахалай – махалай,  сяськи – масяськи!</w:t>
      </w:r>
    </w:p>
    <w:p>
      <w:pPr>
        <w:pStyle w:val="Normal"/>
        <w:spacing w:lineRule="auto" w:line="240" w:before="0" w:after="0"/>
        <w:ind w:left="2832" w:hanging="0"/>
        <w:rPr/>
      </w:pPr>
      <w:r>
        <w:rPr>
          <w:rFonts w:cs="Times New Roman" w:ascii="Times New Roman" w:hAnsi="Times New Roman"/>
          <w:sz w:val="28"/>
          <w:szCs w:val="28"/>
        </w:rPr>
        <w:t>Дети , помогите,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ей Снегурочку пригласите. 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сня «Снегурочка, где ты?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чит  музыка,  входит  Снегуроч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 ребята, торопилась к вам на праздник, а где дедушка Мороз? </w:t>
        <w:br/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Не знаем, Снегурочка. Баба Яга обманула нас, и вместо Дедушки Мороза прислала  волшебника Сулейма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(Сулейман обходит Снегурочку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CУЛЕЙМАН</w:t>
      </w:r>
      <w:r>
        <w:rPr>
          <w:rFonts w:cs="Times New Roman" w:ascii="Times New Roman" w:hAnsi="Times New Roman"/>
          <w:sz w:val="28"/>
          <w:szCs w:val="28"/>
        </w:rPr>
        <w:t xml:space="preserve">: Какая девушка Снегурочка </w:t>
      </w:r>
      <w:r>
        <w:rPr>
          <w:rFonts w:cs="Times New Roman" w:ascii="Times New Roman" w:hAnsi="Times New Roman"/>
          <w:b/>
          <w:sz w:val="28"/>
          <w:szCs w:val="28"/>
        </w:rPr>
        <w:t>(причмокивает).</w:t>
      </w:r>
      <w:r>
        <w:rPr>
          <w:rFonts w:cs="Times New Roman" w:ascii="Times New Roman" w:hAnsi="Times New Roman"/>
          <w:sz w:val="28"/>
          <w:szCs w:val="28"/>
        </w:rPr>
        <w:t xml:space="preserve"> Повернись, покажись я тоже к себе в царство - государство такую хоч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Волшебник Сулейман у нас нет Дедушки Мороза,  может, ты вместо него  побудешь на праздник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CУЛЕЙМАН</w:t>
      </w:r>
      <w:r>
        <w:rPr>
          <w:rFonts w:cs="Times New Roman" w:ascii="Times New Roman" w:hAnsi="Times New Roman"/>
          <w:sz w:val="28"/>
          <w:szCs w:val="28"/>
        </w:rPr>
        <w:t>: Я - Дедом Морозо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СУЛЕЙМАН ИСПОЛНЯЕТ ПЕСН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highlight w:val="yellow"/>
        </w:rPr>
        <w:t>(«ЕСЛИ Б Я БЫЛ СУЛТАН» - ПЕСНЯ ИЗ  К/Ф «КАВКАЗСКАЯ ПЛЕННИЦА»):</w:t>
      </w:r>
      <w:r>
        <w:rPr>
          <w:rFonts w:cs="Times New Roman" w:ascii="Times New Roman" w:hAnsi="Times New Roman"/>
          <w:b/>
          <w:i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1куп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бы я Дед Мороз – я б не жил в снегу,</w:t>
        <w:br/>
        <w:t>Свой дворец ледяной я б отдал врагу,</w:t>
        <w:br/>
        <w:t>Всех оленей продал и купил коня –</w:t>
        <w:br/>
        <w:t>Пусть в цветущий Багдад увезет меня.</w:t>
        <w:br/>
      </w:r>
      <w:r>
        <w:rPr>
          <w:rFonts w:cs="Times New Roman" w:ascii="Times New Roman" w:hAnsi="Times New Roman"/>
          <w:b/>
          <w:sz w:val="28"/>
          <w:szCs w:val="28"/>
        </w:rPr>
        <w:t>припев:</w:t>
      </w:r>
      <w:r>
        <w:rPr>
          <w:rFonts w:cs="Times New Roman" w:ascii="Times New Roman" w:hAnsi="Times New Roman"/>
          <w:sz w:val="28"/>
          <w:szCs w:val="28"/>
        </w:rPr>
        <w:br/>
        <w:t>Неплохо очень  в  Багдаде зимой.</w:t>
        <w:br/>
        <w:t>Гораздо хуже  -  в снегу под сос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УЛЕЙМАН</w:t>
      </w:r>
      <w:r>
        <w:rPr>
          <w:rFonts w:cs="Times New Roman" w:ascii="Times New Roman" w:hAnsi="Times New Roman"/>
          <w:sz w:val="28"/>
          <w:szCs w:val="28"/>
        </w:rPr>
        <w:t>:   Все мои наивоспитанейшие друзья, самая мудрая из мудрейших  в этом  садике воспитателей, я тоже хочу у себя такой веселый праздник новый год и такую же пальму, но пальма у меня дома есть, а Снегурочки нет. Я ее заберу с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Ребята что же нам делать? Сулейман заберет  Снегурочку, и мы с вами  останемся без нового года. Сейчас мы Сулеймана пригласим на танец « А  на улице мороз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ИГРА-ТАНЕЦ «А НА УЛИЦЕ МОРОЗ»</w:t>
      </w:r>
      <w:r>
        <w:rPr>
          <w:rFonts w:cs="Times New Roman" w:ascii="Times New Roman" w:hAnsi="Times New Roman"/>
          <w:b/>
          <w:sz w:val="28"/>
          <w:szCs w:val="28"/>
        </w:rPr>
        <w:t xml:space="preserve"> (В конце танца Сулейман окончательно замерз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УЛЕЙМАН: </w:t>
      </w:r>
      <w:r>
        <w:rPr>
          <w:rFonts w:cs="Times New Roman" w:ascii="Times New Roman" w:hAnsi="Times New Roman"/>
          <w:sz w:val="28"/>
          <w:szCs w:val="28"/>
        </w:rPr>
        <w:t>Дети, у вас на празднике мне совсем не весело, потому что я замерзаю……Снегурочку вашу вам оставляю, а сам уезжаю в  жаркий Багда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. </w:t>
      </w:r>
      <w:r>
        <w:rPr>
          <w:rFonts w:cs="Times New Roman" w:ascii="Times New Roman" w:hAnsi="Times New Roman"/>
          <w:sz w:val="28"/>
          <w:szCs w:val="28"/>
        </w:rPr>
        <w:t>Проводили мы гостя, а теперь пора  найти нам Деда Мороза. Что-то он  заплутал  в пути. Девочки - метелицы, летите, метите, Деда Мороза нам найди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ТАНЕЦ МЕТЕЛИ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.</w:t>
      </w:r>
    </w:p>
    <w:p>
      <w:pPr>
        <w:pStyle w:val="Normal"/>
        <w:spacing w:lineRule="auto" w:line="240" w:before="0" w:after="0"/>
        <w:ind w:left="1955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а вот и я!</w:t>
      </w:r>
    </w:p>
    <w:p>
      <w:pPr>
        <w:pStyle w:val="Normal"/>
        <w:spacing w:lineRule="auto" w:line="240" w:before="0" w:after="0"/>
        <w:ind w:left="1955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овым Годом вас, друзья!</w:t>
      </w:r>
    </w:p>
    <w:p>
      <w:pPr>
        <w:pStyle w:val="Normal"/>
        <w:spacing w:lineRule="auto" w:line="240" w:before="0" w:after="0"/>
        <w:ind w:left="1955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у вас я год назад,</w:t>
      </w:r>
    </w:p>
    <w:p>
      <w:pPr>
        <w:pStyle w:val="Normal"/>
        <w:spacing w:lineRule="auto" w:line="240" w:before="0" w:after="0"/>
        <w:ind w:left="1955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ть всех я очень рад.</w:t>
      </w:r>
    </w:p>
    <w:p>
      <w:pPr>
        <w:pStyle w:val="Normal"/>
        <w:spacing w:lineRule="auto" w:line="240" w:before="0" w:after="0"/>
        <w:ind w:left="1955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сли, большими стали.</w:t>
      </w:r>
    </w:p>
    <w:p>
      <w:pPr>
        <w:pStyle w:val="Normal"/>
        <w:spacing w:lineRule="auto" w:line="240" w:before="0" w:after="0"/>
        <w:ind w:left="1955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еня-то вы узнали?</w:t>
      </w:r>
    </w:p>
    <w:p>
      <w:pPr>
        <w:pStyle w:val="Normal"/>
        <w:spacing w:lineRule="auto" w:line="240" w:before="0" w:after="0"/>
        <w:ind w:left="1955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такой же я седой,</w:t>
      </w:r>
    </w:p>
    <w:p>
      <w:pPr>
        <w:pStyle w:val="Normal"/>
        <w:spacing w:lineRule="auto" w:line="240" w:before="0" w:after="0"/>
        <w:ind w:left="1955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овсем, как молодо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иво вы украсили зал,  да и елочка у вас славная, да только вот фонарики на ней что-то не горят, не порядок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. </w:t>
      </w:r>
      <w:r>
        <w:rPr>
          <w:rFonts w:cs="Times New Roman" w:ascii="Times New Roman" w:hAnsi="Times New Roman"/>
          <w:sz w:val="28"/>
          <w:szCs w:val="28"/>
        </w:rPr>
        <w:t>Это Баба Яга нам хотела испортить праздник, и погасила нам елоч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   Сейчас проверим неполадки. </w:t>
      </w:r>
      <w:r>
        <w:rPr>
          <w:rFonts w:cs="Times New Roman" w:ascii="Times New Roman" w:hAnsi="Times New Roman"/>
          <w:b/>
          <w:sz w:val="28"/>
          <w:szCs w:val="28"/>
        </w:rPr>
        <w:t>(Нагибается  смотрит под елку)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41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Ёлочку заколдовали,  колдовством её сломал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о я знаю, как помочь вашей елочке. Нужно спеть для неё новогоднюю песню, тогда чары развеются, и она снова засияет огонька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Хоровод «Здравствуй Новый г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Огоньки на елочке зажига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 ёлку прихожу, сразу игры завожу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 немало есть на свете,  поиграть хотите дет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Да-а-а-а-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:  Во что вы любите игра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Снежки вы любите броса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сыпает снежки из меш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ИГРЫ С ДЕДОМ МОРОЗО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1.КТО БОЛЬШЕ СНЕЖКОВ СОБЕРЁ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ют 2-4 детей. На пол рассыпают снежки. Детям завязывают глаза и дают по корзинке. По сигналу они начинают собирать снежки. Кто больше снежков соберё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2.ДОНЕСИ СНЕЖОК В ЛОПАТКЕ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с лопаткой в руке, а в лопатке - снежок, оббегают вокруг ёлки. Дед мороз сидит на стульчике перед ёлкой. Кто первый принесёт снежок деду Мороз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  Молодцы ребятки, повеселили дедушк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А стихами порадует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Стих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  Спасибо, за стихи. Ребятишки, но и я в долгу не останусь. Одарю подарками всех ребят, кто ведет себя прилежно. Всем, кто слушается мам, я подарочки разда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Дед Мороз раздает подарки детя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Так будьте здоровы! Прощайте, ребята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Вам счастья желает Мороз бородатый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 К вам на праздник через год Дед Мороз опять придё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здник заканчива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15"/>
      <w:szCs w:val="15"/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0:29:00Z</dcterms:created>
  <dc:creator>user</dc:creator>
  <dc:description/>
  <cp:keywords/>
  <dc:language>en-US</dc:language>
  <cp:lastModifiedBy>Пользователь</cp:lastModifiedBy>
  <dcterms:modified xsi:type="dcterms:W3CDTF">2020-09-02T07:39:00Z</dcterms:modified>
  <cp:revision>24</cp:revision>
  <dc:subject/>
  <dc:title> </dc:title>
</cp:coreProperties>
</file>