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173"/>
        <w:gridCol w:w="617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.И.О. педагога </w:t>
            </w:r>
          </w:p>
        </w:tc>
        <w:tc>
          <w:tcPr>
            <w:tcW w:w="61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сова Наталья Валерьевна</w:t>
            </w:r>
          </w:p>
        </w:tc>
        <w:tc>
          <w:tcPr>
            <w:tcW w:w="6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истории и обществознания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ий стаж 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лет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, стаж работы по программе «Социокультурные истоки» 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лификационная катег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ая 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«СШ №10»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за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урочная деятельность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а / класс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раст обучающихся  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-13 лет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8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Столица»</w:t>
            </w:r>
          </w:p>
        </w:tc>
      </w:tr>
    </w:tbl>
    <w:p>
      <w:pPr>
        <w:pStyle w:val="Normal"/>
        <w:spacing w:lineRule="auto" w:line="360" w:before="0" w:after="0"/>
        <w:ind w:firstLine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6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3"/>
        <w:gridCol w:w="4688"/>
        <w:gridCol w:w="1865"/>
        <w:gridCol w:w="960"/>
        <w:gridCol w:w="50"/>
        <w:gridCol w:w="2055"/>
        <w:gridCol w:w="2715"/>
        <w:gridCol w:w="1143"/>
      </w:tblGrid>
      <w:tr>
        <w:trPr>
          <w:trHeight w:val="36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для педагога: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Дат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представлени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Fonts w:cs="Arial" w:ascii="Times New Roman" w:hAnsi="Times New Roman"/>
                <w:sz w:val="28"/>
                <w:szCs w:val="21"/>
                <w:shd w:fill="FFFFFF" w:val="clear"/>
              </w:rPr>
              <w:t>о столице нашей Родины- Москве  как центре  русских земель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для обучающихся: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Узнать об истории 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возникновени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слова столица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  особом ее облике как центра русских земель. </w:t>
            </w:r>
          </w:p>
        </w:tc>
      </w:tr>
      <w:tr>
        <w:trPr>
          <w:trHeight w:val="6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ачи для педагога: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Style w:val="Word"/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Объяснит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значени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терминов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br/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Познакомит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с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истокам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происхождения слова столица.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/>
            </w:pP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.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Показать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что Москва является  собором всей земли русской и   именно поэтому у Москвы  особый облик.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Style w:val="Appleconvertedspace"/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4  Работат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над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развитием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мыслительн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деятельност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обучающихся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познавательного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интереса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через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решени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нестандартных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ачи для обучающихся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значени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терминов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Узнать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, почему главный город страны именуется  столиц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казать, что Москва ознаменовала собой  собор всей земли Русск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 xml:space="preserve">Доказать, что  в образе Отечества и образе столицы есть много общего. </w:t>
            </w:r>
          </w:p>
        </w:tc>
      </w:tr>
      <w:tr>
        <w:trPr>
          <w:trHeight w:val="39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рмины, понятия</w:t>
            </w:r>
          </w:p>
        </w:tc>
        <w:tc>
          <w:tcPr>
            <w:tcW w:w="1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333333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  <w:shd w:fill="FFFFFF" w:val="clear"/>
              </w:rPr>
              <w:t>«Стольный град», «престол», «первопрестольный», «собор всей земли Русской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4"/>
                <w:lang w:eastAsia="ru-RU"/>
              </w:rPr>
              <w:t xml:space="preserve">Кто в Москве побывал, тот всю Русь повидал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 Наш городок - Москвы уголок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Helvetica"/>
                <w:color w:val="333333"/>
                <w:sz w:val="28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Helvetica" w:ascii="Times New Roman" w:hAnsi="Times New Roman"/>
                <w:color w:val="333333"/>
                <w:sz w:val="28"/>
                <w:szCs w:val="21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color w:val="333333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  <w:shd w:fill="FFFFFF" w:val="clear"/>
              </w:rPr>
            </w:r>
          </w:p>
        </w:tc>
      </w:tr>
      <w:tr>
        <w:trPr>
          <w:trHeight w:val="225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ланируемые</w:t>
            </w:r>
          </w:p>
          <w:p>
            <w:pPr>
              <w:pStyle w:val="Normal"/>
              <w:shd w:fill="DBE5F1" w:val="clear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зультаты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уемые компетентности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ниверсальные учебные действия (для школ и дополнительного образования)</w:t>
            </w:r>
          </w:p>
        </w:tc>
      </w:tr>
      <w:tr>
        <w:trPr>
          <w:trHeight w:val="327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нать: 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 xml:space="preserve">истоки 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4"/>
                <w:shd w:fill="FFFFFF" w:val="clear"/>
              </w:rPr>
              <w:t> </w:t>
            </w:r>
            <w:r>
              <w:rPr>
                <w:rStyle w:val="Word"/>
                <w:rFonts w:cs="Times New Roman" w:ascii="Times New Roman" w:hAnsi="Times New Roman"/>
                <w:sz w:val="28"/>
                <w:szCs w:val="24"/>
              </w:rPr>
              <w:t>происхождения слова столица; почему Москва -   собор всей земли русской.</w:t>
            </w:r>
          </w:p>
          <w:p>
            <w:pPr>
              <w:pStyle w:val="Style19"/>
              <w:spacing w:lineRule="auto" w:line="360" w:before="280" w:after="280"/>
              <w:contextualSpacing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меть: характеризовать, оценивать и анализировать  исторические  процессы и явления, выражать свое отношение к ним,  пользоваться энциклопедической и справочной литературой как источником знаний; выстраивать конструктивное общение с одноклассниками и учителем, достигать совместных значимых результатов; решать творческие задачи на уровне импровизаций; использовать приобретённые знания, умения в практической деятельности и в повседневной жизни. 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ладеть:  навыками сбора, обработки, анализа и систематизации информации по теме, приемами ведения дискуссии;  навыками работы в парах,  принимать совместное  решение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ичностные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  мотивации  к обучению и целенаправленной познавательной деятельности; способности  к самооценке на основе критериев успешности учебной деятельности; уважительного отношения к истории  нашего народ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осприятие Москвы как центра, собора земель русских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пределять тему занятия, ставить цель, задачи, составлять план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ценивать учебные действия в соответствии с поставленной задачей, вносить необходимые коррективы в работу, осуществлять познавательную и личностную рефлексию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щеучебные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азвитие умений осознанно и произвольно строить речевое высказывание в устной форме,  структурировать знания,  самостоятельно находить и выделять необходимую информацию, работать с текстом  (анализировать его, выбирать главное, делать выводы, выводить заключение);  рефлексия способов и условий действия (осмысление значимости проделанной работы, возможность использовать полученные знания в жизни; оценивание степени сложности задания для себя, объяснение причин затруднения);  извлечение необходимой информации из прослушанной беседы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Логические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 основе анализа событий делать выводы; осуществлять поиск необходимой информации для выполнения учебных заданий с использованием учебной литературы, устанавливать причинно- следственные связи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азвивать  умения слушать других обучающихся, учитывать разные мнения и стремиться к сотрудничеству, формулировать собственное мнение и позицию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ация пространства</w:t>
            </w:r>
          </w:p>
        </w:tc>
      </w:tr>
      <w:tr>
        <w:trPr>
          <w:trHeight w:val="37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жпредметные  связи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ы организации, методы, приёмы работы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ы</w:t>
            </w:r>
          </w:p>
        </w:tc>
      </w:tr>
      <w:tr>
        <w:trPr>
          <w:trHeight w:val="59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ы организации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сурсный круг «что для каждого из нас значат слова Москва- столица нашей Родины»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учащиеся, учитель);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абота в активной паре (учащиеся);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ронтальная работа;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ндивидуальная работа при подготовке к уроку;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ренинг (практическое упражнение: «чувствую», «вижу», «слышу»);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тоды и приемы: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формационно-рецептивный.   Фронтальная бесед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астично-поисковый:  на основе предложенного перечня пословиц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4"/>
                <w:lang w:eastAsia="ru-RU"/>
              </w:rPr>
              <w:t xml:space="preserve">Кто в Москве побывал, тот всю Русь повидал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 Наш городок- Москвы уголок» доказать, что Москва – собор земли русской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абота в паре. Объясни историю слова «столица», используя цепочку слов: стол, стольный, престол, первопрестольный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ъяснительно-иллюстративный метод. Рассказ сопровождается слайдовой презентацией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ртуальная экскурсия по Москв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ая работа учащихся с текстом  учебни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етод опережающего обучения. Подготовка сообщения учащимся о происхождении слова столиц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немоника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Попробуйте объяснить историю слова « столица», используя цепочку слов: стол, стольный, престол, первопрестольный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роблемный метод. « Можно ли утверждать , что в образе Отечества и образе столицы  есть много общего?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орудование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айдовая презентация; проектор; компьютер; аудиоколонки. Учебник «Истоки».  А.В. Камкин 6, видеоклип «Виртуальная экскурсия по Москве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глядно-демонстративный материал: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деоклип  «Виртуальная экскурсия по Москве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просы на доск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905" distR="1905" simplePos="0" locked="0" layoutInCell="1" allowOverlap="1" relativeHeight="2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121285</wp:posOffset>
                      </wp:positionV>
                      <wp:extent cx="226060" cy="2908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2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21285</wp:posOffset>
                      </wp:positionV>
                      <wp:extent cx="247650" cy="2908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15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течество      столиц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ще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ль этапа:</w:t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ятельность педагог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ятельность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тр. книги</w:t>
            </w:r>
          </w:p>
        </w:tc>
      </w:tr>
      <w:tr>
        <w:trPr>
          <w:trHeight w:val="375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этап. Целеполага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дведение детей к формулировке темы и постановке цели урока.</w:t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итель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авайте улыбнемся друг другу. Пусть сегодня наше занятие принесет нам всем радость общения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егодня на занятии вас ожидает много интересных заданий, новых открытий, а помогут вам внимание, находчивость, смекалк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-  Итак, на прошлых занятиях мы с вами размышляли над образом Отечества. Сегодня мы будем  рассматривать тему не менее важную. Эта тема является продолжением изученной темы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А какая это тема, вы узнаете, совершив виртуальную экскурсию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Arial"/>
                <w:color w:val="000000"/>
                <w:sz w:val="28"/>
                <w:szCs w:val="21"/>
                <w:shd w:fill="FFFFFF" w:val="clear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Helvetica"/>
                <w:color w:val="333333"/>
                <w:sz w:val="28"/>
                <w:szCs w:val="21"/>
                <w:shd w:fill="FFFFFF" w:val="clear"/>
              </w:rPr>
            </w:pPr>
            <w:r>
              <w:rPr>
                <w:rFonts w:cs="Helvetica" w:ascii="Times New Roman" w:hAnsi="Times New Roman"/>
                <w:color w:val="333333"/>
                <w:sz w:val="28"/>
                <w:szCs w:val="21"/>
                <w:shd w:fill="FFFFFF" w:val="clear"/>
              </w:rPr>
              <w:t>Итак,  наша тема звучит так: Столица. Стольный град- Москв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Helvetica"/>
                <w:color w:val="333333"/>
                <w:sz w:val="28"/>
                <w:szCs w:val="21"/>
                <w:shd w:fill="FFFFFF" w:val="clear"/>
              </w:rPr>
            </w:pPr>
            <w:r>
              <w:rPr>
                <w:rFonts w:cs="Helvetica" w:ascii="Times New Roman" w:hAnsi="Times New Roman"/>
                <w:color w:val="333333"/>
                <w:sz w:val="28"/>
                <w:szCs w:val="21"/>
                <w:shd w:fill="FFFFFF" w:val="clear"/>
              </w:rPr>
              <w:t>А что такое столица? (да это главный город страны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333333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сурсный круг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вайте попробуем понять, что для каждого из нас значат эти слова.. « Москва- столица нашей Родины» 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то вы чувствуете…,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Что вы слышите…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Что вы видите…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Подумайте, какие вопросы мы рассмотрим в рамках изучения нашей темы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Почему главный город называется именно столицей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Почему столица называется стольным градом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Рассмотрим, что обозначают новые слова «стольный град», «престол», «первопрестольный», «кремль», «собор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Почему Москва ознаменовала собой- собор земли русской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Ответим на вопрос « Правильно ли утверждать, что в образе отечества и образе столицы есть много общего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firstLine="284"/>
              <w:contextualSpacing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Style19"/>
              <w:spacing w:lineRule="auto" w:line="360" w:before="0" w:after="0"/>
              <w:ind w:firstLine="284"/>
              <w:contextualSpacing/>
              <w:rPr>
                <w:rStyle w:val="StrongEmphasis"/>
                <w:b w:val="false"/>
                <w:b w:val="false"/>
                <w:sz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мотрят видеоклип «виртуальная экскурсия по Москве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бята вместе с учителем стоят в кругу.  Говорят о своих ощущениях и представлениях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ащиеся предлагают варианты формулировок темы занятия, план занятия  и записывают в тетрадь тему занятия   «Москва столица-стольный град».</w:t>
            </w:r>
          </w:p>
          <w:p>
            <w:pPr>
              <w:pStyle w:val="Style19"/>
              <w:spacing w:lineRule="auto" w:line="360" w:before="0" w:after="0"/>
              <w:ind w:firstLine="284"/>
              <w:contextualSpacing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/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ушают выступление учащегося. Запоминают</w:t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ботают в парах. Отвечают на вопросы, высказывают собственное мнение.  </w:t>
            </w:r>
          </w:p>
          <w:p>
            <w:pPr>
              <w:pStyle w:val="Normal"/>
              <w:spacing w:lineRule="auto" w:line="360" w:before="0" w:after="0"/>
              <w:ind w:left="425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2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этап. Основной этап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шение учебной задачи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проблемной ситуации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тория  слова столица  очень познавательна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общение ученик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итель. Строилась Москва по- особенному. Вокруг Кремля и Красной площади, как дружинники вокруг княжеского стола располагались стены Китай города с многочисленными торговыми рядами, За ним размещался Белый город с ремесленными мастерскими, далее –Земляной город с селами, монастырями. Все как на княжеском пиру (вокруг княжеского стола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 теперь вы попробуйте объяснить историю слова « столица», используя цепочку слов: стол, стольный, престол, первопрестольны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Х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ека Москва становится столицей всей Руси и приобретает свой особый облик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кая это особенность, мы определим, раскрыв смысл пословиц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4"/>
                <w:lang w:eastAsia="ru-RU"/>
              </w:rPr>
              <w:t xml:space="preserve">«Кто в Москве побывал, тот всю Русь повидал»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 Наш городок- Москвы уголок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Москва должна была знаменовать собою собор всей земл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то такое собор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 словаре даны следующие определения понятия собор.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4"/>
                </w:rPr>
                <w:t>Большое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4"/>
                </w:rPr>
                <w:t>количество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 лиц, собравшихся в одном месте.  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4"/>
                </w:rPr>
                <w:t>Собрание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 выборных или должностных лиц для рассмотрения вопросов организации, управления.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4"/>
                </w:rPr>
                <w:t>Съезд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 представителей духовенства христианской церкв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ная или большая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4"/>
                </w:rPr>
                <w:t>церковь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> в городе, в монастыр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пользуя данные определения, попробуйте сформулировать определение понятия «собор всей земли русской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4"/>
                <w:lang w:eastAsia="ru-RU"/>
              </w:rPr>
              <w:t xml:space="preserve">Докажите, используя текст учебника, что в облике Москвы –столицы можно увидеть частичку истории и облик других городов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т почему говорят Москва – «собор всей земли Русской»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ша задача – выяснить из рассказа вашего товарища происхождение слова столица.  Что-то можете записывать . Слушают выступление  учащегося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крывают смысл пословицы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итают определения понятий собор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ясняют, что обозначает понятие  «собор всей земли русской»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 с текстом учебника с. 19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водят примеры и доказывают, что Москва-« собор всей земли Русской»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ботают в парах. Отвечают на вопросы, высказывают собственное мнение.  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ind w:firstLine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этап. Актуализация опорных знаний и умений </w:t>
            </w:r>
          </w:p>
        </w:tc>
      </w:tr>
      <w:tr>
        <w:trPr>
          <w:trHeight w:val="55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шение учебной задачи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проблемной ситуации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крепить полученные знания. Первичный контроль за правильностью выполнения способа действий.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тория нашей малой Родины тоже отразилась в облике  Москвы. Недаром говорят « Наш городок- Москвы уголок». Дома вы должны были вместе с родителями  попробовать найти подтверждение этому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 теперь подумайте, 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можно ли утверждать, что в образе отечества и образе столицы есть много общего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вечают на вопросы, высказывают собственное мнение.  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полняют схему</w:t>
            </w:r>
          </w:p>
          <w:p>
            <w:pPr>
              <w:pStyle w:val="Normal"/>
              <w:spacing w:lineRule="auto" w:line="360" w:before="0" w:after="0"/>
              <w:ind w:left="425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905" distR="1905" simplePos="0" locked="0" layoutInCell="1" allowOverlap="1" relativeHeight="4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121285</wp:posOffset>
                      </wp:positionV>
                      <wp:extent cx="226060" cy="2908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21285</wp:posOffset>
                      </wp:positionV>
                      <wp:extent cx="247650" cy="290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15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течество      столиц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ще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учающиеся делают вывод, что в облике Отечества и облике столицы есть такие общие черты (звук, цвет, связь времен, единство, единый язык, культура, традиции, государственность) </w:t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7EA" w:val="clear"/>
            <w:vAlign w:val="center"/>
          </w:tcPr>
          <w:p>
            <w:pPr>
              <w:pStyle w:val="Style20"/>
              <w:spacing w:lineRule="auto" w:line="360" w:before="0" w:after="0"/>
              <w:ind w:left="0" w:firstLine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этап. Итоги занятия. Рефлекс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пределить степень усвоения учебного материала,  эмоциональное состояние и интерес к уроку</w:t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Итак, давайте подведём итог нашему урок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Удалось ли вам узнать что-то новое о столице ?</w:t>
            </w:r>
          </w:p>
          <w:p>
            <w:pPr>
              <w:pStyle w:val="Style19"/>
              <w:shd w:fill="FFFFFF" w:val="clear"/>
              <w:spacing w:lineRule="auto" w:line="360" w:before="0" w:after="0"/>
              <w:ind w:firstLine="284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Style19"/>
              <w:shd w:fill="FFFFFF" w:val="clear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/>
                <w:sz w:val="28"/>
                <w:szCs w:val="24"/>
                <w:shd w:fill="FFFFFF" w:val="clear"/>
              </w:rPr>
            </w:r>
          </w:p>
          <w:p>
            <w:pPr>
              <w:pStyle w:val="Style19"/>
              <w:shd w:fill="FFFFFF" w:val="clear"/>
              <w:spacing w:lineRule="auto" w:line="360" w:before="0" w:after="0"/>
              <w:ind w:firstLine="284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зывают, подводят итог урока</w:t>
            </w:r>
          </w:p>
          <w:p>
            <w:pPr>
              <w:pStyle w:val="Style19"/>
              <w:shd w:fill="FFFFFF" w:val="clear"/>
              <w:spacing w:lineRule="auto" w:line="360" w:before="0" w:after="0"/>
              <w:ind w:firstLine="284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/>
                <w:sz w:val="28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284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пользуемая литература:</w:t>
      </w:r>
    </w:p>
    <w:p>
      <w:pPr>
        <w:pStyle w:val="Normal"/>
        <w:spacing w:lineRule="auto" w:line="360" w:before="0" w:after="0"/>
        <w:ind w:firstLine="284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пользуемая литература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1.  Бандяк О.А. Истоки: 6 класс. Активные формы обучения (системная разработка): Методическое пособие. – М., 2000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2.  Камкин А.В. Истоки: 6 класс. – М., 2000.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3. µ</w:t>
      </w:r>
      <w:r>
        <w:rPr>
          <w:rFonts w:cs="Times New Roman" w:ascii="Times New Roman" w:hAnsi="Times New Roman"/>
          <w:sz w:val="28"/>
          <w:szCs w:val="24"/>
          <w:lang w:val="en-US"/>
        </w:rPr>
        <w:t>http</w:t>
      </w:r>
      <w:r>
        <w:rPr>
          <w:rFonts w:cs="Times New Roman" w:ascii="Times New Roman" w:hAnsi="Times New Roman"/>
          <w:sz w:val="28"/>
          <w:szCs w:val="24"/>
        </w:rPr>
        <w:t>://</w:t>
      </w:r>
      <w:r>
        <w:rPr>
          <w:rFonts w:cs="Times New Roman" w:ascii="Times New Roman" w:hAnsi="Times New Roman"/>
          <w:sz w:val="28"/>
          <w:szCs w:val="24"/>
          <w:lang w:val="en-US"/>
        </w:rPr>
        <w:t>bsk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nios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content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rol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kupechestv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socialno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ekonomicheskom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razviti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sibir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nachalo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xx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</w:p>
    <w:p>
      <w:pPr>
        <w:pStyle w:val="Normal"/>
        <w:spacing w:lineRule="auto" w:line="36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eastAsia="Times New Roman" w:cs="Times New Roman"/>
      <w:b w:val="false"/>
      <w:i/>
      <w:sz w:val="24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0000"/>
      <w:sz w:val="28"/>
      <w:u w:val="singl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144391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ord">
    <w:name w:val="word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320"/>
      <w:ind w:hanging="680"/>
      <w:jc w:val="both"/>
    </w:pPr>
    <w:rPr>
      <w:rFonts w:ascii="Times New Roman" w:hAnsi="Times New Roman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71"/>
      <w:ind w:firstLine="7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82" w:hanging="482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Style21">
    <w:name w:val="Обычный отступ"/>
    <w:basedOn w:val="Normal"/>
    <w:qFormat/>
    <w:pPr>
      <w:spacing w:lineRule="exact" w:line="3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 w:before="180" w:after="120"/>
      <w:ind w:hanging="680"/>
      <w:jc w:val="both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b5810.html" TargetMode="External"/><Relationship Id="rId3" Type="http://schemas.openxmlformats.org/officeDocument/2006/relationships/hyperlink" Target="http://tolkslovar.ru/k6420.html" TargetMode="External"/><Relationship Id="rId4" Type="http://schemas.openxmlformats.org/officeDocument/2006/relationships/hyperlink" Target="http://tolkslovar.ru/s8621.html" TargetMode="External"/><Relationship Id="rId5" Type="http://schemas.openxmlformats.org/officeDocument/2006/relationships/hyperlink" Target="http://tolkslovar.ru/s14806.html" TargetMode="External"/><Relationship Id="rId6" Type="http://schemas.openxmlformats.org/officeDocument/2006/relationships/hyperlink" Target="http://tolkslovar.ru/ts632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7:27:00Z</dcterms:created>
  <dc:creator>istominaip</dc:creator>
  <dc:description/>
  <cp:keywords/>
  <dc:language>en-US</dc:language>
  <cp:lastModifiedBy>User</cp:lastModifiedBy>
  <cp:lastPrinted>2017-05-05T12:10:00Z</cp:lastPrinted>
  <dcterms:modified xsi:type="dcterms:W3CDTF">2018-03-22T17:30:00Z</dcterms:modified>
  <cp:revision>5</cp:revision>
  <dc:subject/>
  <dc:title/>
</cp:coreProperties>
</file>