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20" w:leader="none"/>
        </w:tabs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Тесты по  МХК 10 класс.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  <w:sz w:val="28"/>
          <w:szCs w:val="28"/>
        </w:rPr>
        <w:t>Вопрос классу:</w:t>
      </w:r>
      <w:r>
        <w:rPr>
          <w:sz w:val="28"/>
          <w:szCs w:val="28"/>
        </w:rPr>
        <w:t xml:space="preserve"> Леонардо да Винчи, Рафаэля Санти, Микеланджело Буанарроти  называют: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)  Гениями Средневековья;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б) Основоположниками Просвещения;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) Наследниками традиций Византии;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г) Титанами Возрождения;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Какой художник и учёный эпохи Возрождения родился в итальянском городе Винчи? 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В наставницы себе  я взял учительницу всех учителей»-записал в своих заметках Леонардо да Винчи. О ком или о чём он так отзывался?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В монастыре какого города находится фреска Леонардо да  Винчи «Тайное вечеря»: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) Лиона 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Милана 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)Дрездена 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)Барселоны    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ак долго Леонардо да Винчи писал «Джоконду»: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) 1 год 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)10 лет 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)3 года 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)33 года 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Что делал каждые 3 часа в течении 15минут Леонардо да Винчи: 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) ел 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спал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) рисовал 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) бегал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На чем  написал Леонардо да Винчи портрет «Джоконда» 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) на холсте 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на тополиной доске 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) на папирусе 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) на камне 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 Как называются  мелкие   трещинки ,покрывающие  краску на старинных картинах :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каннелюры;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б)  кракле ;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)  кракелюр;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  <w:szCs w:val="28"/>
        </w:rPr>
        <w:t>г)муар.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В каком музее  находится  «Сикстинская  мадонна» Рафаэля: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а) в Лувре ;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Эрмитаже ; 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) в музее Ватикана;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  <w:szCs w:val="28"/>
        </w:rPr>
        <w:t>г) в Дрезденской галерее .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 Имя какого  художника носит название одного из аэропортов Рима: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) Леонардо да Винчи;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Рафаэля;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) Беллини;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  <w:szCs w:val="28"/>
        </w:rPr>
        <w:t>г) Джотто.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Кто  из художников родился раньше: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) Рафаэль Санти;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Сальвадор Дали; 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) Винсент Ван Гог;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) Питер Пауль Рубенс (хронология)    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.</w:t>
      </w:r>
    </w:p>
    <w:p>
      <w:pPr>
        <w:pStyle w:val="Normal"/>
        <w:tabs>
          <w:tab w:val="clear" w:pos="708"/>
          <w:tab w:val="left" w:pos="0" w:leader="none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Рисунки Леонардо да Винчи   с изображением фрагментов человеческих  тел настолько точны, что до сих пор используются как иллюстрации в этих книгах. Каких?  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акой музей по праву гордится «Джокондой» Леонардо да Винчи? 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Сколько человек изображено на росписи Леонардо да Винчи: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) 11;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13;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в) 12;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)14; 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Закончите знаменитое высказывание Леонардо да Винчи: « Живопись- это поэзия, которую….» 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акой термин первым ввёл Леонардо да Винчи: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)Золотая середина; 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б)Золотое сечение ;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)Золотой век.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Где находится музей Прадо :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а) в Париже ;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б) в Берлине;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) в Риме;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  <w:szCs w:val="28"/>
        </w:rPr>
        <w:t>г) в Мадриде.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Колыбелью  итальянского Возрожения  считют: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) Рим;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Флоренцию; 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) Падую; 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) Сиену. 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Автором  фрески «Страшный суд» являются: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Рафаэль; 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Боттичнлли;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) Микеланджело;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г) Леонардо да Винчи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В 1841 го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онардо да Винчи в качестве музыканта поехал ко дворцу Людовико Сфорца, прихватив это изделие из конского черепа, оправленного в серебро. Что это за музыкальное изделие?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Какая из картин Леонардо да Винчи находится в эрмитаже: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а) «Мадонна с цветком»;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б) «Мадонна в скалах»;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в) «Дама с горностаем»;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г) «Мона Лиза».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2:32:00Z</dcterms:created>
  <dc:creator>комп</dc:creator>
  <dc:description/>
  <cp:keywords/>
  <dc:language>en-US</dc:language>
  <cp:lastModifiedBy>Пользователь</cp:lastModifiedBy>
  <dcterms:modified xsi:type="dcterms:W3CDTF">2020-09-01T20:48:00Z</dcterms:modified>
  <cp:revision>6</cp:revision>
  <dc:subject/>
  <dc:title>Тесты по  МХК</dc:title>
</cp:coreProperties>
</file>