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етский сад комбинированного вида №65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Детская библиотека –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  <w:szCs w:val="44"/>
        </w:rPr>
        <w:t>партнер по социализации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sz w:val="44"/>
          <w:szCs w:val="44"/>
        </w:rPr>
        <w:t>в педагогическом проек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«Вместе с книгой мы растем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и: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рнеева Елена Ивановна,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опова Ольга Петровн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к – 2018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мире проблема социального развития детей является одной из актуальных. Педагоги и родители обеспокоены тем, что нужно сделать, чтобы ребенок, входящий в этот мир, стал уверенным, счастливым, умным, добрым, успешным и культурны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ошкольном образовании под термином </w:t>
      </w:r>
      <w:r>
        <w:rPr>
          <w:rFonts w:cs="Times New Roman" w:ascii="Times New Roman" w:hAnsi="Times New Roman"/>
          <w:b/>
          <w:sz w:val="28"/>
          <w:szCs w:val="28"/>
        </w:rPr>
        <w:t>«социализация»</w:t>
      </w:r>
      <w:r>
        <w:rPr>
          <w:rFonts w:cs="Times New Roman" w:ascii="Times New Roman" w:hAnsi="Times New Roman"/>
          <w:sz w:val="28"/>
          <w:szCs w:val="28"/>
        </w:rPr>
        <w:t xml:space="preserve"> понимается создание социальной ситуации развития ребенка для усвоения ценностных ориентаций, которые формируются в общении со сверстниками и взрослыми, процесс усвоения ребенком норм и прави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оциальное благополучие ребенка во многом зависит от того, как он адаптирован к окружающей действительности. Для комфортного самоощущения необходимо помочь дошкольнику осознать свои возможности и научить их использовать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омной ценностью, источником мудрости и духовности всегда считалась </w:t>
      </w:r>
      <w:r>
        <w:rPr>
          <w:rFonts w:cs="Times New Roman" w:ascii="Times New Roman" w:hAnsi="Times New Roman"/>
          <w:b/>
          <w:sz w:val="28"/>
          <w:szCs w:val="28"/>
        </w:rPr>
        <w:t>кни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дети предпочитают проводить свободное время за просмотром телепередач и компьютерными играми в ущерб чтению книг. В век информационных технологий, стремительного развития всемирной информационной сети ни в коей мере не должно умаляться значение книги, ее глубокого и вдумчивого чт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решили сделать </w:t>
      </w:r>
      <w:r>
        <w:rPr>
          <w:rFonts w:cs="Times New Roman" w:ascii="Times New Roman" w:hAnsi="Times New Roman"/>
          <w:b/>
          <w:sz w:val="28"/>
          <w:szCs w:val="28"/>
        </w:rPr>
        <w:t>каждую встречу</w:t>
      </w:r>
      <w:r>
        <w:rPr>
          <w:rFonts w:cs="Times New Roman" w:ascii="Times New Roman" w:hAnsi="Times New Roman"/>
          <w:sz w:val="28"/>
          <w:szCs w:val="28"/>
        </w:rPr>
        <w:t xml:space="preserve"> с книгой не просто интересной, а радостной, заполненной творческой, </w:t>
      </w:r>
      <w:r>
        <w:rPr>
          <w:rFonts w:cs="Times New Roman" w:ascii="Times New Roman" w:hAnsi="Times New Roman"/>
          <w:b/>
          <w:sz w:val="28"/>
          <w:szCs w:val="28"/>
        </w:rPr>
        <w:t>познавательной деятельностью</w:t>
      </w:r>
      <w:r>
        <w:rPr>
          <w:rFonts w:cs="Times New Roman" w:ascii="Times New Roman" w:hAnsi="Times New Roman"/>
          <w:sz w:val="28"/>
          <w:szCs w:val="28"/>
        </w:rPr>
        <w:t xml:space="preserve"> с богатым содержани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форм организации работы по социализации личности  ребенка стало взаимодействие</w:t>
      </w:r>
      <w:r>
        <w:rPr>
          <w:rFonts w:cs="Times New Roman" w:ascii="Times New Roman" w:hAnsi="Times New Roman"/>
          <w:b/>
          <w:sz w:val="28"/>
          <w:szCs w:val="28"/>
        </w:rPr>
        <w:t xml:space="preserve"> с Курской областной библиотекой для детей и юноше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ю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шего педагогического проекта «Вместе с книгой мы растем» являе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целостной социокультурной педагогической системы творческого  взаимодействия ДОУ и детской библиоте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ставили перед собой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ть основы социально-нравственного поведения детей на основе знакомства с литературными произведениями 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ировать позитивное отношение к миру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гащать словарный запас детей, развивать связную речь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гащать творческий опыт детей впечатлениями об окружающем мире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крывать творческие способности детей через различные виды деятельности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спитывать читательскую культуру </w:t>
        <w:tab/>
        <w:t xml:space="preserve">детей и членов их семей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ш проект - познавательно-творческий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 долгосрочный. Участниками его являются </w:t>
      </w:r>
      <w:r>
        <w:rPr>
          <w:rFonts w:cs="Times New Roman" w:ascii="Times New Roman" w:hAnsi="Times New Roman"/>
          <w:bCs/>
          <w:sz w:val="28"/>
          <w:szCs w:val="28"/>
        </w:rPr>
        <w:t>дети 4-7 лет, родители, воспитатели, сотрудники библиотеки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Мы наметили следующи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этапы работы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ад проектом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дготовительный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или  цели и формы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заимодействия </w:t>
        <w:tab/>
        <w:t>с библиотекой, разработали  план сотрудничества «Календарь встреч с библиотекой»)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актический (</w:t>
      </w:r>
      <w:r>
        <w:rPr>
          <w:rFonts w:cs="Times New Roman" w:ascii="Times New Roman" w:hAnsi="Times New Roman"/>
          <w:bCs/>
          <w:sz w:val="28"/>
          <w:szCs w:val="28"/>
        </w:rPr>
        <w:t>реализация  плана сотрудничества)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ключительный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ведение  итогов социального партнерства, определение эффективности, </w:t>
        <w:tab/>
        <w:t>целесообразности и перспектив дальнейшего сотрудничеств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х </w:t>
      </w:r>
      <w:r>
        <w:rPr>
          <w:rFonts w:cs="Times New Roman" w:ascii="Times New Roman" w:hAnsi="Times New Roman"/>
          <w:b/>
          <w:sz w:val="28"/>
          <w:szCs w:val="28"/>
        </w:rPr>
        <w:t>результатов</w:t>
      </w:r>
      <w:r>
        <w:rPr>
          <w:rFonts w:cs="Times New Roman" w:ascii="Times New Roman" w:hAnsi="Times New Roman"/>
          <w:sz w:val="28"/>
          <w:szCs w:val="28"/>
        </w:rPr>
        <w:t xml:space="preserve"> мы ожидали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гащение эмоционально-нравственного опыта детей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личие устойчивого интереса к книге, художественной литературе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зрождение традиции домашнего чтения, увеличение количества семей воспитанников, посещающих детскую библиотеку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ршенствование художественно-речевых  исполнительских навыков детей в драматизациях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</w:t>
      </w:r>
      <w:r>
        <w:rPr>
          <w:rFonts w:cs="Times New Roman" w:ascii="Times New Roman" w:hAnsi="Times New Roman"/>
          <w:b/>
          <w:i/>
          <w:sz w:val="36"/>
          <w:szCs w:val="36"/>
        </w:rPr>
        <w:t>. «Знакомство с библиотекой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по формированию интереса к книге мы начали с привлечения родителей к участию в выставке «Чудо, имя которому - детская книга» на базе нашего детского сада. Одно дело – прочитать книгу, и  совсем другое – сделать ее самом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из книг были составлены по произведениям детских писателей, но были и такие, которые родители с детьми придумывали са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е знакомство с библиотекой состоялось в средней группе, именно тогда ребята познакомились с «Книжкиным домом». Малыши побывали в разных отделах библиотеки, познакомились с выставками творческих работ читателей.  С этих пор такие встречи стали традиция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встреча с сотрудниками библиотеки была посвящена юбилеям поэтов и писателей, а так же знаменательным датам и календарным праздника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</w:t>
      </w:r>
      <w:r>
        <w:rPr>
          <w:rFonts w:cs="Times New Roman" w:ascii="Times New Roman" w:hAnsi="Times New Roman"/>
          <w:b/>
          <w:i/>
          <w:sz w:val="36"/>
          <w:szCs w:val="36"/>
        </w:rPr>
        <w:t>. «Писатели – юбиляры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встреч, посвященных юбилеям детских писателей, дети смотрели видео-презентации, в которых в доступной для них форме рассказывается про биографию и творчество детских писателей, принимали участие в импровизированных спектаклях, играх-викторинах, смотрели мультфильм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наши воспитанники приняли участие в литературно-игровых программах, посвященных юбилеям  Е.И.Чарушина, К.И.Чуковского, С.Я.Маршака, Ш.Перро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стрече, посвященной </w:t>
      </w:r>
      <w:r>
        <w:rPr>
          <w:rFonts w:cs="Times New Roman" w:ascii="Times New Roman" w:hAnsi="Times New Roman"/>
          <w:b/>
          <w:sz w:val="28"/>
          <w:szCs w:val="28"/>
        </w:rPr>
        <w:t>115-летию Е.И.Чарушина</w:t>
      </w:r>
      <w:r>
        <w:rPr>
          <w:rFonts w:cs="Times New Roman" w:ascii="Times New Roman" w:hAnsi="Times New Roman"/>
          <w:sz w:val="28"/>
          <w:szCs w:val="28"/>
        </w:rPr>
        <w:t>, дети узнали много нового о жизни и творчестве писателя. Несмотря на маленький возраст детей, с книгой они дружат давно. Особенно им полюбились рассказы Е.И.Чарушина: «Никитка и его друзья», «Про Томку», «Васька, Бобка и крольчиха», «Большие и маленькие» и др. Дети с большим  интересом слушали, обсуждали их, рассматривали иллюст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встречи, посвященной </w:t>
      </w:r>
      <w:r>
        <w:rPr>
          <w:rFonts w:cs="Times New Roman" w:ascii="Times New Roman" w:hAnsi="Times New Roman"/>
          <w:b/>
          <w:sz w:val="28"/>
          <w:szCs w:val="28"/>
        </w:rPr>
        <w:t>135-летию К.И.Чуковского</w:t>
      </w:r>
      <w:r>
        <w:rPr>
          <w:rFonts w:cs="Times New Roman" w:ascii="Times New Roman" w:hAnsi="Times New Roman"/>
          <w:sz w:val="28"/>
          <w:szCs w:val="28"/>
        </w:rPr>
        <w:t>, дети показали хорошее знание произведений автора, быстро и верно отвечали на различные вопросы, загад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тературная программ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Шагаем вместе с Маршаком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священна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30-лет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эта, позволила детям вспомнить известные произведения великого поэта. Ребята с удовольствием демонстрировали свои литературные знания в поэтической викторине и отгадывании «Загадок Маршака», с радостью выполняли задания: «Доскажи слово», «Разгадай кроссворд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уж совсем захватывающим действом было их участие в импровизированном мини-спектакле по стихотворению «Детки в клетке». Особый восторг и восхищение у детей вызвал известный литературный герой – почтальон из стихотворения «Почта», который познакомил их с книжной выставкой «Страна Самуила Маршак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ко и интересно прошла литературная встреча «Мой добрый друг Перро», посвященная </w:t>
      </w:r>
      <w:r>
        <w:rPr>
          <w:rFonts w:cs="Times New Roman" w:ascii="Times New Roman" w:hAnsi="Times New Roman"/>
          <w:b/>
          <w:sz w:val="28"/>
          <w:szCs w:val="28"/>
        </w:rPr>
        <w:t>390-летию со дня рождения Шарля Перро.</w:t>
      </w:r>
      <w:r>
        <w:rPr>
          <w:rFonts w:cs="Times New Roman" w:ascii="Times New Roman" w:hAnsi="Times New Roman"/>
          <w:sz w:val="28"/>
          <w:szCs w:val="28"/>
        </w:rPr>
        <w:t xml:space="preserve"> Детей встречали песня «Золушка» в исполнении Людмилы Сенчиной, и кадры  из одноименного мультфильма. Детям показали фильм о жизни и творчестве великого сказочника и провели виртуальную экскурсию по музею Ш. Перр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познакомились со сценами  из балетов С.С.  Прокофьева «Золушка» и  П.И. Чайковского «Спящая красавица», поучаствовали в драматизации отрывков из сказок. Завершилась встреча показом  фрагмента старого советского кинофильма «Золушка». С  большим удовольствием дети подпевали главной героине песню «Добрый жук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3</w:t>
      </w:r>
      <w:r>
        <w:rPr>
          <w:rFonts w:cs="Times New Roman" w:ascii="Times New Roman" w:hAnsi="Times New Roman"/>
          <w:b/>
          <w:i/>
          <w:sz w:val="44"/>
          <w:szCs w:val="44"/>
        </w:rPr>
        <w:t xml:space="preserve">. </w:t>
      </w:r>
      <w:r>
        <w:rPr>
          <w:rFonts w:cs="Times New Roman" w:ascii="Times New Roman" w:hAnsi="Times New Roman"/>
          <w:b/>
          <w:i/>
          <w:sz w:val="36"/>
          <w:szCs w:val="36"/>
        </w:rPr>
        <w:t>«Знаменательные даты и календарные праздник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помогает нам расширять кругозор детей, развивать социальные и нравственные качества, формировать гражданскую принадлежность. Были организованы познавательно-развлекательные программ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ело и интересно провели ребята время, став участниками познавательно-развлекательной программы «Семью семь!», посвященной </w:t>
      </w:r>
      <w:r>
        <w:rPr>
          <w:rFonts w:cs="Times New Roman" w:ascii="Times New Roman" w:hAnsi="Times New Roman"/>
          <w:b/>
          <w:sz w:val="28"/>
          <w:szCs w:val="28"/>
        </w:rPr>
        <w:t>Дню семьи, любви и верности (8 июля)</w:t>
      </w:r>
      <w:r>
        <w:rPr>
          <w:rFonts w:cs="Times New Roman" w:ascii="Times New Roman" w:hAnsi="Times New Roman"/>
          <w:sz w:val="28"/>
          <w:szCs w:val="28"/>
        </w:rPr>
        <w:t xml:space="preserve">, в ходе которой они узнали историю о святых покровителях семьи Петре и Февронии Муромских. Дети вспомнили русские пословицы и поговорки о семье, отгадали непростые загадки, ответили на вопросы викторины о лучших сказочных родителях, познакомились с книгами, повествующими  о добрых семейных традициях русского народа, вместе с героями мультфильмов спели песенки о маме и пап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веток ромашки, символ праздника, стал темой импровизированного конкурса рисунков, а также изготовления ромашек и дарения их родителям, сотрудникам детского сада и библиоте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гровой программе «Счастье, солнце, дружба – вот что детям нужно», посвященно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еждународному дню дружбы (30 июля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ята с удовольствием отгадывали загадки из литературных произведений и из первых букв отгаданных слов выкладывали слово «дружба». Дети упражнялись говорить ласковые слова друг другу, играли в игру «Подари улыбку». Сотрудники библиотеки познакомили юных читателей с изданиями русских народных сказок о дружбе, взаимовыручке, о любви и уважении к близки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совместного проекта с Курским государственным театром кукол «Куклы и книги, или за три звонка до спектакля» мы были приглашены в </w:t>
      </w:r>
      <w:r>
        <w:rPr>
          <w:rFonts w:cs="Times New Roman" w:ascii="Times New Roman" w:hAnsi="Times New Roman"/>
          <w:b/>
          <w:sz w:val="28"/>
          <w:szCs w:val="28"/>
        </w:rPr>
        <w:t>Международный день кукольника</w:t>
      </w:r>
      <w:r>
        <w:rPr>
          <w:rFonts w:cs="Times New Roman" w:ascii="Times New Roman" w:hAnsi="Times New Roman"/>
          <w:sz w:val="28"/>
          <w:szCs w:val="28"/>
        </w:rPr>
        <w:t xml:space="preserve"> на творческую встречу «Всю жизнь я играю в куклы», на которой ребята познакомились с педагогом  театра Кристиной Сергеевной Ташиловой и актером-кукловодом Сергеем Леонидовичем Рякиным. На встречу с малышами они пришли вместе с куклами – участниками спектаклей, со многими из которых дети были уже знаком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м рассказали об истории создания кукол, показали, как они устроены, благодаря каким механизмам двигаются. Настоящим сюрпризом для детей стало то, что им была предоставлена возможность подержать кукол в руках!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даря этой встрече, театральный вид искусства стал детям ближе, понятнее и желаннее, и ребята не раз вспоминали встречу с актерами при подготовке к </w:t>
      </w:r>
      <w:r>
        <w:rPr>
          <w:rFonts w:cs="Times New Roman" w:ascii="Times New Roman" w:hAnsi="Times New Roman"/>
          <w:b/>
          <w:sz w:val="28"/>
          <w:szCs w:val="28"/>
        </w:rPr>
        <w:t>ежегодному фестивалю сказок в ДОУ «Золотой ключик</w:t>
      </w:r>
      <w:r>
        <w:rPr>
          <w:rFonts w:cs="Times New Roman" w:ascii="Times New Roman" w:hAnsi="Times New Roman"/>
          <w:sz w:val="28"/>
          <w:szCs w:val="28"/>
        </w:rPr>
        <w:t xml:space="preserve">»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блиотека является нашим помощником в формировании у детей представлений об опасных для человека ситуациях и способах поведения в них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совместная познавательно-игровая программа «Мой друг Светофор», посвященная </w:t>
      </w:r>
      <w:r>
        <w:rPr>
          <w:rFonts w:cs="Times New Roman" w:ascii="Times New Roman" w:hAnsi="Times New Roman"/>
          <w:b/>
          <w:sz w:val="28"/>
          <w:szCs w:val="28"/>
        </w:rPr>
        <w:t>Международному дню светофора</w:t>
      </w:r>
      <w:r>
        <w:rPr>
          <w:rFonts w:cs="Times New Roman" w:ascii="Times New Roman" w:hAnsi="Times New Roman"/>
          <w:sz w:val="28"/>
          <w:szCs w:val="28"/>
        </w:rPr>
        <w:t>, помогла нам в закреплении знаний о правилах безопасности дорожного движения в качестве пешехода и пассажира транспортного сред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дверии </w:t>
      </w:r>
      <w:r>
        <w:rPr>
          <w:rFonts w:cs="Times New Roman" w:ascii="Times New Roman" w:hAnsi="Times New Roman"/>
          <w:b/>
          <w:sz w:val="28"/>
          <w:szCs w:val="28"/>
        </w:rPr>
        <w:t>Дня пожарной охраны России</w:t>
      </w:r>
      <w:r>
        <w:rPr>
          <w:rFonts w:cs="Times New Roman" w:ascii="Times New Roman" w:hAnsi="Times New Roman"/>
          <w:sz w:val="28"/>
          <w:szCs w:val="28"/>
        </w:rPr>
        <w:t xml:space="preserve"> дети подготовили коллективную работу «Я б в пожарные пошел – пусть меня научат!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-игровая программа «Огонь – друг, огонь – враг», которую провела сотрудник отдела литературы по искусству Курской областной  библиотеки для детей и юношества Л.И. Агибалова, показала, что ребята хорошо усвоили необходимые правила обращения с огн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познакомились с книгами, содержащими рассказы и сказки об огне и пожаре, о мужественных героях-спасателях, сражавшихся с огнем, рассмотрели иллюстрации Ю. Васнецова к сказке С.Я.Маршака «Кошкин дом», а также ответили на все вопросы викторины, отгадали загадки, вспомнили пословицы и поговорки, охотно поучаствовали в тематических игр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должение этой встречи в рамках социализации детей вместе с детьми изготовили флаг Российской Федерации и подарили нашим давним друзьям и соседям – Пожарной части №4 г. Курск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тняя пора предоставляет уникальную возможность для общения детворы с книгой. Так, летом были проведены увлекательные встреч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стрече </w:t>
      </w:r>
      <w:r>
        <w:rPr>
          <w:rFonts w:cs="Times New Roman" w:ascii="Times New Roman" w:hAnsi="Times New Roman"/>
          <w:b/>
          <w:sz w:val="28"/>
          <w:szCs w:val="28"/>
        </w:rPr>
        <w:t>«В гости к нам пришла матрешка»</w:t>
      </w:r>
      <w:r>
        <w:rPr>
          <w:rFonts w:cs="Times New Roman" w:ascii="Times New Roman" w:hAnsi="Times New Roman"/>
          <w:sz w:val="28"/>
          <w:szCs w:val="28"/>
        </w:rPr>
        <w:t xml:space="preserve"> дети познакомились с историей возникновения матрешки, процессом ее изготовления, а так же с матрешками из разных регионов России. В детском саду дети продолжили изучать матрешку. В группе была организована выставка, и был создан мини-музей «Русская матрешка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навательно-игровая программа </w:t>
      </w:r>
      <w:r>
        <w:rPr>
          <w:rFonts w:cs="Times New Roman" w:ascii="Times New Roman" w:hAnsi="Times New Roman"/>
          <w:b/>
          <w:sz w:val="28"/>
          <w:szCs w:val="28"/>
        </w:rPr>
        <w:t>«Цветы России»</w:t>
      </w:r>
      <w:r>
        <w:rPr>
          <w:rFonts w:cs="Times New Roman" w:ascii="Times New Roman" w:hAnsi="Times New Roman"/>
          <w:sz w:val="28"/>
          <w:szCs w:val="28"/>
        </w:rPr>
        <w:t xml:space="preserve"> познакомила детей с многообразием растительного мира нашей Родины. Дети узнали о лекарственных растениях, полевых и садовых цветах, учились составлять флористические компози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ко и красочно прошли «Посиделки за чашкой чая». Это познавательно-практическое мероприятие было подготовлено сотрудниками  библиотеки и нами к </w:t>
      </w:r>
      <w:r>
        <w:rPr>
          <w:rFonts w:cs="Times New Roman" w:ascii="Times New Roman" w:hAnsi="Times New Roman"/>
          <w:b/>
          <w:sz w:val="28"/>
          <w:szCs w:val="28"/>
        </w:rPr>
        <w:t>Международному дню чая.</w:t>
      </w:r>
      <w:r>
        <w:rPr>
          <w:rFonts w:cs="Times New Roman" w:ascii="Times New Roman" w:hAnsi="Times New Roman"/>
          <w:sz w:val="28"/>
          <w:szCs w:val="28"/>
        </w:rPr>
        <w:t xml:space="preserve"> Дети познакомились с этикетом чаепития, праздничной сервировкой стола, читали стихи, исполняли частушки и песни. 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 порадовала нас разнообразием интересных встреч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знавательно-развлекательной встрече </w:t>
      </w:r>
      <w:r>
        <w:rPr>
          <w:rFonts w:cs="Times New Roman" w:ascii="Times New Roman" w:hAnsi="Times New Roman"/>
          <w:b/>
          <w:sz w:val="28"/>
          <w:szCs w:val="28"/>
        </w:rPr>
        <w:t>«Такая разная осень»</w:t>
      </w:r>
      <w:r>
        <w:rPr>
          <w:rFonts w:cs="Times New Roman" w:ascii="Times New Roman" w:hAnsi="Times New Roman"/>
          <w:sz w:val="28"/>
          <w:szCs w:val="28"/>
        </w:rPr>
        <w:t xml:space="preserve"> детей познакомили с жанром натюрморта – изображением неодушевленных предметов, а так же с картинами художников, рисующих ос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дети приняли участие в тематической игровой программ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Славный урожай!»</w:t>
      </w:r>
      <w:r>
        <w:rPr>
          <w:rFonts w:cs="Times New Roman" w:ascii="Times New Roman" w:hAnsi="Times New Roman"/>
          <w:sz w:val="28"/>
          <w:szCs w:val="28"/>
        </w:rPr>
        <w:t xml:space="preserve"> Интересно прошла викторина «Фрукты и овощи в сказках», дети показали все свои знания литературных произведений , героями которых были дары осени. Дети приняли активное участие в игре «В стране витаминов». Особенно произвели на детей впечатление произведения </w:t>
      </w:r>
      <w:r>
        <w:rPr>
          <w:rFonts w:cs="Times New Roman" w:ascii="Times New Roman" w:hAnsi="Times New Roman"/>
          <w:b/>
          <w:sz w:val="28"/>
          <w:szCs w:val="28"/>
        </w:rPr>
        <w:t>Джузеппе Арчимбольдо</w:t>
      </w:r>
      <w:r>
        <w:rPr>
          <w:rFonts w:cs="Times New Roman" w:ascii="Times New Roman" w:hAnsi="Times New Roman"/>
          <w:sz w:val="28"/>
          <w:szCs w:val="28"/>
        </w:rPr>
        <w:t xml:space="preserve">, его необычные портреты людей, составленные из овощей и фруктов. Тонкое чувство юмора и остроумие его картин восхищают не только взрослых, но и дет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 давним любимым другом пришли дети на встречу «Мой город, древний и родной!», посвященную </w:t>
      </w:r>
      <w:r>
        <w:rPr>
          <w:rFonts w:cs="Times New Roman" w:ascii="Times New Roman" w:hAnsi="Times New Roman"/>
          <w:b/>
          <w:sz w:val="28"/>
          <w:szCs w:val="28"/>
        </w:rPr>
        <w:t xml:space="preserve">дню рождения города Курска. </w:t>
      </w:r>
      <w:r>
        <w:rPr>
          <w:rFonts w:cs="Times New Roman" w:ascii="Times New Roman" w:hAnsi="Times New Roman"/>
          <w:sz w:val="28"/>
          <w:szCs w:val="28"/>
        </w:rPr>
        <w:t>Ребята совершили виртуальную экскурсию по городу. Путешествие сопровождалось познавательными роликами о природе Курского края, о достопримечательностях города. Дети попробовали себя в качестве экскурсоводов по знакомым местам родного гор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навательно-игровая программа </w:t>
      </w:r>
      <w:r>
        <w:rPr>
          <w:rFonts w:cs="Times New Roman" w:ascii="Times New Roman" w:hAnsi="Times New Roman"/>
          <w:b/>
          <w:sz w:val="28"/>
          <w:szCs w:val="28"/>
        </w:rPr>
        <w:t>«Богатыри земли русской»</w:t>
      </w:r>
      <w:r>
        <w:rPr>
          <w:rFonts w:cs="Times New Roman" w:ascii="Times New Roman" w:hAnsi="Times New Roman"/>
          <w:sz w:val="28"/>
          <w:szCs w:val="28"/>
        </w:rPr>
        <w:t xml:space="preserve"> была приурочена к празднованию 23 февраля. На встрече с сотрудниками библиотеки дети познакомились с картиной Ю. Васнецова «Богатыри», собирали слайд-пазлы репродукции этой картины, участвовали в тематических играх, смотрели мультфильмы про русских богатырей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стрече </w:t>
      </w:r>
      <w:r>
        <w:rPr>
          <w:rFonts w:cs="Times New Roman" w:ascii="Times New Roman" w:hAnsi="Times New Roman"/>
          <w:b/>
          <w:sz w:val="28"/>
          <w:szCs w:val="28"/>
        </w:rPr>
        <w:t>«Книжкины именины»</w:t>
      </w:r>
      <w:r>
        <w:rPr>
          <w:rFonts w:cs="Times New Roman" w:ascii="Times New Roman" w:hAnsi="Times New Roman"/>
          <w:sz w:val="28"/>
          <w:szCs w:val="28"/>
        </w:rPr>
        <w:t xml:space="preserve">, посвященной </w:t>
      </w:r>
      <w:r>
        <w:rPr>
          <w:rFonts w:cs="Times New Roman" w:ascii="Times New Roman" w:hAnsi="Times New Roman"/>
          <w:b/>
          <w:sz w:val="28"/>
          <w:szCs w:val="28"/>
        </w:rPr>
        <w:t>75-летию Недели детской книги</w:t>
      </w:r>
      <w:r>
        <w:rPr>
          <w:rFonts w:cs="Times New Roman" w:ascii="Times New Roman" w:hAnsi="Times New Roman"/>
          <w:sz w:val="28"/>
          <w:szCs w:val="28"/>
        </w:rPr>
        <w:t>, ребят встречал  сказочный Кот Учёный, который «проживает» в главной детской библиотеке города Курска. Звучали песни о книгах, задорные частушки, отрывки из произведений писателей-юбиляров: С. Михалкова, Ю. Коваля, С. Прокофьевой, Е. Благининой и других. Дети делились впечатлениями о своих любимых книгах и посоветовали друг другу прочитать их. В конце встречи Кот Учёный пожелал ребятам дружить с чтением всю жизнь. И под самый её занавес маленькие читатели выразили надежду:</w:t>
      </w:r>
    </w:p>
    <w:p>
      <w:pPr>
        <w:pStyle w:val="Normal"/>
        <w:shd w:fill="FFFFFF" w:val="clear"/>
        <w:spacing w:before="0" w:after="0"/>
        <w:ind w:left="170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словами, а на деле</w:t>
      </w:r>
    </w:p>
    <w:p>
      <w:pPr>
        <w:pStyle w:val="Normal"/>
        <w:shd w:fill="FFFFFF" w:val="clear"/>
        <w:spacing w:before="0" w:after="0"/>
        <w:ind w:left="170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окажем, что ведет</w:t>
      </w:r>
    </w:p>
    <w:p>
      <w:pPr>
        <w:pStyle w:val="Normal"/>
        <w:shd w:fill="FFFFFF" w:val="clear"/>
        <w:spacing w:before="0" w:after="0"/>
        <w:ind w:left="170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книжная неделя</w:t>
      </w:r>
    </w:p>
    <w:p>
      <w:pPr>
        <w:pStyle w:val="Normal"/>
        <w:shd w:fill="FFFFFF" w:val="clear"/>
        <w:spacing w:before="0" w:after="0"/>
        <w:ind w:left="170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бою книжный год!». (С.Я.Маршак)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ины именины оставили праздничное настроение и у юных, и у взрослых читателей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дверии Дня Победы дети нашей группы приняли участие в IX Международной Акции </w:t>
      </w:r>
      <w:r>
        <w:rPr>
          <w:rFonts w:cs="Times New Roman" w:ascii="Times New Roman" w:hAnsi="Times New Roman"/>
          <w:b/>
          <w:sz w:val="28"/>
          <w:szCs w:val="28"/>
        </w:rPr>
        <w:t>«Читаем детям о войне»</w:t>
      </w:r>
      <w:r>
        <w:rPr>
          <w:rFonts w:cs="Times New Roman" w:ascii="Times New Roman" w:hAnsi="Times New Roman"/>
          <w:sz w:val="28"/>
          <w:szCs w:val="28"/>
        </w:rPr>
        <w:t>, объявленной Самарской областной детской библиотекой. К мероприятию в библиотеке была оформлена книжно - иллюстративная выставка «Прочти книгу о войне – стань ближе к Победе!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м были интересны книги серии </w:t>
      </w:r>
      <w:r>
        <w:rPr>
          <w:rFonts w:cs="Times New Roman" w:ascii="Times New Roman" w:hAnsi="Times New Roman"/>
          <w:b/>
          <w:sz w:val="28"/>
          <w:szCs w:val="28"/>
        </w:rPr>
        <w:t>«Дедушкины медали»:</w:t>
      </w:r>
      <w:r>
        <w:rPr>
          <w:rFonts w:cs="Times New Roman" w:ascii="Times New Roman" w:hAnsi="Times New Roman"/>
          <w:sz w:val="28"/>
          <w:szCs w:val="28"/>
        </w:rPr>
        <w:t xml:space="preserve"> С. Алексеева «Они защищали Москву», В. Богомолова «За оборону Сталинграда», В. Воскобойникова «Девятьсот дней мужества», А. Митяева «В холодном море».  С детьми провели обсуждение прочитанного: чему учит произведение и что важно знать каждому человеку; как любить и беречь свою Родину и как не отдать ее на поругание врага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илось мероприятие минутой молчания в память о погибших и ушедших в мирное время участниках Великой Отечественной войн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4</w:t>
      </w:r>
      <w:r>
        <w:rPr>
          <w:rFonts w:cs="Times New Roman" w:ascii="Times New Roman" w:hAnsi="Times New Roman"/>
          <w:b/>
          <w:i/>
          <w:sz w:val="44"/>
          <w:szCs w:val="44"/>
        </w:rPr>
        <w:t xml:space="preserve">. </w:t>
      </w:r>
      <w:r>
        <w:rPr>
          <w:rFonts w:cs="Times New Roman" w:ascii="Times New Roman" w:hAnsi="Times New Roman"/>
          <w:b/>
          <w:i/>
          <w:sz w:val="36"/>
          <w:szCs w:val="36"/>
        </w:rPr>
        <w:t>«Выставки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удить у ребенка интерес к книге – одна из главных задач выставочной работы в детской библиотеке. Для этого сотрудники отдела стараются сделать выставки красочными, интересными, познавательными, привлекающими внимание читателей. А мы с ребятами в свою очередь с удовольствием принимаем в них участ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вшись и полюбив рассказы  Е.И. Чарушина о животных, дети рисовали понравившихся героев: волчат лисят, котят, щенков. Выставка работ воспитанников детского сада демонстрировалась в отделе литературы по искусству и радовала читателей и сотрудников своей теплотой и непосредственность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с детским журналом «Эскиз» и творчеством итальянского живописца  </w:t>
      </w:r>
      <w:r>
        <w:rPr>
          <w:rFonts w:cs="Times New Roman" w:ascii="Times New Roman" w:hAnsi="Times New Roman"/>
          <w:b/>
          <w:sz w:val="28"/>
          <w:szCs w:val="28"/>
        </w:rPr>
        <w:t>Джузеппе Арчимбольдо</w:t>
      </w:r>
      <w:r>
        <w:rPr>
          <w:rFonts w:cs="Times New Roman" w:ascii="Times New Roman" w:hAnsi="Times New Roman"/>
          <w:sz w:val="28"/>
          <w:szCs w:val="28"/>
        </w:rPr>
        <w:t xml:space="preserve">. Некоторые современные художники решили ему подражать, создавая портреты из даров природы.  Такие картины стали называть «арчимбольдесками».Это стало для ребят источником вдохновения  на занятиях по аппликации. А веселые и забавные портреты, созданные нашими юными художниками, сотрудники библиотеки  представили на выставке «Наши арчимбольдески»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организации выставок с удовольствием включаются родители - предлагают темы, участвуют в оформлении.  Выставка в группе книг из серии – «Поделки своими руками», «Мастер-класс на дому», «Мир вашего ребенка», журналов «Коллекции идей», «Радость творчества» вдохновила ребят и их родителей на создание уникальных украшений, поделок, композиций из природных материалов. Совместное творчество юных читателей и их родителей представлено на выставке </w:t>
      </w:r>
      <w:r>
        <w:rPr>
          <w:rFonts w:cs="Times New Roman" w:ascii="Times New Roman" w:hAnsi="Times New Roman"/>
          <w:b/>
          <w:sz w:val="28"/>
          <w:szCs w:val="28"/>
        </w:rPr>
        <w:t>«Бусы и браслеты из шкатулки лета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ый интерес вызвало оформление макетов по мотивам любимых сказок. Так, над макетом </w:t>
      </w:r>
      <w:r>
        <w:rPr>
          <w:rFonts w:cs="Times New Roman" w:ascii="Times New Roman" w:hAnsi="Times New Roman"/>
          <w:b/>
          <w:sz w:val="28"/>
          <w:szCs w:val="28"/>
        </w:rPr>
        <w:t>«Ну и Африка, вот так Африка!»</w:t>
      </w:r>
      <w:r>
        <w:rPr>
          <w:rFonts w:cs="Times New Roman" w:ascii="Times New Roman" w:hAnsi="Times New Roman"/>
          <w:sz w:val="28"/>
          <w:szCs w:val="28"/>
        </w:rPr>
        <w:t>, посвященным юбилею К.И. Чуковского, работали как сами дети, так и их роди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библиотечного проекта «От экологии природы к экологии души», посвященного Году экологии в Российской Федерации, была проведена встреча «Мир вокруг большой и разный». К этой встрече мы с ребятами представили в библиотеку на выставку коллективную работу </w:t>
      </w:r>
      <w:r>
        <w:rPr>
          <w:rFonts w:cs="Times New Roman" w:ascii="Times New Roman" w:hAnsi="Times New Roman"/>
          <w:b/>
          <w:sz w:val="28"/>
          <w:szCs w:val="28"/>
        </w:rPr>
        <w:t>«Покормите птиц зимой!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5</w:t>
      </w:r>
      <w:r>
        <w:rPr>
          <w:rFonts w:cs="Times New Roman" w:ascii="Times New Roman" w:hAnsi="Times New Roman"/>
          <w:b/>
          <w:i/>
          <w:sz w:val="44"/>
          <w:szCs w:val="44"/>
        </w:rPr>
        <w:t xml:space="preserve">. </w:t>
      </w:r>
      <w:r>
        <w:rPr>
          <w:rFonts w:cs="Times New Roman" w:ascii="Times New Roman" w:hAnsi="Times New Roman"/>
          <w:b/>
          <w:i/>
          <w:sz w:val="36"/>
          <w:szCs w:val="36"/>
        </w:rPr>
        <w:t>«Дорога в библиотеку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социализации дошкольников особое внимание хочется уделить знакомству и соблюдению ими правил дорожного движения по дороге в библиоте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каждым посещением библиотеки в группе проводилась беседа о правилах дорожного движения, обсуждался маршрут движения с определением зон повышенного внимания детей (перекресток со светофором и без него). Хочется с удовлетворением отметить, что наши дети проявили себя знающими и дисциплинированными пешеходами. Каждый поход в библиотеку превращался в мини-экскурсию по центральным улицам гор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ши дети самые активные участники многих совместных мероприятий, выставок творческих работ, игр, конкурсов, викторин, различных праздничных программ и создатели замечательных рисунков и поделок. Заключительной встречей стал праздник для юных читателей </w:t>
      </w:r>
      <w:r>
        <w:rPr>
          <w:rFonts w:cs="Times New Roman" w:ascii="Times New Roman" w:hAnsi="Times New Roman"/>
          <w:b/>
          <w:sz w:val="28"/>
          <w:szCs w:val="28"/>
        </w:rPr>
        <w:t xml:space="preserve">«Книжкин дом – друг на долгие года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презентация сотрудников библиотеки, слайды которой давали полное представление о совместной работе библиотеки с нашей группой в течение двух с половиной лет, напомнила детям темы и книги, которые обсуждались при встречах, демонстрировала талантливые и интересные выставки творческих работ, созданные детьми после участия в библиотечных мероприятия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бят, как будущих первоклассников, была проведена беседа о книгах, посвященных школе, учебе и дружб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щероссийскому дню библиотек и в знак благодарности за плодотворное общение юные читатели подарили библиотеке свои любимые кни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в системе работа по приобщению детей к книжной культуре, искусству слова дала ощутимые </w:t>
      </w:r>
      <w:r>
        <w:rPr>
          <w:rFonts w:cs="Times New Roman" w:ascii="Times New Roman" w:hAnsi="Times New Roman"/>
          <w:b/>
          <w:sz w:val="28"/>
          <w:szCs w:val="28"/>
        </w:rPr>
        <w:t>результаты сотрудничества</w:t>
      </w:r>
      <w:r>
        <w:rPr>
          <w:rFonts w:cs="Times New Roman" w:ascii="Times New Roman" w:hAnsi="Times New Roman"/>
          <w:sz w:val="28"/>
          <w:szCs w:val="28"/>
        </w:rPr>
        <w:t xml:space="preserve"> с библиотекой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детей сформированы коммуникативные навыки, представления о дружбе и взаимовыручк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нники умеют взаимодействовать с окружающими людьм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явились общие интересы со сверстниками, учитываются интересы и потребности других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детей совершенствовались художественно-речевые исполнительские навыки в драматизациях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90% детей проявляется устойчивый интерес к книге, дошкольники внимательно и заинтересованно слушают воспитателя и библиотекаря, проявляют бережное отношение к книг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полнен литературный багаж сказками, рассказами, стихотворениям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илось количество семей, которые с желанием идут в библиотеку и становятся постоянными читателями.</w:t>
      </w:r>
      <w:r>
        <w:br w:type="page"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етский сад комбинированного вида №65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КАЛЕНДАРЬ ВСТРЕЧ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 БИБЛИОТЕКО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лан сотрудниче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МБДОУ «Детский сад комбинированного вида № 65» 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КУК «Курская областная библиотека для детей и юношеств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9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и:</w:t>
      </w:r>
    </w:p>
    <w:p>
      <w:pPr>
        <w:pStyle w:val="Normal"/>
        <w:ind w:left="3969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рнеева Елена Ивановна,</w:t>
      </w:r>
    </w:p>
    <w:p>
      <w:pPr>
        <w:pStyle w:val="Normal"/>
        <w:ind w:left="3969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опова Ольга Петровн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к – 2018</w:t>
      </w:r>
      <w:r>
        <w:br w:type="page"/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8789"/>
        <w:gridCol w:w="850"/>
      </w:tblGrid>
      <w:tr>
        <w:trPr>
          <w:trHeight w:val="14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пр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оведения  </w:t>
            </w:r>
          </w:p>
        </w:tc>
      </w:tr>
      <w:tr>
        <w:trPr>
          <w:trHeight w:val="698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-2016 учебный год</w:t>
            </w:r>
          </w:p>
        </w:tc>
      </w:tr>
      <w:tr>
        <w:trPr>
          <w:trHeight w:val="14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ктябрь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Чудо, имя которому – детская кни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книжек-самоделок, изготовленных родителями с деть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ДОУ</w:t>
            </w:r>
          </w:p>
        </w:tc>
      </w:tr>
      <w:tr>
        <w:trPr>
          <w:trHeight w:val="14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ябрь - март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детских книг, рассматривание в них иллюстраций, цикл бесед о бережном отношении к книгам, тематические выставки детских кни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ДОУ</w:t>
            </w:r>
          </w:p>
        </w:tc>
      </w:tr>
      <w:tr>
        <w:trPr>
          <w:trHeight w:val="23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Книжкин 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библиотеку (знакомство детей с библиотекарем, первые шаги в библиотеке: что есть в библиотеке, для чего  читальный зал, как пользоваться абонементом, рассматривание детских книг, просмотр мультфильм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иблиотека </w:t>
            </w:r>
          </w:p>
        </w:tc>
      </w:tr>
      <w:tr>
        <w:trPr>
          <w:trHeight w:val="23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й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27 мая - Всероссийский  день библиотекар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библиотеку (рассказ библиотекаря о том, как рождается книга, из чего она сделана, как ее самостоятельно подклеить, рассматривание детских книг, вручение библиотекарю поздравительной открытки, изготовленной деть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ка</w:t>
            </w:r>
          </w:p>
        </w:tc>
      </w:tr>
      <w:tr>
        <w:trPr>
          <w:trHeight w:val="14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юн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игрового центр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Библиоте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групп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детских книг, рассматривание в них иллюстраций, тематические выставки детских кни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ДОУ</w:t>
            </w:r>
          </w:p>
        </w:tc>
      </w:tr>
      <w:tr>
        <w:trPr>
          <w:trHeight w:val="21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ю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емью семь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8 июля - Всероссийский день семьи, любви и вер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сотрудником библиотеки (беседа, рассматривание детских книг по теме, рисование и раскрашивание ромаш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детьми и дарение ромашек родителям и сотрудник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ДОУ</w:t>
            </w:r>
          </w:p>
        </w:tc>
      </w:tr>
      <w:tr>
        <w:trPr>
          <w:trHeight w:val="16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густ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Книжкиной больн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выставки детских книг, сюжетно-ролевая игра «Библиоте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ДОУ</w:t>
            </w:r>
          </w:p>
        </w:tc>
      </w:tr>
      <w:tr>
        <w:trPr>
          <w:trHeight w:val="834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– 2017 учебный год</w:t>
            </w:r>
          </w:p>
        </w:tc>
      </w:tr>
      <w:tr>
        <w:trPr>
          <w:trHeight w:val="24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Такая разная ос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 сентября – Осен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сотрудником библиотеки (беседа, знакомство с книгами о природе, рассматривание иллюстраций, отгадывание загадок, разучивание пословиц и поговор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ДОУ</w:t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произведени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.И. Чаруш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ассматривание иллюстраций ав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рисунков детей «И зайчата, и лисята, и медведь…» по произведениям Е.И. Чарушин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ДОУ</w:t>
            </w:r>
          </w:p>
        </w:tc>
      </w:tr>
      <w:tr>
        <w:trPr>
          <w:trHeight w:val="3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ябрь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Дети, Чарушин и прир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 ноября – 115 лет со дня рождения Е.И. Чару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 в библиотеку (беседа, викторина по произведениям писателя, просмотр презентаци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рисунков детей в библиотеку на выставку «Любимые зверята»  по произведениям Е.И.Чаруш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ка</w:t>
            </w:r>
          </w:p>
        </w:tc>
      </w:tr>
      <w:tr>
        <w:trPr>
          <w:trHeight w:val="21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кабрь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Посиделки за чашкой ч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 декабря – Международный день ч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лашение сотрудника библиотеки в группу (беседа, знакомство с этикетом чаепития, просмотр мультфильма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ДОУ</w:t>
            </w:r>
          </w:p>
        </w:tc>
      </w:tr>
      <w:tr>
        <w:trPr>
          <w:trHeight w:val="41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«Мир вокруг большой и раз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7 год – Год Эк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библиотекарем (рассказ сотрудника библиотеки с презентацией, рисование детьми запрещающих знаков – чего нельзя делать в окружающей природе, просмотр мультфильма), знакомство с энциклопед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ое изготовление макета «Покормите птиц зимой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ДОУ</w:t>
            </w:r>
          </w:p>
        </w:tc>
      </w:tr>
      <w:tr>
        <w:trPr>
          <w:trHeight w:val="18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детских книг, рассматривание в них иллюстраций, тематическая выставка детских книг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 23 февра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южетно-ролевая игра «Библиоте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ДОУ</w:t>
            </w:r>
          </w:p>
        </w:tc>
      </w:tr>
      <w:tr>
        <w:trPr>
          <w:trHeight w:val="207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Куклы из чемода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 марта – Международный день кук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актерами Курского государственного театра кук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374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ка</w:t>
            </w:r>
          </w:p>
        </w:tc>
      </w:tr>
      <w:tr>
        <w:trPr>
          <w:trHeight w:val="14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кукольных спектаклей, подготовка к фестивалю сказок в МБДОУ, показ спектакля детям и родителям Д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ДОУ</w:t>
            </w:r>
          </w:p>
        </w:tc>
      </w:tr>
      <w:tr>
        <w:trPr>
          <w:trHeight w:val="439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Огонь – друг, огонь – вра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 апреля - День пожарной охраны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ематического панно «Я пожарным стать хочу – пусть меня научат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треча с сотрудником библиотеки (беседа, викторина, рассматривание детских книг по теме, раскрашивание тематических картинок, просмотр мультфиль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пожарную часть №4 г. Курска, вручение тематического па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ДОУ</w:t>
            </w:r>
          </w:p>
        </w:tc>
      </w:tr>
      <w:tr>
        <w:trPr>
          <w:trHeight w:val="254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В гостях у дедушки Корне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5 лет со дня рождения К.И.Чу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библиотеку (беседа, викторина по произведениям писателя, просмотр презентации, мультфиль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37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ка</w:t>
            </w:r>
          </w:p>
        </w:tc>
      </w:tr>
      <w:tr>
        <w:trPr>
          <w:trHeight w:val="271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лективное изготовление макет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Ну и Африка, вот так Африк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оизведений К.И. Чуковского, прослушивание аудио-сказок в исполнении автора, просмотр мультфильмов, выставка рисунков по произведениям пис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ДО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8789"/>
        <w:gridCol w:w="850"/>
      </w:tblGrid>
      <w:tr>
        <w:trPr>
          <w:trHeight w:val="253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юн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В гости к нам пришла матре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знавательно-игровая програм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 в библиотеку (беседа с презентацией, просмотр мультфильма,  игры с деревянными матрешкам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ка</w:t>
            </w:r>
          </w:p>
        </w:tc>
      </w:tr>
      <w:tr>
        <w:trPr>
          <w:trHeight w:val="17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ини-музея «Русская матрешка» в группе, раскрашивание тематических картинок, разучивание танцев и пес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ДОУ</w:t>
            </w:r>
          </w:p>
        </w:tc>
      </w:tr>
      <w:tr>
        <w:trPr>
          <w:trHeight w:val="346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веты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знавательно-игровая програм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стреча с сотрудником библиотеки (беседа, викторина, рассматривание детских книг по теме, раскрашивание тематических картинок, дидактические игры в группе, изготовление детьми и дарение ромашек родителям и сотрудник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ДОУ</w:t>
            </w:r>
          </w:p>
        </w:tc>
      </w:tr>
      <w:tr>
        <w:trPr>
          <w:trHeight w:val="29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ю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Счастье, солнце, дружба – вот что детям нуж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 июля – Международный день друж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библиотеку (беседа с презентацией, викторина, просмотр мультфильма, знакомство с детскими книгами по теме, отгадывание загадок, дидактическая игра «Выложи слово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ка</w:t>
            </w:r>
          </w:p>
        </w:tc>
      </w:tr>
      <w:tr>
        <w:trPr>
          <w:trHeight w:val="240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гус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Мой друг Светоф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 августа – Международный день Светоф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библиотеку (беседа с презентацией, отгадывание загадок, знакомство с детскими книгами по теме, просмотр мультфиль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ка</w:t>
            </w:r>
          </w:p>
        </w:tc>
      </w:tr>
      <w:tr>
        <w:trPr>
          <w:trHeight w:val="211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но-досуговое мероприят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Светофор-Светофорыч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рисунков дет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ДОУ</w:t>
            </w:r>
          </w:p>
        </w:tc>
      </w:tr>
      <w:tr>
        <w:trPr>
          <w:trHeight w:val="573" w:hRule="atLeast"/>
          <w:cantSplit w:val="true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– 2018 учебный год</w:t>
            </w:r>
          </w:p>
        </w:tc>
      </w:tr>
      <w:tr>
        <w:trPr>
          <w:trHeight w:val="251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«Мой город, древний и родной!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 сентября – День города Кур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 в библиотеку (беседа с показом презентации,  викторина, отгадывание  тематических загадок, просмотр мультфильма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ка</w:t>
            </w:r>
          </w:p>
        </w:tc>
      </w:tr>
      <w:tr>
        <w:trPr>
          <w:trHeight w:val="128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по улицам города, просмотр слайдов с изображением достопримечательностей  г. Курска с выступлением детей в качестве экскурс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ДОУ</w:t>
            </w:r>
          </w:p>
        </w:tc>
      </w:tr>
      <w:tr>
        <w:trPr>
          <w:trHeight w:val="258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Славный урожай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знавательно-игровая програм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 в библиотеку (беседа с показом презентации, знакомство с творчеством художник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жузеппе Арчимбольд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икторина, отгадывание  тематических загадок, просмотр мультфиль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ка</w:t>
            </w:r>
          </w:p>
        </w:tc>
      </w:tr>
      <w:tr>
        <w:trPr>
          <w:trHeight w:val="14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аппликативных портретов в стиле Дж. Арчимбольдо и предоставление их в библиотеку на выставку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Наши арчимбольдеск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ДОУ</w:t>
            </w:r>
          </w:p>
        </w:tc>
      </w:tr>
      <w:tr>
        <w:trPr>
          <w:trHeight w:val="155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украшений из природного материала для выставки «Осенняя фантазия» и предоставление их на выставку в библиотек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Бусы и браслеты из шкатулки ле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ДОУ</w:t>
            </w:r>
          </w:p>
        </w:tc>
      </w:tr>
      <w:tr>
        <w:trPr>
          <w:trHeight w:val="180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  на выставку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Бусы и браслеты из шкатулки лет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детскими книгами  «Поделки своими руками», «Мастер-класс на дому», «Мир вашего ребен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ка</w:t>
            </w:r>
          </w:p>
        </w:tc>
      </w:tr>
      <w:tr>
        <w:trPr>
          <w:trHeight w:val="35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Шагаем вместе с Маршаком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30 лет со дня рождения С.Я.Марша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сотрудниками библиотеки (беседа с просмотром презентации, викторина по произведениям поэта, встреча с персонажем из стихотворения С.Я.Маршака «Почта», чтение стихов из книги «Детки в клетке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книг с произведениями С.Я.Маршака, чтение их в группе, драматизация отрывков из произведений поэ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ДОУ</w:t>
            </w:r>
          </w:p>
        </w:tc>
      </w:tr>
      <w:tr>
        <w:trPr>
          <w:trHeight w:val="22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«Мой добрый друг Перр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 390-летию со дня рождения Шарля Пер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сотрудниками библиотеки (беседа, просмотр презентации о жизни и творчестве сказочника, виртуальная экскурсия по музею      Ш. Перро, просмотр сцен из балетов по сказкам автора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ка</w:t>
            </w:r>
          </w:p>
        </w:tc>
      </w:tr>
      <w:tr>
        <w:trPr>
          <w:trHeight w:val="24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Богатыри земли русс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знавательно-игровая програм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сотрудниками библиотеки (беседа, знакомство с картиной Ю. Васнецова «Богатыри», собирание слайд-пазлов, тематические игры, просмотр мультфиль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ка</w:t>
            </w:r>
          </w:p>
        </w:tc>
      </w:tr>
      <w:tr>
        <w:trPr>
          <w:trHeight w:val="2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Веселые рассказы Николая Нос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 110-летию со дня рождения Н.Н.Но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сотрудниками библиотеки (беседа с просмотром презентации, игры, драматизация детьми отрывков из рассказов Н.Н.Носова, просмотр мультфильма «Бобик в гостях у Барбоса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ДОУ</w:t>
            </w:r>
          </w:p>
        </w:tc>
      </w:tr>
      <w:tr>
        <w:trPr>
          <w:trHeight w:val="239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Книжкины имени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 апреля – Международный день детской кни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библиотеку (беседа с показом презентации, викторина по произведениям детских писателей, встреча с героями любимых книг, просмотр мультфиль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ка</w:t>
            </w:r>
          </w:p>
        </w:tc>
      </w:tr>
      <w:tr>
        <w:trPr>
          <w:trHeight w:val="14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Писатели нашего дет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ая встреча  с родителями в группе, их  рассказ  о своих любимых детских книг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ДОУ</w:t>
            </w:r>
          </w:p>
        </w:tc>
      </w:tr>
      <w:tr>
        <w:trPr>
          <w:trHeight w:val="224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Дедушкины меда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 мая – День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библиотеку (беседа с показом презентации, знакомство детей с книгами с выставки «Читаем детям о войне», просмотр мультфильм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ка</w:t>
            </w:r>
          </w:p>
        </w:tc>
      </w:tr>
      <w:tr>
        <w:trPr>
          <w:trHeight w:val="15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27 мая – Международный день библиот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кции в детском саду «Подари книгу библиотеке», экскурсия в библиотеку, дарение книг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КНИГИ-ЮБИЛЯРЫ 2018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75 лет - А. де Сент-Экзюпери «Маленький принц»</w: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(1943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90 лет - В.В.Бианки «Лесная газета» (1928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90 лет – В.В.Маяковский «Кем быть» (1928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90 лет – Ю.К.Олеша «Три толстяка» (1928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95 лет – С.Я.Маршак «О глупом мышонке» (1923),</w: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«Детки в клетке» (1923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95 лет – К.И.Чуковский «Мойдодыр» (1923),</w: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«Муха-цокотуха» (1923), </w: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«Тараканище» (1923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110 лет – М.Метерлинк «Синяя птица» (1908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135 лет – К.Коллоди «Приключения Пиноккио.</w: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История одной марионетки» (1883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145 лет – А.Н.Островский «Снегурочка» (1873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160 лет – С.Т.Аксаков «Аленький цветочек» (1858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180 лет – Х.К.Андерсен «Стойкий оловянный</w: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олдатик» (1838)</w: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ркан А. И. Практическая психология для родителей, или как научиться понимать своего ребенка. – М. : АСТ-ПРЕСС, 2004.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ие дошкольного учреждения с социумом. - Пособие для практических работников ДОУ. - М. : АРКТИ, 2003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ий сад и семья: современные формы взаимодействия: Пособие для педагогов учреждений, обеспечивающих получение дошкольного образования / Т. П. Елисеева; - Мн. : Лексис, 2004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циальная сеть работников образования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nsportal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ru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ждународный образовательный портал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maam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ru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22:19:00Z</dcterms:created>
  <dc:creator>ОЛЬГА</dc:creator>
  <dc:description/>
  <cp:keywords/>
  <dc:language>en-US</dc:language>
  <cp:lastModifiedBy>Sasha</cp:lastModifiedBy>
  <dcterms:modified xsi:type="dcterms:W3CDTF">2018-11-19T20:00:00Z</dcterms:modified>
  <cp:revision>8</cp:revision>
  <dc:subject/>
  <dc:title/>
</cp:coreProperties>
</file>