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4"/>
        <w:shd w:fill="FFFFFF" w:val="clear"/>
        <w:spacing w:before="0" w:after="0"/>
        <w:rPr/>
      </w:pPr>
      <w:r>
        <w:rPr/>
      </w:r>
    </w:p>
    <w:p>
      <w:pPr>
        <w:pStyle w:val="C4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работы по подготовке к ЕГЭ по обществознанию</w:t>
      </w:r>
    </w:p>
    <w:p>
      <w:pPr>
        <w:pStyle w:val="C4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обучающимися 11 класса с разными образовательными потребностями.</w:t>
      </w:r>
    </w:p>
    <w:p>
      <w:pPr>
        <w:pStyle w:val="C4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4"/>
          <w:b/>
          <w:bCs/>
          <w:color w:val="000000"/>
        </w:rPr>
        <w:t xml:space="preserve"> </w:t>
      </w:r>
      <w:r>
        <w:rPr>
          <w:b/>
          <w:bCs/>
          <w:color w:val="000000"/>
        </w:rPr>
        <w:t>Цель</w:t>
      </w:r>
      <w:r>
        <w:rPr>
          <w:color w:val="000000"/>
        </w:rPr>
        <w:t>: повышение уровня качества знаний по обществознанию; подготовка к ЕГЭ.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дач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явить причины неуспеваемости по предмету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ыявить западающие зоны по предмету и их причины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ставить план по преодолению трудностей и ликвидации пробелов в знаниях обучающегося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ести мониторинг, анализировать результаты контрольных срезов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eastAsia="Times New Roman" w:cs="Arial"/>
          <w:color w:val="000000"/>
          <w:lang w:eastAsia="ru-RU"/>
        </w:rPr>
      </w:pPr>
      <w:r>
        <w:rPr>
          <w:rFonts w:eastAsia="Times New Roman" w:cs="Arial"/>
          <w:color w:val="000000"/>
          <w:lang w:eastAsia="ru-RU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ричины неуспеваемости по предмет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недостаточная домашняя подготовка, недостаточная работа на уроке, слабая мотивация к учению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жидаемые результат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 В результате индивидуальной работы ученик должен</w:t>
      </w:r>
    </w:p>
    <w:p>
      <w:pPr>
        <w:pStyle w:val="Normal"/>
        <w:shd w:fill="FFFFFF" w:val="clear"/>
        <w:spacing w:lineRule="auto" w:line="240" w:before="0" w:after="0"/>
        <w:ind w:left="568" w:hanging="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уметь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спользовать приобретенные знания и умения в практической деятельности и повседневной жизни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полнять несложные практические  задания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ставлять план по теме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нализировать информацию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ботать с небольшими текстами для:</w:t>
      </w:r>
    </w:p>
    <w:p>
      <w:pPr>
        <w:pStyle w:val="Normal"/>
        <w:shd w:fill="FFFFFF" w:val="clear"/>
        <w:spacing w:lineRule="auto" w:line="240" w:before="0" w:after="0"/>
        <w:ind w:left="720" w:hanging="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развития навыков самостоятельной деятельности;</w:t>
      </w:r>
    </w:p>
    <w:p>
      <w:pPr>
        <w:pStyle w:val="Normal"/>
        <w:shd w:fill="FFFFFF" w:val="clear"/>
        <w:spacing w:lineRule="auto" w:line="240" w:before="0" w:after="0"/>
        <w:ind w:left="720" w:hanging="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совершенствования способности к самооценке, самоанализу.</w:t>
      </w:r>
    </w:p>
    <w:p>
      <w:pPr>
        <w:pStyle w:val="ListParagraph"/>
        <w:spacing w:lineRule="auto" w:line="240" w:before="280" w:after="28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индивидуальных занятиях обучающиеся  работают под руководством учителя, который направляет их работу, уточняет формулировки, помогает понять условия заданий, осуществляет контроль за правильностью выполнения. </w:t>
      </w:r>
    </w:p>
    <w:p>
      <w:pPr>
        <w:pStyle w:val="ListParagraph"/>
        <w:spacing w:lineRule="auto" w:line="240" w:before="280" w:after="28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671" w:type="dxa"/>
        <w:jc w:val="left"/>
        <w:tblInd w:w="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5847"/>
        <w:gridCol w:w="2083"/>
      </w:tblGrid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работы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и 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ять на учёт всех учащихся, имеющих сложности в усвоении материала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собеседования с такими учащимися, проверять запись д/задания в дневнике, контролировать посещение уроков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  <w:tab w:val="center" w:pos="262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успеваемости учащихся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недельно.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накопляемости  оценок у слабоуспевающих учащихся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недельно.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ёт промежуточных результатов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месяц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щение элективных курсов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ждую среду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щение дополнительных занятий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ждую субботу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работа с классным руководителем по подготовке к ЕГЭ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ирование родителей о результатах работы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ндивидуальный учебный план работы по подготовке к ЕГЭ  с обучающимися , имеющими низкий уровень знаний по предмету обществознание.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Темы индивидуальных занятий .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2552"/>
        <w:gridCol w:w="2310"/>
        <w:gridCol w:w="45"/>
        <w:gridCol w:w="1721"/>
        <w:gridCol w:w="2058"/>
        <w:gridCol w:w="1794"/>
      </w:tblGrid>
      <w:tr>
        <w:trPr/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занятий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ниторинг контроля</w:t>
            </w:r>
          </w:p>
        </w:tc>
      </w:tr>
      <w:tr>
        <w:trPr/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и приемы  работы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ходной 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межуточный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овый 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требованиями к итоговой аттестации по обществознанию. Структура КИМов. Процедура экзаменов. Структура бланков.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требованиями к итоговой аттестации по обществознанию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о с учителем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. Общество. Понятие общества. Общество как сложная динамичная система. Типы общества.</w:t>
            </w:r>
          </w:p>
        </w:tc>
        <w:tc>
          <w:tcPr>
            <w:tcW w:w="23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ение  учителя основных понятий темы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е выполнение теста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ошибок, допущенных при выполнении теста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банка  обществоведческих понятий, примеров общественных явлений учеником  в процессе консультативной деятельности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 б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 б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б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2. Человек. Биологическое и социальное в человеке. 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б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б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б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. Познание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б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 б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б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4. Духовная жизнь общества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 б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6  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б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5. Экономическая сфера общества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б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8 б 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 б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6. Социальные отношения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б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  б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 б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7. Политика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б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  б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 б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3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8. Право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2  б 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4  б 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  б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с текстом  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rPr>
                <w:color w:val="000000"/>
              </w:rPr>
            </w:pPr>
            <w:r>
              <w:rPr>
                <w:bCs/>
                <w:iCs/>
                <w:color w:val="000000"/>
              </w:rPr>
              <w:t xml:space="preserve">Ознакомительное чтение. </w:t>
            </w:r>
            <w:r>
              <w:rPr>
                <w:bCs/>
                <w:color w:val="000000"/>
              </w:rPr>
              <w:t xml:space="preserve">Разбивка текста на смысловые части. </w:t>
            </w:r>
          </w:p>
          <w:p>
            <w:pPr>
              <w:pStyle w:val="Style16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Анализ текста и ответы на вопросы.</w:t>
            </w:r>
          </w:p>
          <w:p>
            <w:pPr>
              <w:pStyle w:val="Style16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Приведение примеров общественных явлений и событий (совместно с учителем).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 б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б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б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аблицами и схемами, словарями и энциклопедиями по обществознанию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е выполнение 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я учител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%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стоятельное выполнение тестов онлайн  на сайтах по подготовке к ЕГЭ .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 xml:space="preserve">  Портал "Решу ЕГЭ"; «Незнайка»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стоятельное выполнение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аст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 б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б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 б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плана по предложенной теме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 конспектов по темам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б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б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упреждение наиболее типичных ошибок, неправильных подходов при выполнении заданий 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о с учителем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%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эссе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местно с учителем. Заполнение  «обществоведческой копилки».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б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пробного ЕГЭ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б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ЕГЭ  Р  сдал на 52 балла.  Были допущены  ошибки в тестовой части.  Эссе -2 балл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Индивидуальный учебный план работы по подготовке к ЕГЭ  с обучающимися , имеющими хорошие возможности для получения  высоких баллов по обществознанию. 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6"/>
          <w:color w:val="000000"/>
        </w:rPr>
        <w:t>Задачи: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6"/>
          <w:color w:val="000000"/>
        </w:rPr>
        <w:t>- углубить, расширить знания по обществознанию по всем изученным темам за курс средней школы уровня повышенной сложности;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6"/>
          <w:color w:val="000000"/>
        </w:rPr>
        <w:t>- научить применять изученный материал во заданиях ЕГЭ повышенного уровня;</w:t>
      </w:r>
    </w:p>
    <w:p>
      <w:pPr>
        <w:pStyle w:val="C3"/>
        <w:shd w:fill="FFFFFF" w:val="clear"/>
        <w:spacing w:before="0" w:after="0"/>
        <w:rPr/>
      </w:pPr>
      <w:r>
        <w:rPr>
          <w:rStyle w:val="C6"/>
          <w:rFonts w:cs="Calibri" w:ascii="Calibri" w:hAnsi="Calibri"/>
          <w:color w:val="000000"/>
          <w:sz w:val="22"/>
          <w:szCs w:val="22"/>
        </w:rPr>
        <w:t>- подготовить к ЕГЭ по обществознанию на балл выше регионального  и общероссийского.</w:t>
      </w:r>
    </w:p>
    <w:tbl>
      <w:tblPr>
        <w:tblW w:w="8671" w:type="dxa"/>
        <w:jc w:val="left"/>
        <w:tblInd w:w="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5847"/>
        <w:gridCol w:w="2083"/>
      </w:tblGrid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работы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и 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ять на учёт всех учащихся, имеющих хорошие возможности для получения высокого балла на экзамене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  <w:tab w:val="center" w:pos="262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успеваемости учащихся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недельно.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ёт промежуточных результатов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 изучения темы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щение элективных курсов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ждую среду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щение дополнительных занятий и консультаций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ждую субботу ( история и обществознание)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, четверг (история)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работа с классным руководителем по подготовке к ЕГЭ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ирование родителей о результатах работы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Темы индивидуальных занятий.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2552"/>
        <w:gridCol w:w="2310"/>
        <w:gridCol w:w="45"/>
        <w:gridCol w:w="1721"/>
        <w:gridCol w:w="2058"/>
        <w:gridCol w:w="1794"/>
      </w:tblGrid>
      <w:tr>
        <w:trPr/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занятий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ниторинг контроля</w:t>
            </w:r>
          </w:p>
        </w:tc>
      </w:tr>
      <w:tr>
        <w:trPr/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и приемы  работы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ходной 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межуточный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овый 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требованиями к итоговой аттестации по обществознанию. Структура КИМов. Процедура экзаменов. Структура бланков.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требованиями к итоговой аттестации по обществознанию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о с учителем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. Общество. Понятие общества. Общество как сложная динамичная система. Типы общества.</w:t>
            </w:r>
          </w:p>
        </w:tc>
        <w:tc>
          <w:tcPr>
            <w:tcW w:w="23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ение  учителя сложных терминов и понятий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е выполнение теста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ошибок, допущенных при выполнении теста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дение конкретных примеров общественных явлений в процессе консультативной деятельности. Самостоятельное составление примеров по заданной теме 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 б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б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б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2. Человек. Биологическое и социальное в человеке. 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б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б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 б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. Познание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 б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  б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б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4. Духовная жизнь общества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б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9 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 б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5. Экономическая сфера общества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 б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6 б 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 б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6. Социальные отношения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б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 б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б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7. Политика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б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 б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 б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3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8. Право</w:t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4 б 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8 б 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  б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с текстом  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rPr>
                <w:color w:val="000000"/>
              </w:rPr>
            </w:pPr>
            <w:r>
              <w:rPr>
                <w:bCs/>
                <w:iCs/>
                <w:color w:val="000000"/>
              </w:rPr>
              <w:t xml:space="preserve">Ознакомительное чтение. </w:t>
            </w:r>
            <w:r>
              <w:rPr>
                <w:bCs/>
                <w:color w:val="000000"/>
              </w:rPr>
              <w:t xml:space="preserve">Разбивка текста на смысловые части. </w:t>
            </w:r>
          </w:p>
          <w:p>
            <w:pPr>
              <w:pStyle w:val="Style16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оставление кластера по тексту.</w:t>
            </w:r>
          </w:p>
          <w:p>
            <w:pPr>
              <w:pStyle w:val="Style16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Анализ текста и ответы на вопросы</w:t>
            </w:r>
          </w:p>
          <w:p>
            <w:pPr>
              <w:pStyle w:val="Style16"/>
              <w:shd w:fill="FFFFFF" w:val="clear"/>
              <w:spacing w:before="0" w:after="0"/>
              <w:rPr/>
            </w:pPr>
            <w:r>
              <w:rPr>
                <w:sz w:val="26"/>
                <w:szCs w:val="26"/>
                <w:shd w:fill="FFFFFF" w:val="clear"/>
              </w:rPr>
              <w:t xml:space="preserve"> </w:t>
            </w:r>
            <w:r>
              <w:rPr>
                <w:sz w:val="26"/>
                <w:szCs w:val="26"/>
                <w:shd w:fill="FFFFFF" w:val="clear"/>
              </w:rPr>
              <w:t xml:space="preserve">Применение «Swot-анализа»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 б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б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б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аблицами и схемами, словарями и энциклопедиями по обществознанию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е выполнение 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я учител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%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стоятельное выполнение тестов онлайн  на сайтах по подготовке к ЕГЭ .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 xml:space="preserve">  Портал "Решу ЕГЭ"; «Незнайка»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стоятельное выполнение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аст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 б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б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б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 задани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асти. Отработка решения  заданий 21, 22, 23, 24.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заданий по тексту. Самоанализ выполненной работы.  Самостоятельное  приведение примеров из общественной жизни (коррекция учителя, исправление неточностей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б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б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б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 задани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асти. Выполнение заданий 25, 26, 27.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ение «обществоведческой копилки» (обществоведческие понятия)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плана по предложенной теме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 конспектов по темам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б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б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упреждение наиболее типичных ошибок, неправильных подходов при выполнении заданий 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о с учителем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%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ичные ошибки при написании эссе. Отработка составления плана по написанию эссе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местно с учителем. Составление кластера. Применение </w:t>
            </w: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</w:rPr>
              <w:t>«Swot-анализа»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б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б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б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эссе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ение  «обществоведческой копилки». (эссе написанные учеником. ) (Исправление  неточностей учителем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б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б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б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пробного ЕГЭ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б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ЕГЭ  Н  сдал на 79 баллов.  Были допущены  2 ошибки в тестовой части.  Эссе -5 балло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C6">
    <w:name w:val="c6"/>
    <w:basedOn w:val="Style14"/>
    <w:qFormat/>
    <w:rPr/>
  </w:style>
  <w:style w:type="character" w:styleId="C14">
    <w:name w:val="c14"/>
    <w:basedOn w:val="Style14"/>
    <w:qFormat/>
    <w:rPr/>
  </w:style>
  <w:style w:type="character" w:styleId="C1">
    <w:name w:val="c1"/>
    <w:basedOn w:val="Style14"/>
    <w:qFormat/>
    <w:rPr/>
  </w:style>
  <w:style w:type="character" w:styleId="C34">
    <w:name w:val="c34"/>
    <w:basedOn w:val="Style14"/>
    <w:qFormat/>
    <w:rPr/>
  </w:style>
  <w:style w:type="character" w:styleId="C31">
    <w:name w:val="c3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uppressAutoHyphens w:val="true"/>
      <w:ind w:left="720" w:hanging="0"/>
    </w:pPr>
    <w:rPr>
      <w:rFonts w:ascii="Calibri" w:hAnsi="Calibri" w:eastAsia="Times New Roman" w:cs="Calib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6">
    <w:name w:val="c2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6">
    <w:name w:val="c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6T09:28:00Z</dcterms:created>
  <dc:creator>User</dc:creator>
  <dc:description/>
  <cp:keywords/>
  <dc:language>en-US</dc:language>
  <cp:lastModifiedBy>Specialist</cp:lastModifiedBy>
  <cp:lastPrinted>2018-03-20T08:18:00Z</cp:lastPrinted>
  <dcterms:modified xsi:type="dcterms:W3CDTF">2020-09-03T04:03:00Z</dcterms:modified>
  <cp:revision>11</cp:revision>
  <dc:subject/>
  <dc:title/>
</cp:coreProperties>
</file>