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ЕПАРТАМЕНТ ОБРАЗОВАНИЯ  И НАУКИ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осударственное бюджетное профессиона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разовательное учреждение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ЮРИД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(ГБПОУ Юридический колледж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ЛАН-КОНСПЕКТ учебн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МДКВ 01.07 Деятельность ОВД по предупреждению и раскрытию административных правонарушени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  <w:t>учебной дисциплине/междисциплинарному курс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обучающихся гр.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305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урс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ьность 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40.02.02 Правоохранительная деятельность</w:t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роведения занятия по расписанию</w:t>
      </w:r>
    </w:p>
    <w:p>
      <w:pPr>
        <w:pStyle w:val="Normal"/>
        <w:spacing w:lineRule="atLeast" w:line="300" w:before="0" w:after="15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четвер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 </w:t>
        <w:tab/>
        <w:t>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14.05.202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 </w:t>
        <w:tab/>
        <w:tab/>
        <w:t>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_____</w:t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день недели </w:t>
        <w:tab/>
        <w:tab/>
        <w:tab/>
        <w:tab/>
        <w:t xml:space="preserve">дата </w:t>
        <w:tab/>
        <w:tab/>
        <w:tab/>
        <w:tab/>
        <w:t>номер пары</w:t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проведения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дистанционно</w:t>
      </w:r>
    </w:p>
    <w:p>
      <w:pPr>
        <w:pStyle w:val="Normal"/>
        <w:spacing w:lineRule="atLeast" w:line="300" w:before="0" w:after="15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подаватель 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Кулакова Елена Анатольевна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</w:t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фио преподавателя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lang w:eastAsia="ru-RU"/>
        </w:rPr>
        <w:t>Тема 7.17. Взаимодействие участковых уполномоченных полиции  с общественными объединениями и граждана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szCs w:val="24"/>
          <w:lang w:eastAsia="ru-RU"/>
        </w:rPr>
        <w:t>Практическое занятие № 7.17.1 Формирование и использование сведений, полученных в ходе доверительных отноше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3"/>
          <w:szCs w:val="23"/>
          <w:shd w:fill="FFFFFF" w:val="clear"/>
        </w:rPr>
        <w:t>Источники (НПА, основная/дополнительная литература, интернет-ресурсы)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: 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новная литература: </w:t>
      </w:r>
    </w:p>
    <w:p>
      <w:pPr>
        <w:pStyle w:val="Normal"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тивная деятельность ОВД: учебник для СПО / под ред. М.В. Костенникова, А.В. Куракина. – М.: Издательство Юрайт, 2016. – 521 с. –Серия: Профессиональное образование.</w:t>
      </w:r>
    </w:p>
    <w:p>
      <w:pPr>
        <w:pStyle w:val="Normal"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исследовательская работа студента : учебно-практическое пособие / Н.М. Розанова. – М. : КНОРУС, 2016. – 256с. – (Бакалавриат).</w:t>
      </w:r>
    </w:p>
    <w:p>
      <w:pPr>
        <w:pStyle w:val="Normal"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 научных исследований: Учебное пособие для бакалавров / И.Н. Кузнецов. – 3-е изд. – М.: Издательско-торговая компания «Дашков и К», 2017. – 284 с.</w:t>
      </w:r>
    </w:p>
    <w:p>
      <w:pPr>
        <w:pStyle w:val="Normal"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положение полиции МВД России: учебник для студентов вузов, обучающихся по специальности «Юриспруденция» / [С.Ю. Анохина и др.]; под ред. Ф.П. Васильева. – М.: ЮНИТИ-ДАНА: Закон и право, 2016. – 815 с.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15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ополнительная литература: 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Бойко В.Н., Чернова О.А. Правовой статус участковых уполномоченных полиции // Электронное научное издание «Ученые заметки ТОГУ», 2014, Т. 5, № 4, С. 312-316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Бочаров С.Н., Зубач А.В., Кокорев А.Н., Голенков В.С., Постольник В.А. Организация деятельности участковых уполномоченных полиции в вопросах и ответах. - М.: Щит-М, 2016.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Киричек Е.В. Правовое регулирование, основные формы, проблемы и перспективы взаимодействия участковых уполномоченных полиции и институтов гражданского общества в Российской Федерации // Гражданское общество в России и за рубежом. - 2013. - № 3. - С. 16-20.</w:t>
      </w:r>
    </w:p>
    <w:p>
      <w:pPr>
        <w:pStyle w:val="Normal"/>
        <w:spacing w:lineRule="atLeast" w:line="300" w:before="0" w:after="15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рмативно-правовые акты:</w:t>
      </w:r>
    </w:p>
    <w:p>
      <w:pPr>
        <w:pStyle w:val="Normal"/>
        <w:numPr>
          <w:ilvl w:val="0"/>
          <w:numId w:val="5"/>
        </w:numPr>
        <w:spacing w:lineRule="atLeast" w:line="30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07.02.2011 № 3-ФЗ «О полиции» // СЗ РФ, 14.02.2011, № 7, ст. 900.</w:t>
      </w:r>
    </w:p>
    <w:p>
      <w:pPr>
        <w:pStyle w:val="Normal"/>
        <w:spacing w:lineRule="atLeast" w:line="300" w:before="0" w:after="150"/>
        <w:ind w:left="567" w:hanging="141"/>
        <w:jc w:val="both"/>
        <w:rPr>
          <w:rFonts w:ascii="Times New Roman" w:hAnsi="Times New Roman" w:eastAsia="Times New Roman" w:cs="Times New Roman"/>
          <w:bCs/>
          <w:color w:val="33333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Cs/>
          <w:color w:val="333333"/>
          <w:kern w:val="2"/>
          <w:sz w:val="24"/>
          <w:szCs w:val="24"/>
          <w:lang w:eastAsia="ru-RU"/>
        </w:rPr>
        <w:t xml:space="preserve">         Приказ МВД России от 29 марта 2019 г. № 205 “О несении службы участковым уполномоченным полиции на обслуживаемом административном участке и организации этой деятельности”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тернет-ресурсы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очно-правовая система КонсультантПлюс, http://www.consultant.ru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равочно-правовая система ГАРАНТ, https://www.garant.ru.     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ициальный интернет-сайт МВД России, 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мвд.рф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ициальный интернет-сайт ГУ МВД России по г. Москве,   https://77.мвд.рф/Kontakti/гу-мвд-россии-по-г.-москве. 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15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КТУАЛИЗАЦИЯ РАНЕЕ ИЗУЧЕННОГО МАТЕРИАЛА УЧЕБНОГО КУРСА</w:t>
      </w:r>
    </w:p>
    <w:p>
      <w:pPr>
        <w:pStyle w:val="Normal"/>
        <w:spacing w:lineRule="atLeast" w:line="300" w:before="0" w:after="150"/>
        <w:ind w:firstLine="284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(ответить на вопросы (и/или тестовые задания)</w:t>
      </w:r>
    </w:p>
    <w:p>
      <w:pPr>
        <w:pStyle w:val="Normal"/>
        <w:spacing w:lineRule="atLeast" w:line="300" w:before="0" w:after="150"/>
        <w:ind w:firstLine="284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аблица 1. Актуализация ранее изученного материала учебного курса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20"/>
      </w:tblGrid>
      <w:tr>
        <w:trPr>
          <w:tblHeader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Вопрос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(или тестовое задани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Ответ</w:t>
            </w:r>
          </w:p>
        </w:tc>
      </w:tr>
      <w:tr>
        <w:trPr>
          <w:trHeight w:val="41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1.  Перечислите группы должностных лиц и граждан, с которыми при выполнении возложенных обязанностей взаимодействует участковый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уполномоченный поли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(смотри план-конспект занятия от 07.05.2020)</w:t>
            </w:r>
          </w:p>
        </w:tc>
      </w:tr>
    </w:tbl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ЗУЧАЕМЫЕ ВОПРОСЫ УЧЕБНОГО ЗАНЯТИЯ :</w:t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Формирование и использование сведений, полученных в ходе доверительных отношений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Доверительные отношения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– это деятельность сотрудников по установлению и осуществлению с отдельными гражданами с их добровольного согласия сотрудничества с сохранением, по их желанию, конфиденциальности для решения задач по выявлению, предупреждению, пресечению, раскрытию преступлений и административных правонарушений, розыску преступников.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Доверительные отношения могут устанавливаться с совершеннолетними дееспособными лицами, независимо от их национальности, пола, социального, должностного, имущественного положения, образования и принадлежности к общественным объединениям.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Запрещается устанавливать доверительные отношения с депутатами, судьями, прокурорами, адвокатами, священнослужителями и полномочными представителями официально зарегистрированных религиозных объединений.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Служебная деятельность УУП и граждан, вступивших в доверительные отношения, оформляются рапортом о проделанной работе и регистрируются в специальном журнале учета  работы.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Ведение учета работы возлагается на старшего инспектора отдела, отделения или службы, занимающегося осуществлением доверительных отношений с гражданами. Обобщение системы учета, его полноты и порядка прохождения информации возлагается на отдел по организации работы участковых уполномоченных полиции ОВД.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В процессе осуществления доверительных отношений с гражданами сотрудники полиции согласовывают время и место последующих встреч для получения информации и дачи поручений, развивают у них наблюдательность, способность располагать к себе лиц, состоящих на учетах в органах внутренних дел и находящихся в учреждениях, исполняющих уголовные наказания, умение входить к ним в доверие, давать правильную оценку действиям правонарушителей.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По каждому поручению сотрудники разъясняют гражданам, состоящим в доверительных отношениях, способы их выполнения и линию поведения, исключающие нарушения законности, провоцирование на совершение преступлений, а также недопустимость разглашения сведений, ставших известными, в ходе сотрудничества. Поручения должны быть конкретными и понятными. Получение информации от доверительного лица и встречи с ним должны быть не менее одного раза в месяц. Количество доверенных лиц, необходимое сотруднику полиции, определяется исходя из реальной потребности, и согласовывается с непосредственным начальником.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3а предоставление сведений, которые способствовали выявлению, предупреждению, пресечению и раскрытию преступлений, установлению и задержанию преступников, граждане, с которыми установлены доверительные отношения, могут быть поощрены.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Решение о целесообразности и формах поощрения граждан, с которыми установлены доверительные отношения, принимается соответствующими руководителями, либо их заместителями на основании мотивированных рапортов сотрудников полиции, непосредственно осуществляющих эту работу.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Запрещается давать гражданам, состоящим в доверительных отношениях, поручения, исполнение которых может привести к совершению преступлений, либо соучастию в них, а также сопряженные с риском для их жизни или здоровья; способные вызвать противоправные действия со стороны других лиц: не связанные с выполнением задач по выявлению, предупреждению, пресечению и раскрытию преступлений, а также розыску лиц, скрывшихся от органов дознания, следствия и суда, уклоняющихся от уголовного наказания, и без вести пропавших граждан.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отрудничество с ними осуществляется для решения следующих основных задач: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- своевременного обнаружения, предупреждения и полного раскрытия правонарушения;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- розыска лиц, скрывшихся от следствия и суда, подозреваемых в совершении преступления;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- выявление причин и условий способствующих совершению преступлений;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- установление лиц, замышляющих, подготавливающих или совершивших преступления, организаторов преступных групп, подстрекателей, а также лиц, занимающихся самогоноварением, изготовлением и реализацией подпольной водки, изготовлением или незаконным хранением огнестрельного, холодного оружия;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- выявлением нарушителей регистрационного режима, лиц, злоупотребляющих спиртными напитками и наркотическими веществами, систематически нарушающих общественный порядок и правила социального общежития;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- выполнение отдельных поручений по наблюдению за образом жизни ранее судимых, лиц, находящихся под административным надзором;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- получение информации об образе жизни и поведении несовершеннолетних, других лиц, состоящих на списочном учете и т.п.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Для того чтобы эта работа была эффективной, УУП должен обеспечить качественный подбор доверенных лиц. Он обязан провести ряд мероприятий по изучению личных и деловых качеств кандидатов и их возможностей. С учетом складывающейся оперативной обстановки и особенностей административного участка, УУП решает вопрос о приобретении необходимого количества доверенных лиц, в том числе для наблюдения за правонарушителями, состоящих на списочном учете, определяет места, где должны быть установлены доверительные отношения с гражданами.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Особое внимание необходимо уделять приобретению доверенных лиц в молодежных общежитиях, клубах, магазинах, рынках, среди владельцев автомашин, лиц, ранее судимых и ведущих антиобщественный образ жизни, и других лиц, от которых можно ожидать совершения преступлений.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Заслуживает внимания опыт тех УУП, которые имеют доверенных лиц в каждом доме, в каждом населенном пункте сельской местности, что позволяет им быть в курсе всех происходящих событий, своевременно принимать меры к предупреждению преступлений и задержанию преступников. Кроме того, важно иметь хорошо продуманную систему двусторонней связи с доверенными лицами. Это на случай необходимости во внеочередной (срочной) встречи, а также сообщения сведений, проверка и реализация которых требует принятия незамедлительных мер. Встречи с доверенным лицом должны проводиться в удобных для этого местах, в условиях, исключающих расшифровку характера доверительных отношений данного лица с УУП. Задания (поручения) доверенному лицу, связанные с предупреждением и раскрытием преступлений, должны быть конкретными и выполнимыми. В том случае, если доверенное лицо изберет неверный или малоэффективный способ действия, УУП должен разъяснить ему как наиболее целесообразно поступить, чтобы успешно справиться с выполнением задания.</w:t>
      </w:r>
    </w:p>
    <w:p>
      <w:pPr>
        <w:pStyle w:val="Normal"/>
        <w:shd w:fill="FFFFFF" w:val="clear"/>
        <w:spacing w:lineRule="atLeast" w:line="300" w:before="0" w:after="15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4"/>
          <w:szCs w:val="24"/>
          <w:lang w:eastAsia="ru-RU"/>
        </w:rPr>
        <w:t>Практическое задание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lang w:eastAsia="ru-RU"/>
        </w:rPr>
        <w:t>Составить рапорт</w:t>
      </w:r>
      <w:r>
        <w:rPr>
          <w:rFonts w:eastAsia="Times New Roman" w:cs="Times New Roman" w:ascii="Times New Roman" w:hAnsi="Times New Roman"/>
          <w:bCs/>
          <w:i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333333"/>
          <w:sz w:val="24"/>
          <w:szCs w:val="24"/>
          <w:lang w:eastAsia="ru-RU"/>
        </w:rPr>
        <w:t>о взаимодействии участкового уполномоченного полиции с доверенным лицом</w:t>
      </w:r>
      <w:r>
        <w:rPr>
          <w:rFonts w:eastAsia="Times New Roman" w:cs="Times New Roman" w:ascii="Times New Roman" w:hAnsi="Times New Roman"/>
          <w:bCs/>
          <w:iCs/>
          <w:color w:val="333333"/>
          <w:sz w:val="24"/>
          <w:szCs w:val="24"/>
          <w:lang w:eastAsia="ru-RU"/>
        </w:rPr>
        <w:t xml:space="preserve">, по факту полученного сообщения по телефону «02» 14.05.2020 года о совершении кражи боковых зеркал из автотранспортного средства, принадлежащего гражданину Иванову В.А.  , проживающему  по адресу : г. Подольск, улица Ленина 24-35. В момент совершения преступления данное автотранспортное средство находилось на территории административного участка участкового уполномоченного полиции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овый уполномоченный полиции Смирнов А.В. в ходе профилактического обхода административного участка встретил  Василенко Е.А., которая является старшей по подъезду № 3 дома № 32 по ул. Попова, которая пояснила УУП, что на втором этаже, в кв. № 38,  проживает мужчина, на вид 35-40 лет, который периодически находится в состоянии алкогольного опьянения и у себя в квартире регулярно собирает знакомых, с которыми распивают спиртные напитки, ведет себя шумно и агрессивно, на замечания соседей не реагирует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действия должен предпринять УУП? Возможно ли в данной ситуации постановка на профилактический учет и на каком основании?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тветьте на вопросы. Напишите рапорт о полученной информации от доверенного лица, по указанной фабуле для постановки лица на учет у участкового уполномоч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лиции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3. ДОМАШНЕЕ ЗАДАНИЕ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1.Ответить на вопрос (актуализация изученного материала)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3"/>
          <w:szCs w:val="23"/>
          <w:lang w:eastAsia="ru-RU"/>
        </w:rPr>
        <w:t>2. Повторить учебный материал ле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3"/>
          <w:szCs w:val="23"/>
          <w:lang w:eastAsia="ru-RU"/>
        </w:rPr>
        <w:t>3. Выполнить практическую часть плана-консп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2424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0"/>
          <w:szCs w:val="20"/>
          <w:lang w:eastAsia="ru-RU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2424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2424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2424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реподаватель </w:t>
        <w:tab/>
        <w:tab/>
        <w:tab/>
        <w:tab/>
        <w:tab/>
        <w:tab/>
        <w:tab/>
        <w:t xml:space="preserve">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 xml:space="preserve">Е.А. Кулакова </w:t>
      </w:r>
      <w:r>
        <w:rPr>
          <w:rFonts w:eastAsia="Times New Roman" w:cs="Times New Roman" w:ascii="Times New Roman" w:hAnsi="Times New Roman"/>
          <w:i/>
          <w:color w:val="333333"/>
          <w:sz w:val="16"/>
          <w:szCs w:val="16"/>
          <w:lang w:eastAsia="ru-RU"/>
        </w:rPr>
        <w:tab/>
        <w:tab/>
        <w:tab/>
        <w:tab/>
        <w:tab/>
        <w:t xml:space="preserve">                         подпись</w:t>
        <w:tab/>
        <w:tab/>
        <w:tab/>
        <w:tab/>
        <w:t xml:space="preserve">                      ио фамил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ПАРТАМЕНТ ОБРАЗОВАНИЯ И НАУКИ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ое бюджетное профессиональное образовательное учреждение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ЮРИД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ГБПОУ Юридический колледж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ОТЧЁТ по учебному занят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ающегося 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iCs/>
          <w:sz w:val="18"/>
          <w:szCs w:val="18"/>
          <w:lang w:eastAsia="ru-RU"/>
        </w:rPr>
        <w:t xml:space="preserve">фи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. ________ курс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код, наименование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  <w:t>учебная дисциплина/междисциплинарный кур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занятия по распис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 </w:t>
        <w:tab/>
        <w:t xml:space="preserve">___________________________ </w:t>
        <w:tab/>
        <w:tab/>
        <w:t>_________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iCs/>
          <w:sz w:val="16"/>
          <w:szCs w:val="16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  <w:t xml:space="preserve">день недели </w:t>
        <w:tab/>
        <w:tab/>
        <w:tab/>
        <w:tab/>
        <w:t xml:space="preserve">дата </w:t>
        <w:tab/>
        <w:tab/>
        <w:tab/>
        <w:tab/>
        <w:t>номер па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тема занятия 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Ответы на вопросы (тестовые задания)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 актуализация ранее изученного материала учебного курса</w:t>
      </w:r>
    </w:p>
    <w:p>
      <w:pPr>
        <w:pStyle w:val="Normal"/>
        <w:spacing w:lineRule="atLeast" w:line="300" w:before="0" w:after="150"/>
        <w:ind w:firstLine="284"/>
        <w:jc w:val="center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395"/>
      </w:tblGrid>
      <w:tr>
        <w:trPr>
          <w:tblHeader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опрос (тестовое задание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твет</w:t>
            </w:r>
          </w:p>
        </w:tc>
      </w:tr>
      <w:tr>
        <w:trPr>
          <w:trHeight w:val="41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Ответы на вопросы (тестовые задания) по учебному занятию</w:t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3260"/>
      </w:tblGrid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аименование изученного вопроса учебного 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нтрольное задание по изученному вопрос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твет</w:t>
            </w:r>
          </w:p>
        </w:tc>
      </w:tr>
      <w:tr>
        <w:trPr>
          <w:trHeight w:val="4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ийся </w:t>
        <w:tab/>
        <w:tab/>
        <w:tab/>
        <w:tab/>
        <w:tab/>
        <w:tab/>
        <w:tab/>
        <w:tab/>
        <w:t>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ru-RU"/>
        </w:rPr>
        <w:tab/>
        <w:tab/>
        <w:tab/>
        <w:tab/>
        <w:tab/>
        <w:tab/>
        <w:tab/>
        <w:tab/>
        <w:tab/>
        <w:tab/>
        <w:tab/>
        <w:t>иоф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664" w:leader="none"/>
        </w:tabs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0"/>
          <w:szCs w:val="20"/>
          <w:lang w:eastAsia="ru-RU"/>
        </w:rPr>
      </w:r>
    </w:p>
    <w:sectPr>
      <w:type w:val="nextPage"/>
      <w:pgSz w:w="11906" w:h="16838"/>
      <w:pgMar w:left="1276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eastAsia="Times New Roman"/>
      <w:color w:val="333333"/>
    </w:rPr>
  </w:style>
  <w:style w:type="character" w:styleId="WW8Num30z0">
    <w:name w:val="WW8Num30z0"/>
    <w:qFormat/>
    <w:rPr>
      <w:b/>
      <w:sz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">
    <w:name w:val="date"/>
    <w:qFormat/>
    <w:rPr/>
  </w:style>
  <w:style w:type="character" w:styleId="Appleconvertedspace">
    <w:name w:val="apple-converted-space"/>
    <w:qFormat/>
    <w:rPr/>
  </w:style>
  <w:style w:type="character" w:styleId="Comments">
    <w:name w:val="comments"/>
    <w:qFormat/>
    <w:rPr/>
  </w:style>
  <w:style w:type="character" w:styleId="Fio">
    <w:name w:val="fio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obr">
    <w:name w:val="nobr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33:00Z</dcterms:created>
  <dc:creator>Юридический колледж</dc:creator>
  <dc:description/>
  <dc:language>en-US</dc:language>
  <cp:lastModifiedBy>USER</cp:lastModifiedBy>
  <cp:lastPrinted>2016-10-18T15:41:00Z</cp:lastPrinted>
  <dcterms:modified xsi:type="dcterms:W3CDTF">2020-05-19T10:33:00Z</dcterms:modified>
  <cp:revision>2</cp:revision>
  <dc:subject/>
  <dc:title/>
</cp:coreProperties>
</file>