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ый план на  декабрь месяц                                                                                                                       Средняя  группа № 7 «Ромашки»            </w:t>
      </w:r>
    </w:p>
    <w:tbl>
      <w:tblPr>
        <w:tblW w:w="14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146"/>
        <w:gridCol w:w="4166"/>
        <w:gridCol w:w="4253"/>
      </w:tblGrid>
      <w:tr>
        <w:trPr/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ные моменты</w:t>
            </w:r>
          </w:p>
        </w:tc>
        <w:tc>
          <w:tcPr>
            <w:tcW w:w="12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недели «Зима»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задачи нед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крепить в сознании детей признаки зимы, сезонные изменения в природе, связанные с зимним перио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спитывать интерес к изучению природы, любовь к ней, умение видеть красоту окружающе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вать умение связно выражать свои мысли. Обогащение и активизация словаря:  зимушка-зима, снегопад, поземка…, образные выражения: снег – белое пуховое одеяло, белая скатер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Поощрять стремление детей отражать свои впечатления в продуктивных видах деятельности,  игре; делиться своими впечатлениями, полученными из     разных источников (просмотр телепередач, наблюдения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спитывать доброжелательное отношение к сверстникам, к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 16.12.2019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Понедельник</w:t>
            </w:r>
          </w:p>
        </w:tc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17.12.2019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Вторник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18. 12.2019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Среда</w:t>
            </w:r>
          </w:p>
        </w:tc>
      </w:tr>
      <w:tr>
        <w:trPr>
          <w:trHeight w:val="3906" w:hRule="atLeast"/>
        </w:trPr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: ПР, СКР, 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ПР, РР,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РР, ХЭР, СКР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: «Когда это бывает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детей о временах года, их характерных признаках; развивать связную речь, внимание, находчивость, выдер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«Больниц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личного опыта детей, формирование у них представлений об окружающем, о профессиях людей, 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 на развитие мелкой моторики рук «Составь цветок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ставлять цветок из различных предметов (разноцветных пробочек, камушков…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подвижная игра «Большие и маленьк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тличия животных по росту и величине, уметь быстро реагировать на название животного, представляя его образ, ориентироваться в пространстве (верх-ни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упр. «Какое время суток?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умение детей определять время суток, изображенной на картинке, внимательно изучив цветовую гамму и  сюж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 макета «Зимний лес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видеть красоту зимней природы, вызвать положительные эмоции, 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Домин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сопоставлении и группировании предметов по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онно-развивающая игра «Магазин зеркал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 детей способность понимать невербальные средства общения, выражать мысли, эмоции, чувства при помощи жестов и мим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Чего не хватает Маш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зимней прогулки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образовывать существительные в родительном падеже множественного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/рассматр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ьбома с изображением зимних месяцев. Беседа о зимних месяц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называть зимние месяцы, давать им краткую характеристику. Расширять представления детей о красоте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подвижная игра «Золотые ворот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вигаться в соответствии со словами, произносить текст четко; развивать способность концентрировать и распределя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ые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блюдать правила игры, вызвать радость от совмест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ФР</w:t>
            </w:r>
          </w:p>
        </w:tc>
        <w:tc>
          <w:tcPr>
            <w:tcW w:w="12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 зарядки  картотека</w:t>
            </w:r>
          </w:p>
        </w:tc>
      </w:tr>
      <w:tr>
        <w:trPr>
          <w:trHeight w:val="1266" w:hRule="atLeast"/>
        </w:trPr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вмест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: ПР; 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 ФР; 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РР,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Познавательно-исследовательская деятельность «Зим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в сознании детей признаки зимы сезонные изменения в природе, связанные с зимним периодом. Воспитывать интерес к изучению природы, любовь к ней, умение видеть красоту окружающего мира. Обогащение и активизация словаря: зимушка-зима, снегопад, поземка…,, образные выражения: снег – белое пуховое одеяло, белая скатер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Физ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Формирование элементарных математически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в счете звуков на слух в пределах 5. Уточнить представления о значении слов далек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изко. Учить сравнивать три предмета по велич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ечевое развитие «Чтение и заучивание стихотворений о зим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щать детей к поэзии помогать детям запомнить и выразительно читать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 улиц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ять навык скользящего шага, упражнять в беге и прыжках вокруг снежной ба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: ПР, СКР, ФР,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ПР, СКР, ФР,  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ПР, СКР, ФР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деятельность:  «Гололед»,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е идет и не едется..» В. Берес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детей с таким сезонным явлением, как гололед, объяснить природу этого явления. Обсудить с детьми свойства льда (твердый, хрупкий, гладкий, скользкий), какую опасность представляет собой голо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 «Хитрая лис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, умении реагировать на словесный сигнал. Учить регулировать силу гол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ая игра «Город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бросать биту с боку, развивать глазо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Где звенит колокольчик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слухового внимания, ум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Кто в домике живе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ния детей о животных, их жилищах для решения игровой задачи. Формировать умение правильно произносить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тка дорожек от льда и сне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навыки работы с лопатками; воспитывать самостоятельность, аккура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ь  «Какой ветер?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являть и называть основные характеристики ветра (слабый, сильный, порывистый, холод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 «Стрело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ашкирская нар. игр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бросать мяч в движущуюся цель, развивать глазомер, меткость, ловкость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День-ночь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быстроту, ловкость, навыки пространственной ори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. игра «Узнай, что изменилось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определении пространственного расположения предметов относительно друг друга; развивать наблюдательность, активизировать слова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ор снега для постройки зимнего город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бирать снег в определенное место, собирать его в г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- исследовательская деятельно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за работой двор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т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нега» Е.Благин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тить внимание детей на действия, которые выполняет дворник, инструменты, которыми он пользуется.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У медведя во бор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выполнять движения в соответствии с текстом, упражнять в беге и ходьбе. Воспитывать чувство товари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упражнение «Пройди и не упад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равновесия и координации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Кто позвал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 детей слуховое восприятие, учить узнавать друг друга по голосу, развивать вним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Петрушка, угадай, какая у меня игруш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писывать предмет не называя его, развивать диалогическую речь, учить задавать вопросы и отвечать на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. Кормление пти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заботливое отношение к птиц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</w:tr>
      <w:tr>
        <w:trPr/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 и после об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  Пн: РР</w:t>
              <w:tab/>
            </w:r>
          </w:p>
          <w:p>
            <w:pPr>
              <w:pStyle w:val="Normal"/>
              <w:tabs>
                <w:tab w:val="clear" w:pos="708"/>
                <w:tab w:val="righ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РР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Р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Х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стихотворения С.Есенина «Поет зима – аукает…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формированию у детей интереса к книгам, учить понимать поэтические образы, «видеть» красоту поэзии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ХЛ: чтение рус. нар. сказки «Два мороз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произведениями рус. нар. творчества; учить оценивать поступки героев, выражать свое отношение к услышанном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Х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Г.Скрибиц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то к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ует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кругозор детей. Учить детей отвечать на вопросы по тексту, рассказывать, что и о ком они узнали из рассказа.</w:t>
            </w:r>
          </w:p>
        </w:tc>
      </w:tr>
      <w:tr>
        <w:trPr/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степенный подъ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Ф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дряща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№ 2</w:t>
            </w:r>
          </w:p>
        </w:tc>
        <w:tc>
          <w:tcPr>
            <w:tcW w:w="8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: ПР, РР, СКР, 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ПР, СК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ПР, ХЭР, Р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«Правила безопасности зимой» ОБ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детей с правилами безопасности в зимнее время (в гололед, оттепель, на водоемах, при переходе через дорогу, ветреной или морозной погоде). Уметь по картинкам определять опасную ситуацию, описывать ее и правила, которые необходимо соблюдать, чтобы не получить трав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ое упражнение «Кто что слышит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различении звуков, издаваемых разными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льная игра «Дед Мороз со снежками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з. П.Чайковского из балета «Спящая красавица»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выполнять движения в соответствии с характером музыки, двигаться легко и непринужд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: «Взаимодействие воды и снега» (экспериментирование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двумя агрегатными состояниями воды (жидким и твердым). Выявить свойства воды. Сравнить свойства снега и воды: прозрачность, текучесть – хрупкость, твердость; проверить способность снега под действием тепла превращаться в жидкое со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Найди своего товарищ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узнавать, кого загадал воспитатель по описанию одежды, учить самостоятельно составлять опис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Магазин» - сюжет «За подарками к Новому год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гащать и развивать сюжет игры, учить распределять роли и подбирать атрибуты для игры в условиях более сложной сюжетной ли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«Мороз велик, стоять не вели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онимать обороты речи, используемые в пословицах и поговорках, понимать и объяснять смысл образных выражений, пополнять и активизировать словарь. Обобщать знания детей о зи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шание музыкальных произведений: «Вальс снежных хлопьев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балета «Щелкунчик» (муз. П.И.Чайковского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 детей культуру слушания музыки, формировать умение различать тембры музыкаль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. дид. игра «Мы снежин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ить детям представить себя снежинками и покружиться (полетать) под музыку, меняя тем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: Работа в уголке сенсорного воспита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поставлять форму предметов с образцом, группировать предметы по форме, фиксировать полученные впечатления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: ПР, СКР, ФР, 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ПР, СКР,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ПР, СКР, Ф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- 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блюдение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неб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чь детям выявить особенности зимнего неба (серое, темное, низкое, вечером оно кажется почти черным, снежные тучи затягивают небо, скоро из них пойдет снег), учить передавать в речи результа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й, правильно называть наблюдаем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Снег – метель -вьюг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полнять движения в соответствии с командой сразу после слов воспитателя, ориентироваться в пространстве, не сталкиваясь со сверстниками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тройки из снег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лепить снеговиков, выполнять различные постройки из снега. Учить детей выявлять зависимость между различными свойствами снега.  </w:t>
            </w:r>
          </w:p>
          <w:p>
            <w:pPr>
              <w:pStyle w:val="Normal"/>
              <w:tabs>
                <w:tab w:val="clear" w:pos="708"/>
                <w:tab w:val="right" w:pos="4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  <w:tab/>
            </w:r>
          </w:p>
        </w:tc>
        <w:tc>
          <w:tcPr>
            <w:tcW w:w="4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- исследовательская деятельность – наблюдение за воробья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изменениями в жизни птиц в разные времена года. Актуализировать знания детей о поведении воробьев летом, охарактеризовать их поведение зимой (обсудить, почему оно изменилось). Развивать любознательность, любовь к птицам, заботливое отношение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 «Птички и кош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ять детей в умении приземляться на полусогнутые ноги, выполнять прыжки на двух ногах через препятств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упражнение «Большой мяч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прокатывании мяча друг другу правой и левой ногой, совершенствовать двигательные умения, развивать ловкость и меткость. Способствовать формированию дружеских взаим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 - исследовательская деятельность «луна и звезды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телами неживой природы. Обратить внимание детей на  то, что все звезды светят по разному (одни ярко, другие тускло), на лунную дорожку, которая освещает участок; учить видеть красоту вечернего не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 «Трамвай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детей ориентироваться на действия товарищей, ориентироваться в пространстве и менять вид двигательной деятельности в зависимости от цветовых моду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Иголочка, ниточка, узело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ходить и бегать в колонне по одному, менять направление по сигналу, согласовывать свои действия с действиями других игроков, выполнять роль ведущ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4268"/>
        <w:gridCol w:w="4299"/>
        <w:gridCol w:w="3100"/>
        <w:gridCol w:w="916"/>
      </w:tblGrid>
      <w:tr>
        <w:trPr>
          <w:trHeight w:val="250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ные моменты</w:t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19. 12.2019г.   Четверг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20.12.2019г.   Пятница</w:t>
            </w:r>
          </w:p>
        </w:tc>
        <w:tc>
          <w:tcPr>
            <w:tcW w:w="4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изация развивающей среды</w:t>
            </w:r>
          </w:p>
        </w:tc>
      </w:tr>
      <w:tr>
        <w:trPr/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РР, ПР, СКР, ФР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т: РР, СКР, ФР  </w:t>
              <w:tab/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азвитию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равильно использовать в речи формы повелительного наклонения некоторых глаголов (ляг - лежи, класть - клад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ние на тему «Опасные сосульки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ить детям о том, что сосульки содержат в себе частички пыли, грязи, песчинки, поэтому брать в рот их крайне опасно. Предложить детям посмотреть на воду от растаявших сосулек через лупу и сделать вывод о чистоте сосул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«Угадай, кто позвал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у детей слухового восприятия, формирование умения концентрировать внимание, выполнять функции водящ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сновными видами дви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неси и не урони» (в парах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гласовывать свои действия с действиями партнера. Развитие координации движений, ловк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. игра «Где собачка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изировать в речи детей конструкции, обозначающие взаиморасположение предметов, учить правильно использовать соответствующий пред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Белые медвед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ходить с опорой на стопы и ладони, продвигаться вперед, имитировать движения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Больниц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представления детей о трудной и ответственной работе врача, медицинских работников, показать значимость их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Снегови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хранять статистическое равновесие в разных позах (5-7 секунд), способствовать развитию умения контролировать свое т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нижный уголо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 для чтения и рассматрив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.Есение «Поет зима аукает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. нар сказка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.Скрибицкая «Кто как зиму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.Козлов «Зимня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орка загадок о з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борка иллюстраций о зим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нтр сюжетно-ролевых иг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звивающей предметно-пространственной среды  и совместное изготовление атриб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мья», «Больница», «Магазин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ряки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запись с шумами зимней погод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 строительно-конструктивных и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ельный материал, модули, конструкт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продуктивных видов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ет «Зимний лес», подборка иллюстраций; материалы и инструменты для рисования, лепки, аппликации, художествен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</w:p>
        </w:tc>
        <w:tc>
          <w:tcPr>
            <w:tcW w:w="8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зарядке картоте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заимодействие с семь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</w:tr>
      <w:tr>
        <w:trPr>
          <w:trHeight w:val="3265" w:hRule="atLeast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вместная образовательная деятель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 ХЭР;ФР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ХЭР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ЭР (рис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Маленькой елочке холодно зимо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детей передавать в рисунке несложный сюжет, выделяя главное. Учить рисовать елочку с удлиненными к низу ветками. Закреплять умение рисовать красками. Развивать образное восприятие, образные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Физическая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инструктора по физической куль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ЭР (аппликация) «Кустики в снег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знания признаков зимы. Воспитывать бережное отношение к природе. Закреплять умение разрезать полоску бумаги, создавать изображение из полос разной длины. Учить передавать образ зимней природы, используя метод обрыва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Музы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орма/те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 «Дидактические игры в ходе ознакомления детей с природой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знакомить родителей с различными играми, в которые они могут играть с детьми до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-передвиж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авила безопасности в зимний период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ые консульт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д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14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132"/>
        <w:gridCol w:w="4473"/>
        <w:gridCol w:w="3086"/>
        <w:gridCol w:w="875"/>
      </w:tblGrid>
      <w:tr>
        <w:trPr>
          <w:trHeight w:val="193" w:hRule="atLeast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ПР, СКР,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ПР, СКР, ФР, РР, ХЭР</w:t>
            </w:r>
          </w:p>
        </w:tc>
        <w:tc>
          <w:tcPr>
            <w:tcW w:w="4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ябина зимой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особенностями различных деревьев. Предложить рассмотреть ствол, ветви, ягоды. Рассказать по результатам наблюдений, какие птицы питаются ягодами ряб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Собачка и воробь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знания детей о характерных движениях птиц, учить имитировать их голоса, упражнять в бе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Магази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ить детям придумать, какие «продукты» для игры «Магазин» можно изготовить из снега, коллективными усилиями создать игровой уголок из сне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-эстафеты «Добеги до …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ействовать быстро, ловко, не нарушая пр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Когда это бывает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знания детей о временах года, их характерных признаках, развивать связную речь, внимание, находчив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 – кормление пти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заботливое отношение к птиц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- исследовательская деятельность «Следы на снег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различать следы животных и людей, называть их характерные признаки, рассказывать по следам о том, как они появились (дети бежали к качелям, птичка скакала по дорожке, по участку в сторону ворот прошла собака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Два Мороз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ействовать в соответствии с игровой ситуацией, ориентироваться в пространстве, развивать быстроту и лов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Где мы были не скажем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 детей способность имитировать трудовые действия; воспитание воображения, сообрази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тройки из снег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лепить снеговиков, выполнять различные постройки из снега. Учить детей выявлять зависимость между различными свойствами сне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Как «говорит»...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регулировать силу и громкость голоса, четко проговаривать отдельные звуки, стараться как можно точнее подражать голосу заданного живо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аление сломанных вето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трудиться сообща, доводить начатое дело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ечение недели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</w:tr>
      <w:tr>
        <w:trPr>
          <w:trHeight w:val="1492" w:hRule="atLeast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уголке прир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ход за комнатными растениями. Полив цветов. Посмотреть, что изменилось; предложить сделать зарисовки. Способствовать приобретению трудовых умений и навыков, любить и беречь при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итание культурно-гигиенических навыков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Когда я ем…» Учить детей соблюдать основные правила поведения за столом  (сохранять осанку, правильно держать локти, брать пищу маленькими кусочками, тщательно пере-жевывать, есть бесшумн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ство по столо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ить детей правильно сервировать стол, раскладывать ложки справа от тарелки, действовать аккура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журство по занят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рабочего ме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дить с детьми назначение работы дежурного, ее значимость. Учить детей готовить рабочее место в соответствии с содержанием за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-бытовой труд: ремонт кни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од руководством воспитателя ремонтировать книги, выполнять работу аккуратно, рассказать о значимости выполняемой работы. Поощрять инициативу детей в оказании помощи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бслуживание: практическое упражнение «Вот они сапожки: этот – с правой ножки, этот – с левой нож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девать обувь, показать различные способы проверки правильности выбора обуви для правой и левой ноги, самоконтроля, поощрять внимание детей к своему внешнему виду, стремление быть аккуратными.</w:t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 и после обеда</w:t>
            </w:r>
          </w:p>
          <w:p>
            <w:pPr>
              <w:pStyle w:val="Normal"/>
              <w:tabs>
                <w:tab w:val="clear" w:pos="708"/>
                <w:tab w:val="center" w:pos="10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  Чт: РР</w:t>
            </w:r>
          </w:p>
          <w:p>
            <w:pPr>
              <w:pStyle w:val="Normal"/>
              <w:tabs>
                <w:tab w:val="clear" w:pos="708"/>
                <w:tab w:val="center" w:pos="10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РР</w:t>
              <w:tab/>
            </w:r>
          </w:p>
        </w:tc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Х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гадывание загадок о зи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тгадывать загадки, сопоставляя все названные признаки, аргументировать ответ.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Х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. Козлов «Зимняя сказ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оценивать поступки героев, высказывать свое отношение к ним;  осознанно относиться к своему здоровью.</w:t>
            </w:r>
          </w:p>
        </w:tc>
        <w:tc>
          <w:tcPr>
            <w:tcW w:w="3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степенный подъ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ФР</w:t>
            </w:r>
          </w:p>
        </w:tc>
        <w:tc>
          <w:tcPr>
            <w:tcW w:w="8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дрящая гимнастика карт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ХЭР, ПР, СК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ПР,  СКР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е разв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«Выбери признаки зим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экология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внимательно слушать текст стихотворения выделяя признаки зимы; соотносить данные признаки с нарисованными на картинках, поясня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 «Найди своего товарищ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узнавать, кого загадал воспитатель по описанию одежды, учить самостоятельно составлять 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 Настольные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выбирать игру по интересам, подбирать партнеров, место для игры, действовать согласно правилам игры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«Путешествие в прошлое корабл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тория цивилизации веще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 детей понимать, что человек создает корабли для облегчения жизнедеятельности; развивать ретроспективный взгляд на кораб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ктивная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йка кораб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одбирать детали для постройки в соответствии с ее назначением, замыслом, дополнять строение различными дета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Моряки» - сюжет «Плывем на Север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распределять роли, обогащать знания детей о профессии моряка, развивать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-бытовой труд: ремонт кни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од руководством воспитателя ремонтировать книги, выполнять работу аккуратно, рассказать о значимости выполняемой работы. Поощрять инициативу детей в оказании помощи взрослым.</w:t>
            </w:r>
          </w:p>
        </w:tc>
        <w:tc>
          <w:tcPr>
            <w:tcW w:w="3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ПР, СКР,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ПР, ФР, СКР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деятельность «Свойства воздух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ить детям по результатам наблюдений ответить на вопрос воспитателя о том, какое из свойств воздуха меняется зимой (прозрачность, отсутствие запаха или температура), рассказать, как (при помощи какого прибора) они догадались, как проверить предложени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о-дидактическая игра «Мороз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беге ( по всей площадке), учить принимать различные позы в соответствии с заданием ведущего. Развивать ловкость и быстро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Белые медвед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ходить с опорой на стопы и ладони, продвигаться вперед, имитировать движения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деятельность «форма снежинок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о результатам наблюдения рассказать о разнообразии формы снежинок, развивать наблюдательность, формировать умение любоваться красотой зимней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Ходьба по льдинкам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ходить по узкой дорожке, наступая на определенное место. Развивать чувство равновесия, уверенность в себе, выдержку, смелость; повышать двигательную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Два мороз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ействовать в соответствии с игровой ситуацией, ориентироваться в пространстве, развивать быстроту и ловк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ое собы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газе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Зимняя прогулка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20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22:00Z</dcterms:created>
  <dc:creator>Евгений</dc:creator>
  <dc:description/>
  <dc:language>en-US</dc:language>
  <cp:lastModifiedBy>Евгений</cp:lastModifiedBy>
  <cp:lastPrinted>2019-12-15T22:31:00Z</cp:lastPrinted>
  <dcterms:modified xsi:type="dcterms:W3CDTF">2020-09-03T14:22:00Z</dcterms:modified>
  <cp:revision>2</cp:revision>
  <dc:subject/>
  <dc:title/>
</cp:coreProperties>
</file>