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алендарный план на  февраль месяц                                                                                                                              Средняя группа №7  «Ромашки»           </w:t>
      </w:r>
    </w:p>
    <w:tbl>
      <w:tblPr>
        <w:tblW w:w="15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4511"/>
        <w:gridCol w:w="85"/>
        <w:gridCol w:w="4426"/>
        <w:gridCol w:w="110"/>
        <w:gridCol w:w="4472"/>
      </w:tblGrid>
      <w:tr>
        <w:trPr/>
        <w:tc>
          <w:tcPr>
            <w:tcW w:w="23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ные моменты</w:t>
            </w:r>
          </w:p>
        </w:tc>
        <w:tc>
          <w:tcPr>
            <w:tcW w:w="136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недели «Человек части его тела»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задачи неде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я детей о внешнем строении тела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Продолжать идентифицировать свое имя с соб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ать представление о способах выражения своих состояний с помощью мимики и жестов; ценить свое тело, знать основные правила заботы о н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 Поощрять стремление детей отражать свои впечатления в продуктивных видах деятельности,  игре; делиться своими впечатлениями, полученными из     разных источников (просмотр телепередач, наблюдения и д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Воспитывать доброжелательное отношение к сверстникам, к окружающ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     24.02.2020г.     Понедельник</w:t>
            </w:r>
          </w:p>
        </w:tc>
        <w:tc>
          <w:tcPr>
            <w:tcW w:w="45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    25.02.2020г.    Вторник</w:t>
            </w:r>
          </w:p>
        </w:tc>
        <w:tc>
          <w:tcPr>
            <w:tcW w:w="45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  26.02.2020г.      Среда</w:t>
            </w:r>
          </w:p>
        </w:tc>
      </w:tr>
      <w:tr>
        <w:trPr/>
        <w:tc>
          <w:tcPr>
            <w:tcW w:w="23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: ПР; РР; Ф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: ПР; РР; СК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56"/>
                <w:szCs w:val="5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56"/>
                <w:szCs w:val="56"/>
                <w:lang w:eastAsia="ru-RU"/>
              </w:rPr>
              <w:t>Выход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ивидуальная работ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ая игр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Какой цветок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описывать предложенное растение, развивать умение подбирать прилагательные, обогатить словарный зап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южетно-ролевая игра «Семья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южет «День рожденья мамочки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развивать сюжет на основе знаний, полученных при восприятии окружающего. Развивать диалогическую реч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ние/рассматривание книг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Энциклопедия человека» - «Я – загадка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должать знакомить детей с названиями частей тела, органов, учить прислушиваться к своему организму, рассказать о важности соблюдения режима дня для сохранения здоров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овое упражнение с мячо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 «Кто больше знает вежливых слов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упражнять детей в произношении вежливых слов; упражнять в бросании и ловле мяч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ивидуальная работ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ая игра «Расставь игрушки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лять умение детей ориентироваться в пространстве относительно себя, определять словами местоположение предмета относительно себ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еседа, словесная игра «Природа и человек» 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знания детей о том, что дает человеку природа, и что он делает сам. Воспитание бережного отношения к природе и окружающим предмет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южетно-ролевая игра «Больниц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гащение личного опыта детей, формирование у них представлений об окружающем, о профессиях людей, развитие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жнение на развитие мелкой моторики рук «Ловкий  шнуроче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шнуровать ботинки, завязывать шну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детей.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: ФР</w:t>
            </w:r>
          </w:p>
        </w:tc>
        <w:tc>
          <w:tcPr>
            <w:tcW w:w="1360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 картотека Комплекс</w:t>
            </w:r>
          </w:p>
        </w:tc>
      </w:tr>
      <w:tr>
        <w:trPr>
          <w:trHeight w:val="1266" w:hRule="atLeast"/>
        </w:trPr>
        <w:tc>
          <w:tcPr>
            <w:tcW w:w="2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Совместная образова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: ФР; 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: РР; Ф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Физическая культура по плану инструктора по физической культу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tbl>
            <w:tblPr>
              <w:tblW w:w="4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0"/>
            </w:tblGrid>
            <w:tr>
              <w:trPr>
                <w:trHeight w:val="1561" w:hRule="atLeast"/>
              </w:trPr>
              <w:tc>
                <w:tcPr>
                  <w:tcW w:w="42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2. Формирование элементарных математических представлений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Цель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Учить воспроизводить указанное количество движений (в пределах 5). Упражнять в умении называть и различать знакомые геометрические фигуры. Совершенствовать представления о частях суток и их последовательности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Речевое развитие «Части тела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ознакомить детей с частями тела человека; научить образовывать существительные множественного числа; учить составлять предложения на наглядном материале ; учить различать правую и левую руку, ногу, и т. д .; закрепить словарь по данной теме ; развивать в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Физическая культу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на улиц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Развивать ловкость и глазомер пр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и снежков; повторить игровы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3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Прогулк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: ПР; ФР;СК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т: ПР; ФР;СК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Выходной</w:t>
            </w:r>
          </w:p>
        </w:tc>
        <w:tc>
          <w:tcPr>
            <w:tcW w:w="4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о-исследовательска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, общение «Зимнее небо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называть характеристики погоды, связанные с небом (ясно, пасмурно, солнечно, облачно); рассказывать, каким бывает небо зим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/двигательн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вижная игра «Вокруг домика хожу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етей в беге на скорость; ориентироваться в простран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упражн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рокати мяч в ворота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жнять в умении прокатывать мяч в нужном направлении. Развитие глазомера, координации движ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лоподвижная игра «Угадай кто позвал?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слуховой анализатор, внимание, память; воспитывать дружеские отношения 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ерстникам, желание играть вме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ая игра «Доскажи фразу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согласовывать существительные и прилагательные в словосочетаниях по роду, числу, падеж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 – расчистка дорожек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детей действовать сообща, помогать друг другу; рассказывать о пользе проделанной работы. 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детей.</w:t>
            </w:r>
          </w:p>
        </w:tc>
        <w:tc>
          <w:tcPr>
            <w:tcW w:w="45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о-исследовательска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ятельность «Свойства льда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цветные льдинки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ложить детям рассмотреть через них небо, покатать палочкой по дорожкам, бросить с ладони на асфальт. Учить детей делать выводы о свойствах льда, отличительных чертах цветных льдин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/двигательн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ая игра  «Выше ноги от земли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вышать двигательную активность детей, развивать быстроту реакции, координацию движ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лоподвижная игра «Найди и промолч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ориентироваться в пространстве; развивать внимание, выдерж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упражнение «Кенгуру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жнять детей в прыжках на двух ногах с продвижением впер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весная игра «Что лишнее?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обобщать и классифицировать предметы (признаки), использовать активный словар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 – украшение группового участ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ветными льдинкам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договариваться о взаимодействии; рассказывать о том, как красиво стало на участ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детей.</w:t>
            </w:r>
          </w:p>
        </w:tc>
      </w:tr>
      <w:tr>
        <w:trPr/>
        <w:tc>
          <w:tcPr>
            <w:tcW w:w="23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 и после 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: Р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: РР</w:t>
            </w:r>
          </w:p>
        </w:tc>
        <w:tc>
          <w:tcPr>
            <w:tcW w:w="45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Чтение русской народной сказки «Айболи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Цель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 Учить следить за сюжетом сказки, внимательно слушать. Подвести к пониманию смысла сказки, учить заботиться о близких.</w:t>
            </w:r>
          </w:p>
        </w:tc>
        <w:tc>
          <w:tcPr>
            <w:tcW w:w="45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Русские народные потешки, песенки: «Заинька, войди в сад», «Пошел котик на Торжок».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hd w:fill="FFFFFF" w:val="clear"/>
              </w:rPr>
              <w:t>Цель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ознакомить детей с данными произведениями, вызвать эмоциональный отклик, желание выучить наизусть, развивать память, выразительность речи.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степенный подъе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: ФР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дрящая гимнастика картотека комплекс</w:t>
            </w:r>
          </w:p>
        </w:tc>
        <w:tc>
          <w:tcPr>
            <w:tcW w:w="9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790" w:hRule="atLeast"/>
        </w:trPr>
        <w:tc>
          <w:tcPr>
            <w:tcW w:w="2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; ПР; РР;ФР;СК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: ПР;ХЭР;РР;СК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ние «Береги здоровье смолоду» (ОБЖ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судить с детьми, почему нужно беречь здоровье с детства; рассмотреть различные ситуации, сформулировать правила здоровье сбережения, связанные со здоровьем органов слух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лоподвижная игра «Найди где спрятано». 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ориентироваться в пространстве в соответствии с речевым описанием местоположения предм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 деятельность детей по интересу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ольные игры (мозаика). Развивать умение детей строить изображение разных предметов по образцу. Развивать мелкую моторику ру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в уголке физ. вос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мостоятельная деятельность детей. 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знакомить детей с возможностями и техникой использования атрибутов физкультурного уголка. Развивать самостоятельность. Совершенствовать двигательные умения и навыки.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4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о-исследовательска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«Нюхаем, пробуем, трогаем, слушаем» (экспериментирование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ить  представления детей об органах чувств, их назначении (уши – слышать, узнавать различные звуки; нос – определять запах; и т.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льная игра «Шар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чить дет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нять слова песен жестами, подбирать  наиболее выразительные движения, ориентироваться на понимание партнеров по игр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ое упражн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Доскажи словечко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ти должны знать назначение частей тела, уметь по действию определять часть тела, называть его в рифму. Развивать внимание, речь, быстроту реакции; формировать интерес к играм, в которых можно проверить свои зна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южетно-ролевая  игра «Семья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ложить детям обыграть различные ситуации, имеющие проблемный характер, расширять личный опыт дет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детей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Прогулк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: ПР; ФР; СК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: ПР; ФР; СК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, наблюдение «Оттепель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знакомить детей с таким состоянием погоды в зимнее время года как оттепель, предложить по результатам наблюдения ответить на вопрос: «Как меняется все вокруг во время оттепели?» (Становится теплее, сосульки «плачут», снег становится мокрым, из него можно лепить)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/двигательн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ая игра «Мы веселые ребята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четко выполнять правила игры, действовать быстро и ловко по сигналу, упражнять в беге с увертывани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. упражнение «Прыжки через ров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жнять детей в выполнении прыжков на двух ногах через линию; развивать мышцы ног. Поддерживать интерес детей к конечному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детей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«Солнце зимним вечером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наблюдать за солнцем, делать вывод о его положении на небе, о длине дня, температуре воздуха. Развивать связную речь, логическое мышление, интерес к изучению явлений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/двигательн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ая игра «Найди себе пару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у детей умение действовать по звуковому сигналу, ориентироваться в пространстве по цветовым модул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«Кто ушел?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ориентироваться в пространстве, развивать внимание и быстроту реа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детей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4631"/>
        <w:gridCol w:w="4536"/>
        <w:gridCol w:w="3544"/>
        <w:gridCol w:w="928"/>
      </w:tblGrid>
      <w:tr>
        <w:trPr>
          <w:trHeight w:val="250" w:hRule="atLeast"/>
        </w:trPr>
        <w:tc>
          <w:tcPr>
            <w:tcW w:w="2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ные моменты</w:t>
            </w:r>
          </w:p>
        </w:tc>
        <w:tc>
          <w:tcPr>
            <w:tcW w:w="4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_27.02.2020г.  Четверг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    28.02.2020г.     Пятница</w:t>
            </w:r>
          </w:p>
        </w:tc>
        <w:tc>
          <w:tcPr>
            <w:tcW w:w="44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рганизация развивающей среды</w:t>
            </w:r>
          </w:p>
        </w:tc>
      </w:tr>
      <w:tr>
        <w:trPr/>
        <w:tc>
          <w:tcPr>
            <w:tcW w:w="2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: ПР;ХЭР; ФР; СК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т; ПР; РР; ХЭР;СК</w:t>
            </w:r>
          </w:p>
        </w:tc>
        <w:tc>
          <w:tcPr>
            <w:tcW w:w="46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ндивидуа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Дидактическая игра: «Кто что делае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Цель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Учить детей, рассматривая картинку, называть изображенные на ней предметы и их действия; выполнять действия, которые они видят на картинке; развивать игровые нав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Самостоятельная деятельность в центре художественной литер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Цель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 Самостоятельное рассматривание книг, фотографий и тематических альбомов о семье Совершенствовать умения детей беседовать по содержа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Подвижная игра: « Кто дальше прокатит мяч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Цель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Развивать умение направлять мяч вперёд с определённой сил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Дидактическая игра «Кто что слышит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Упражнять детей в различении звуков, издаваемых разными предметами, учить подбирать слова для их обозначения, обучать использованию в речи конструкций предположения («Я думаю, что...», «Это может быть...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амостоятельная детск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b/>
                <w:color w:val="000000"/>
                <w:sz w:val="20"/>
                <w:szCs w:val="20"/>
                <w:shd w:fill="FFFFFF" w:val="clear"/>
              </w:rPr>
              <w:t>Индивидуальная рабо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b/>
                <w:color w:val="000000"/>
                <w:sz w:val="20"/>
                <w:szCs w:val="20"/>
                <w:shd w:fill="FFFFFF" w:val="clear"/>
              </w:rPr>
              <w:t>Дидактическая игр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20"/>
                <w:b/>
                <w:color w:val="111111"/>
                <w:sz w:val="20"/>
                <w:szCs w:val="20"/>
                <w:shd w:fill="FFFFFF" w:val="clear"/>
              </w:rPr>
              <w:t>«Разложи картинки по порядку»</w:t>
            </w:r>
            <w:r>
              <w:rPr>
                <w:b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C20"/>
                <w:color w:val="111111"/>
                <w:sz w:val="20"/>
                <w:szCs w:val="20"/>
                <w:shd w:fill="FFFFFF" w:val="clear"/>
              </w:rPr>
            </w:pPr>
            <w:r>
              <w:rPr>
                <w:rStyle w:val="C0"/>
                <w:b/>
                <w:color w:val="000000"/>
                <w:sz w:val="20"/>
                <w:szCs w:val="20"/>
                <w:shd w:fill="FFFFFF" w:val="clear"/>
              </w:rPr>
              <w:t>Цель: </w:t>
            </w:r>
            <w:r>
              <w:rPr>
                <w:rStyle w:val="C20"/>
                <w:b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rStyle w:val="C20"/>
                <w:color w:val="111111"/>
                <w:sz w:val="20"/>
                <w:szCs w:val="20"/>
                <w:shd w:fill="FFFFFF" w:val="clear"/>
              </w:rPr>
              <w:t>Систематизировать представления детей о здоровье и здоровом образе жизни, развивать речь, внимание, память.</w:t>
            </w:r>
          </w:p>
          <w:p>
            <w:pPr>
              <w:pStyle w:val="Normal"/>
              <w:spacing w:lineRule="auto" w:line="240" w:before="0" w:after="0"/>
              <w:rPr>
                <w:rStyle w:val="C20"/>
                <w:b/>
                <w:b/>
                <w:color w:val="111111"/>
                <w:sz w:val="20"/>
                <w:szCs w:val="20"/>
                <w:shd w:fill="FFFFFF" w:val="clear"/>
              </w:rPr>
            </w:pPr>
            <w:r>
              <w:rPr>
                <w:rStyle w:val="C17"/>
                <w:b/>
                <w:color w:val="000000"/>
                <w:sz w:val="20"/>
                <w:szCs w:val="20"/>
                <w:shd w:fill="FFFFFF" w:val="clear"/>
              </w:rPr>
              <w:t>Беседа с детьми: «Кто я?»</w:t>
            </w:r>
          </w:p>
          <w:p>
            <w:pPr>
              <w:pStyle w:val="Normal"/>
              <w:spacing w:lineRule="auto" w:line="240" w:before="0" w:after="0"/>
              <w:rPr>
                <w:rStyle w:val="C20"/>
                <w:color w:val="111111"/>
                <w:sz w:val="20"/>
                <w:szCs w:val="20"/>
                <w:shd w:fill="FFFFFF" w:val="clear"/>
              </w:rPr>
            </w:pPr>
            <w:r>
              <w:rPr>
                <w:rStyle w:val="C17"/>
                <w:b/>
                <w:color w:val="000000"/>
                <w:sz w:val="20"/>
                <w:szCs w:val="20"/>
                <w:shd w:fill="FFFFFF" w:val="clear"/>
              </w:rPr>
              <w:t>Цель:</w:t>
            </w:r>
            <w:r>
              <w:rPr>
                <w:rStyle w:val="C17"/>
                <w:color w:val="000000"/>
                <w:sz w:val="20"/>
                <w:szCs w:val="20"/>
                <w:shd w:fill="FFFFFF" w:val="clear"/>
              </w:rPr>
              <w:t>  дать детям представление о внешнем виде человека, о его особенностях как живого организма. Вызвать у ребенка потребность рассказать о себе.</w:t>
            </w:r>
          </w:p>
          <w:p>
            <w:pPr>
              <w:pStyle w:val="Normal"/>
              <w:spacing w:lineRule="auto" w:line="240" w:before="0" w:after="0"/>
              <w:rPr>
                <w:rStyle w:val="C20"/>
                <w:b/>
                <w:b/>
                <w:color w:val="111111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Д/и «Что полезно для здоровья»</w:t>
            </w:r>
          </w:p>
          <w:p>
            <w:pPr>
              <w:pStyle w:val="Normal"/>
              <w:spacing w:lineRule="auto" w:line="240" w:before="0" w:after="0"/>
              <w:rPr>
                <w:rStyle w:val="C20"/>
                <w:color w:val="111111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Цель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Развивать умение логически мыслить, устанавливать связь между совершаемым действием и состоянием организма. - Вырабатывать осознанное отношение к здоровому образу жизни. - Формировать представления о том, что полезно, и что вредно для организма. - Воспитывать у детей навыки личной гигиены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111111"/>
                <w:sz w:val="20"/>
                <w:szCs w:val="20"/>
                <w:shd w:fill="FFFFFF" w:val="clear"/>
              </w:rPr>
              <w:t>Театрализованная деятельность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111111"/>
                <w:sz w:val="20"/>
                <w:szCs w:val="20"/>
                <w:shd w:fill="FFFFFF" w:val="clear"/>
              </w:rPr>
            </w:pPr>
            <w:r>
              <w:rPr>
                <w:b/>
                <w:color w:val="111111"/>
                <w:sz w:val="20"/>
                <w:szCs w:val="20"/>
                <w:shd w:fill="FFFFFF" w:val="clear"/>
              </w:rPr>
              <w:t xml:space="preserve">«Сказка   Волк и семеро козлят»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111111"/>
                <w:sz w:val="20"/>
                <w:szCs w:val="20"/>
                <w:shd w:fill="FFFFFF" w:val="clear"/>
              </w:rPr>
            </w:pPr>
            <w:r>
              <w:rPr>
                <w:b/>
                <w:color w:val="111111"/>
                <w:sz w:val="20"/>
                <w:szCs w:val="20"/>
                <w:shd w:fill="FFFFFF" w:val="clear"/>
              </w:rPr>
              <w:t>(с пальчиковым театро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20"/>
                <w:b/>
                <w:color w:val="111111"/>
                <w:sz w:val="20"/>
                <w:szCs w:val="20"/>
                <w:shd w:fill="FFFFFF" w:val="clear"/>
              </w:rPr>
              <w:t>Цель:</w:t>
            </w:r>
            <w:r>
              <w:rPr>
                <w:rStyle w:val="C20"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rStyle w:val="C0"/>
                <w:color w:val="000000"/>
                <w:sz w:val="20"/>
                <w:szCs w:val="20"/>
                <w:shd w:fill="FFFFFF" w:val="clear"/>
              </w:rPr>
              <w:t xml:space="preserve"> Учить детей передавать эмоциональное состояние персонажей, развивать диалогическую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0"/>
                <w:b/>
                <w:color w:val="000000"/>
                <w:sz w:val="20"/>
                <w:szCs w:val="20"/>
                <w:shd w:fill="FFFFFF" w:val="clear"/>
              </w:rPr>
              <w:t>Самостоятельная детская деятельность:</w:t>
            </w:r>
          </w:p>
        </w:tc>
        <w:tc>
          <w:tcPr>
            <w:tcW w:w="44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нижный уголок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ниги для чтения и рассматрив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ни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Энциклопедия человека» - «Я – загад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борка иллюстраций по данной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нтр сюжетно-ролевых иг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развивающей предметно-пространственной среды  и совместное изготовление атрибу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южетно-ролевая игра «Семья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южет «День рожденья мамочки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развивать сюжет на основе знаний, полученных при восприятии окружающего. Развивать диалогическую реч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южетно-ролевая игра «Больниц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гащение личного опыта детей, формирование у них представлений об окружающем, о профессиях людей, развитие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тр  строительно-конструктивных и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тр продуктивных видов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борка иллюстраций; материалы и инструменты для рисования, лепки, аппликации, художественного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яя гимнастика</w:t>
            </w:r>
          </w:p>
        </w:tc>
        <w:tc>
          <w:tcPr>
            <w:tcW w:w="91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 картотека комплек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заимодействие с семье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ата</w:t>
            </w:r>
          </w:p>
        </w:tc>
      </w:tr>
      <w:tr>
        <w:trPr>
          <w:trHeight w:val="3220" w:hRule="atLeast"/>
        </w:trPr>
        <w:tc>
          <w:tcPr>
            <w:tcW w:w="2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Совместная образова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: ХЭР;Ф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т: ХЭ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4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5"/>
            </w:tblGrid>
            <w:tr>
              <w:trPr/>
              <w:tc>
                <w:tcPr>
                  <w:tcW w:w="4415" w:type="dxa"/>
                  <w:tcBorders/>
                </w:tcPr>
                <w:p>
                  <w:pPr>
                    <w:pStyle w:val="Style16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Художественно-эстетическое развитие: Рисование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рисовать фигуру человека, придерживаясь правильных пропорций, показывать на рисунке строение фигуры человека (голова, туловище, ноги и т.д), продолжать знакомить с основными частями тела, закреплять знание геометрических фигу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Физ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плану инструктора  по физической культур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Художественно-эстетическое разви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ппликация «Тела челове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составлять целое из частей, закреплять знания у детей о геометрических фигурах и строении тела человека. Умение ориентироваться на листе бумаги, способствовать развитию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 детей мелкой моторики рук и работы с ножни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Музы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плану музыкального руководител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Форма/те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пка передвижка Деловая игра «Бережем здоровье детей вместе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изировать и дополнить знания родителей о культуре здоровья, о методах и приемах организации данного аспекта воспитания дошк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пка-передвиж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ак обращаться с собаками или правила безопасности при общении с домашними животны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ые консульт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жедн.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5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4481"/>
        <w:gridCol w:w="4886"/>
        <w:gridCol w:w="3282"/>
        <w:gridCol w:w="906"/>
      </w:tblGrid>
      <w:tr>
        <w:trPr>
          <w:trHeight w:val="193" w:hRule="atLeast"/>
        </w:trPr>
        <w:tc>
          <w:tcPr>
            <w:tcW w:w="2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: ПР; ФР; ХЭР; СК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т: ПР; ФР; РР; СК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о - исследовательс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ятельность, наблюдение за птицам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точнить представления детей о зимующих птицах, учить использовать свои знания об их повадках, пит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/двигательн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ая игра «Самолеты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действовать по сигналу, развивать фантазию (самолеты летают, приземляются по сигналу и «рассказывают» где были). Упражнять в беге, используя все игровое пространство площад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ое упражнение «Солдаты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жнять детей в построении в колонне по одному, по два; выполнять строевые упраж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дуктивная деятельность – художественное творчество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исование палочкой на снег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ая игра «Найди причину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ти должны уметь устанавливать причинно-следственные связи. Развивать пространственное мышление, фразовую реч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 – кормление птиц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ощрять жел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ей заботиться о птиц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детей.</w:t>
            </w:r>
          </w:p>
        </w:tc>
        <w:tc>
          <w:tcPr>
            <w:tcW w:w="48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о-исследовательска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, общение «Зимнее небо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ем учить детей называть характеристики погоды, связанные с небом (ясно, пасмурно, солнечно, облачно); рассказывать, каким бывает небо зим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/двигательн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вижная игра «Вокруг домика хожу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етей в беге на скорость; ориентироваться в пространств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упражнение «Прокати мяч в ворота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жнять в умении прокатывать мяч в нужном направлении. Развитие глазомера, координации движ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лоподвижная игра «Угадай кто позвал?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слуховой анализатор, внимание, память; воспитывать дружеские отношения к сверстникам, желание играть вме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ая игра «Доскажи фразу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согласовывать существительные и прилагательные в словосочетаниях по роду, числу, падеж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 – расчистка дорожек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жае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детей действовать сообща, помогать друг другу; рассказывать о пользе проделанной рабо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 течение недели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ата</w:t>
            </w:r>
          </w:p>
        </w:tc>
      </w:tr>
      <w:tr>
        <w:trPr>
          <w:trHeight w:val="1492" w:hRule="atLeast"/>
        </w:trPr>
        <w:tc>
          <w:tcPr>
            <w:tcW w:w="2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4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журство в уголке природ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Учить детей протирать листочки растений влажной тряпочкой. Обсудить назначение данной трудовой операции, рассказать о важности чистоты листьев для нормального развития растений.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жур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 столовой. Продолжать учить детей красиво и правильно расставлять посуду, раскладывать приборы при сервировке стола к завтраку, обеду и полдник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амообслужив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упражнение «Мокрый – сухой». Учить детей самостоятельно определять вещи, которые необходимо просушить после прогулки. Формировать привычку бережно относиться к личным вещам, поддерживать стремление помогать товарищ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питание культурно-гигиенических навы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ледить за своим внешним видом. Развивать у детей самоконтроль за соблюдением правил личной гигиены, формировать навыки содержания своей внешности в поряд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озяйственно-бытовой тру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Мытье игрушек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Предложить детям придумать игровой сюжет, основанный на данной трудовой операции (например, выступить в роли мамы (папы), которая учит сына (дочь) мыть игрушки и расставлять их на свои места. Воспитывать у детей положительное отношение к труду, желание трудить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т</w:t>
            </w:r>
          </w:p>
        </w:tc>
      </w:tr>
      <w:tr>
        <w:trPr/>
        <w:tc>
          <w:tcPr>
            <w:tcW w:w="23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 и после 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: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т: РР</w:t>
            </w:r>
          </w:p>
        </w:tc>
        <w:tc>
          <w:tcPr>
            <w:tcW w:w="4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тение рассказа Н. Носова «Живая шляп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чить детей следить за ходом событий, высказывать предложения о том, почему шляпа стала бегать, аргументировать свои предложении.</w:t>
            </w:r>
          </w:p>
        </w:tc>
        <w:tc>
          <w:tcPr>
            <w:tcW w:w="4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тение русской народной сказки «Котофей Иванович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 детей отвечать на вопросы по содержанию сказки, давать описание персонажей по иллюстрациям, рассказывать об их поступках, побуждениях, учить понимать урок, который преподает нам сказка.</w:t>
            </w:r>
          </w:p>
        </w:tc>
        <w:tc>
          <w:tcPr>
            <w:tcW w:w="32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степенный подъе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: ФР</w:t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дрящая гимнастика картотека  комплекс</w:t>
            </w:r>
          </w:p>
        </w:tc>
        <w:tc>
          <w:tcPr>
            <w:tcW w:w="32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2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: ХЭР; СКР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т: ПР;РР; ХЭР; СКР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льный досуг по плану музыкального руковод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лоподвижная игра «Где мы были не скажем, а что делали покажем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называть действие словом, правильно употреблять глаголы (время, лицо), развивать творческое воображение, придумывать загадки-пантоми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ая игра «Запомни на каком месте игрушка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память, внимание детей; воспитывать умение внимательно слушать воспитателя, действовать по правил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дете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ы со строительным материа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навыки конструирования, учить строить по схеме и по представлению. Побуждать к созданию новых вариантов уже знакомых построек. Развивать пространственное мыш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тская деятельность: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седа: «На опрятного смотреть приятно!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следить за своим внешним видом. Обсудить с детьми, какого человека можно назвать опрятным, как он выглядит, как себя ведет. Учить употреблять в речи прилагательные опрятный, неряшливый, красивый, причесанный, лохматый, умытый  и т.п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 xml:space="preserve">Музыкальные игры. Русская народная иг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«Шел козел по лесу».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Цель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Учить детей эмоционально исполнять песню и движения по тексту, рассказывать о характере музыки, формулировать предположения, отвечая на вопрос «Для чего придумана эта игра?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Индивидуальная работа по ФЭМ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Цель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Учить детей порядковому счету в пределах пяти на основе правильных приемов счета, учить точно называть числительные по поряд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Сюжетно-ролевая игра «Строители».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Цель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 Учить детей договариваться о том, что они будут строить, распределять между собой материал, согласовывать действия и совместными усилиями достигать результата. Воспитание уважения к труду стро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Самостоятельная детская деятельность:</w:t>
            </w:r>
          </w:p>
        </w:tc>
        <w:tc>
          <w:tcPr>
            <w:tcW w:w="32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Прогулк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: ПР; ФР; СК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т: ПР; ФР; СК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ятельность: «Снег в феврале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тить внимание детей на то, что снег на участке имеет разные оттенки и неоднороден по структуре. Предложить высказать предположения о том, какие изменения и почему происходят со снегом в разных местах участка. Учить детей составлять краткий рассказ по результатам наблюд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/двигательн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ая игра «Охотники и зайцы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жнять детей в прыжках на двух ногах с продвижением вперед, метании мяча из-за головы левой и правой рукой в цель. Развивать ловкость и метк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ы со снегом «Лепим снеговик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должать знакомить детей со свойствами снега, учить договариваться о взаимодейств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дете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: Беседа о зимних месяц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уализировать и уточнить знания детей о зимних месяцах (названия, порядок следования, характерные явления, события в жизни людей). Подводить детей к пониманию цикличности времен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/двигательн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ая игра «Охотники и зайцы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жнять детей в прыжках на двух ногах с продвижением вперед, метании мяча из-за головы левой и правой рукой в цель. Развивать ловкость и меткост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«Кто ушел?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ориентироваться в пространстве, развивать внимание и быстроту реа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детей.</w:t>
            </w:r>
          </w:p>
        </w:tc>
        <w:tc>
          <w:tcPr>
            <w:tcW w:w="32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вое событие: 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7">
    <w:name w:val="c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4:26:00Z</dcterms:created>
  <dc:creator>-</dc:creator>
  <dc:description/>
  <dc:language>en-US</dc:language>
  <cp:lastModifiedBy>Евгений</cp:lastModifiedBy>
  <cp:lastPrinted>2020-02-24T17:27:00Z</cp:lastPrinted>
  <dcterms:modified xsi:type="dcterms:W3CDTF">2020-09-03T14:26:00Z</dcterms:modified>
  <cp:revision>2</cp:revision>
  <dc:subject/>
  <dc:title/>
</cp:coreProperties>
</file>