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070C0"/>
          <w:kern w:val="2"/>
          <w:sz w:val="44"/>
          <w:szCs w:val="44"/>
        </w:rPr>
      </w:pPr>
      <w:r>
        <w:rPr>
          <w:rFonts w:cs="Times New Roman" w:ascii="Times New Roman" w:hAnsi="Times New Roman"/>
          <w:b/>
          <w:bCs/>
          <w:color w:val="0070C0"/>
          <w:kern w:val="2"/>
          <w:sz w:val="44"/>
          <w:szCs w:val="44"/>
        </w:rPr>
        <w:t xml:space="preserve">Игры, развивающие моторику </w:t>
      </w:r>
    </w:p>
    <w:p>
      <w:pPr>
        <w:pStyle w:val="Normal"/>
        <w:autoSpaceDE w:val="false"/>
        <w:spacing w:lineRule="auto" w:line="240" w:before="0" w:after="0"/>
        <w:jc w:val="center"/>
        <w:rPr>
          <w:rFonts w:ascii="Times New Roman" w:hAnsi="Times New Roman" w:cs="Times New Roman"/>
          <w:b/>
          <w:b/>
          <w:bCs/>
          <w:iCs/>
          <w:color w:val="0070C0"/>
          <w:sz w:val="44"/>
          <w:szCs w:val="44"/>
        </w:rPr>
      </w:pPr>
      <w:r>
        <w:rPr>
          <w:rFonts w:cs="Times New Roman" w:ascii="Times New Roman" w:hAnsi="Times New Roman"/>
          <w:b/>
          <w:bCs/>
          <w:color w:val="0070C0"/>
          <w:kern w:val="2"/>
          <w:sz w:val="44"/>
          <w:szCs w:val="44"/>
        </w:rPr>
        <w:t>и координацию движений</w:t>
      </w:r>
    </w:p>
    <w:p>
      <w:pPr>
        <w:pStyle w:val="Normal"/>
        <w:autoSpaceDE w:val="false"/>
        <w:spacing w:lineRule="auto" w:line="360" w:before="0" w:after="0"/>
        <w:rPr>
          <w:rFonts w:ascii="Times New Roman" w:hAnsi="Times New Roman" w:cs="Times New Roman"/>
          <w:b/>
          <w:b/>
          <w:bCs/>
          <w:iCs/>
          <w:color w:val="555555"/>
          <w:sz w:val="28"/>
          <w:szCs w:val="28"/>
        </w:rPr>
      </w:pPr>
      <w:r>
        <w:rPr>
          <w:rFonts w:cs="Times New Roman" w:ascii="Times New Roman" w:hAnsi="Times New Roman"/>
          <w:b/>
          <w:bCs/>
          <w:iCs/>
          <w:color w:val="555555"/>
          <w:sz w:val="28"/>
          <w:szCs w:val="28"/>
        </w:rPr>
      </w:r>
    </w:p>
    <w:p>
      <w:pPr>
        <w:pStyle w:val="Normal"/>
        <w:autoSpaceDE w:val="false"/>
        <w:spacing w:lineRule="auto" w:line="240" w:before="0" w:after="0"/>
        <w:jc w:val="both"/>
        <w:rPr>
          <w:rFonts w:ascii="Times New Roman" w:hAnsi="Times New Roman" w:cs="Times New Roman"/>
          <w:b/>
          <w:b/>
          <w:bCs/>
          <w:iCs/>
          <w:color w:val="555555"/>
          <w:sz w:val="28"/>
          <w:szCs w:val="28"/>
        </w:rPr>
      </w:pPr>
      <w:r>
        <w:rPr>
          <w:rFonts w:cs="Times New Roman" w:ascii="Times New Roman" w:hAnsi="Times New Roman"/>
          <w:b/>
          <w:bCs/>
          <w:iCs/>
          <w:color w:val="555555"/>
          <w:sz w:val="28"/>
          <w:szCs w:val="28"/>
        </w:rPr>
        <w:t>ГУСЕНИЦА</w:t>
      </w:r>
    </w:p>
    <w:p>
      <w:pPr>
        <w:pStyle w:val="Normal"/>
        <w:autoSpaceDE w:val="false"/>
        <w:spacing w:lineRule="auto" w:line="240" w:before="0" w:after="0"/>
        <w:jc w:val="both"/>
        <w:rPr/>
      </w:pPr>
      <w:r>
        <w:rPr>
          <w:rFonts w:cs="Times New Roman" w:ascii="Times New Roman" w:hAnsi="Times New Roman"/>
          <w:b/>
          <w:color w:val="555555"/>
          <w:sz w:val="28"/>
          <w:szCs w:val="28"/>
        </w:rPr>
        <w:t>Цель игры</w:t>
      </w:r>
      <w:r>
        <w:rPr>
          <w:rFonts w:cs="Times New Roman" w:ascii="Times New Roman" w:hAnsi="Times New Roman"/>
          <w:color w:val="555555"/>
          <w:sz w:val="28"/>
          <w:szCs w:val="28"/>
        </w:rPr>
        <w:t>: развить координацию движений.</w:t>
      </w:r>
    </w:p>
    <w:p>
      <w:pPr>
        <w:pStyle w:val="Normal"/>
        <w:autoSpaceDE w:val="false"/>
        <w:spacing w:lineRule="auto" w:line="240" w:before="0" w:after="0"/>
        <w:jc w:val="both"/>
        <w:rPr>
          <w:rFonts w:ascii="Times New Roman" w:hAnsi="Times New Roman" w:cs="Times New Roman"/>
          <w:b/>
          <w:b/>
          <w:color w:val="555555"/>
          <w:sz w:val="28"/>
          <w:szCs w:val="28"/>
        </w:rPr>
      </w:pPr>
      <w:r>
        <w:rPr>
          <w:rFonts w:cs="Times New Roman" w:ascii="Times New Roman" w:hAnsi="Times New Roman"/>
          <w:b/>
          <w:color w:val="555555"/>
          <w:sz w:val="28"/>
          <w:szCs w:val="28"/>
        </w:rPr>
        <w:t>Ход игры</w:t>
      </w:r>
    </w:p>
    <w:p>
      <w:pPr>
        <w:pStyle w:val="Normal"/>
        <w:autoSpaceDE w:val="false"/>
        <w:spacing w:lineRule="auto" w:line="240" w:before="0" w:after="0"/>
        <w:jc w:val="both"/>
        <w:rPr/>
      </w:pPr>
      <w:r>
        <w:rPr>
          <w:rFonts w:cs="Times New Roman" w:ascii="Times New Roman" w:hAnsi="Times New Roman"/>
          <w:color w:val="555555"/>
          <w:sz w:val="28"/>
          <w:szCs w:val="28"/>
        </w:rPr>
        <w:t>Игроки делятся на 2 команды. Они выстраиваются в колонну следующим образом: правая рука каждого последующего игрока лежит на правом плече предыдущего, а левой рукой он поддерживает левую ногу стоящего впереди. По сигналу ведущего колонна начинает движение по дистанции. Побеждает та команда, которая пройдет дистанцию перв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УДОЧКА</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реак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толстая веревка, шнур или скакалка с привязанным на конце отягощающим, но мягким предметом (например мешочек с песком, кусочек резинового шланга), чтобы не травмировать игро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числа игроков выбирается водящий, который располагается в центре игрового поля. Остальные игроки встают вокруг него на расстоянии, соответствующем длине веревки. Водящий в процессе игры вращает веревку по кругу над самой землей, а игроки подпрыгивают вверх, поджимая ноги, так, чтобы мешочек не задел их. Тот игрок, который не успел подпрыгнуть и которого задела веревка, становится водящ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УРЫ В ОГОРОДЕ</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быстроту ре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с помощью кубов и реек или колышков и веревок необходимо отгородить небольшое пространство, которое будет огородом. В центре огорода поставить сту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pPr>
      <w:r>
        <w:rPr>
          <w:rFonts w:cs="Times New Roman" w:ascii="Times New Roman" w:hAnsi="Times New Roman"/>
          <w:sz w:val="28"/>
          <w:szCs w:val="28"/>
        </w:rPr>
        <w:t>Водящий — "сторож", он располагается на стуле в центре огорода. Остальные игроки — "куры", которые находятся за пределами огорода. Пока ведущий говорит:  Куры вышли погулять,</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Свежей травки поклевать.</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Куры влезли в огород.</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Берегись, честной нар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ы пробираются в огород и начинают там бегать. Но как только ведущий скажет "Сторож идет!" — водящий встает со стула и старается поймать "кур", которые убегают от него. Если сторож ловит игрока, то они меняются ролями.</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ГУСЕНИЦА</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ки делятся на 2 команды. Они выстраиваются в колонну следующим образом: правая рука каждого последующего игрока лежит на правом плече предыдущего, а левой рукой он поддерживает левую ногу стоящего впереди. По сигналу ведущего колонна начинает движение по дистанции. Побеждает та команда, которая пройдет дистанцию первой.</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СКВОРЕЧНИКИ</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реак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для игры в качестве скворечников можно использовать стулья, а можно начертить мелом небольшие круги, которые будут выполнять функцию дом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pPr>
      <w:r>
        <w:rPr>
          <w:rFonts w:cs="Times New Roman" w:ascii="Times New Roman" w:hAnsi="Times New Roman"/>
          <w:sz w:val="28"/>
          <w:szCs w:val="28"/>
        </w:rPr>
        <w:t>Скворечники располагаются по периметру игровой площадки. Их должно быть на один меньше, чем участников игры. Один из игроков выполняет роль водящего. Все участники игры, включая водящего, свободно передвигаются по игровой площадке под музыку. Как только музыка прекращает звучать, все игроки стремятся запять любой скворечник. Водящий также занимает любой свободный скворечник. Тот ребенок, который остался без скворечника, становится водящим.</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МЫШИ И КОТ</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быстроту ре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домики, в качестве которых могут использоваться стулья, или можно нарисовать круги мелом па игровой площа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числа играющих выбирается водящий, который играет роль кота. Остальные игроки — "мыши". "Мыши" сидят в домиках, пока "кот" бодрствует. Когда "кот" засыпает, "мыши" выходят гулять. Они свободно передвигаются по игровой площадке. В это время "кот" просыпается, мяукает и начинает ловить "мышей". "Мыши" разбегаются по домикам. Если "коту" удалось поймать кого-либо из "мышей", то игроки меняются ролями.</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ПОЙМАЙ КОМАРА</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быстроту ре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палка длиной приблизительно 1 м, к которой на шнуре подвязан макет комара, изготовленный из карт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ки становятся в круг. Водящий располагается в центре, держа в руках палку с прикрепленным с помощью шнура комаром. Он водит комаром над головами игроков, которые в это время стараются его поймать. Тот, кто схватил комара; становится водящим.</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У МЕДВЕДЯ ВО БОРУ</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быстроту ре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на разных концах площадки провести 2 линии: с одной стороны отделить берлогу для "медведя", а с другой — домик детей. Центральное пространство выполняет функцию опушки ле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числа играющих выбирается водящий, который будет "медведем". Он занимает место в берлоге. Остальные играющие — дети, они располагаются у себя в домике. Дети выходят гулять на опушку леса, собирать грибы и ягоды. При этом они говорят: У медведя во бору</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sz w:val="28"/>
          <w:szCs w:val="28"/>
        </w:rPr>
        <w:t>Грибы, ягоды беру,</w:t>
        <w:br/>
        <w:t>А медведь не спит</w:t>
        <w:br/>
        <w:t>И на нас рыч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только дети говорят последнюю строчку, "медведь" с рычанием выходит из своей берлоги и старается поймать убегающих детей. Если ему это удается, то игроки меняются ролями, и пойманный игрок становится "медвед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ХОТНИК И ЗАЙЦЫ</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быстроту ре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на игровой площадке необходимо обозначать место для охотника, кроме того, нужен небольшой мя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хотник" поворачивается спиной к игровой площадке. В это время остальные участники беспорядочно бегают и прыгают по площадке, играя роль "зайцев". По команде "Охотник!" "зайцы" замирают на местах. Не сходя с отведенной площадки, "охотник" бросает мяч в "зайцев". Тот игрок, в которого "охотник" попал мячом, становится теперь сам "охотником", а "охотник — "зайц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ЕТКИЙ СТРЕЛОК</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быстроту реакции, меткость.</w:t>
      </w:r>
    </w:p>
    <w:p>
      <w:pPr>
        <w:pStyle w:val="Normal"/>
        <w:spacing w:lineRule="auto" w:line="240" w:before="0" w:after="0"/>
        <w:jc w:val="both"/>
        <w:rPr/>
      </w:pPr>
      <w:r>
        <w:rPr>
          <w:rFonts w:cs="Times New Roman" w:ascii="Times New Roman" w:hAnsi="Times New Roman"/>
          <w:sz w:val="28"/>
          <w:szCs w:val="28"/>
        </w:rPr>
        <w:t>Необходимые материалы и наглядные пособия: небольшие кольца для набрасывания и подставки для набрасывания разной фор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ки делятся на команды в зависимости от числа наборов для набрасывания. Команды располагаются на некотором расстоянии от подставок для набрасывания. У каждого игрока имеется по несколько колец. Задача команд — набросить как можно больше колец на подставки.</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МЯЧ В КОРЗИНУ</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ловкость и глазом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мячи и корзины для забрасывания мячей, м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игровой площадке устанавливают корзины для забрасывания мячей, а на некотором расстоянии от нее проводится черта, обозначающая место, с которого игроки будут осуществлять броски. Игроки делятся на команды. У каждого игрока — по мячу. Задача команд — забросить как можно больше мячей в корзину.</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МЫШИ В МЫШЕЛОВКЕ</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быстроту ре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если игра проходит в помещении, то желательно музыкальное сопровож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числа игроков выбираются "мыши" (5—7 человек). Остальные игроки, взявшись за руки, образуют круг — мышеловку. "Мыши" находятся вне круга. Игроки, образующие мышеловку, начинают ходить по кругу то влево, то вправо, причем руки их подняты ввер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и приговаривают: Ах, как мыши надоели,</w:t>
      </w:r>
    </w:p>
    <w:p>
      <w:pPr>
        <w:pStyle w:val="Normal"/>
        <w:spacing w:lineRule="auto" w:line="240" w:before="0" w:after="0"/>
        <w:ind w:left="2694" w:hanging="0"/>
        <w:rPr>
          <w:rFonts w:ascii="Times New Roman" w:hAnsi="Times New Roman" w:cs="Times New Roman"/>
          <w:sz w:val="28"/>
          <w:szCs w:val="28"/>
        </w:rPr>
      </w:pPr>
      <w:r>
        <w:rPr>
          <w:rFonts w:cs="Times New Roman" w:ascii="Times New Roman" w:hAnsi="Times New Roman"/>
          <w:sz w:val="28"/>
          <w:szCs w:val="28"/>
        </w:rPr>
        <w:t>Все погрызли, все поели.</w:t>
        <w:br/>
        <w:t>Берегитесь же, плутовки,</w:t>
        <w:br/>
        <w:t>Доберемся мы до вас.</w:t>
        <w:br/>
        <w:t>Вот поставим мышеловки,</w:t>
        <w:br/>
        <w:t>Переловим всех за раз!</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то время, пока дети в круге произносят слова, "мыши" беспрепятственно передвигаются по всему игровому пространству: забегают в круг, выбегают из него. Но как только звучат последние слова "За раз!", — дети, стоящие в круге, опускают руки. "Мышеловка" захлопнулась. Игроки, не успевшие выбежать из круга, считаются проигравшими. Пойманные "мыши" встают в круг, и размер "мышеловки" увеличивается. Когда все "мыши" пойманы, дети меняются ролями и игра продолжается.</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КАРАСИ И ЩУКА</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быстроту ре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если игра проходит в помещении, то желательно музыкальное сопровож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числа игроков выбирается водящий, который будет играть роль щуки. Остальные игроки делятся на 2 группы. Одна группа будет играть роль камешков, другая — роль карасей. Ребята-камешки образуют круг. Внутри круга плавают "караси". "Шука" находится за пределами круга. Как только ведущий скажет "Щука!" — водящий вбегает в круг и старается поймать "карасей". "Караси", в свою очередь, стараются спрятаться за "камешки". Тс "караси", которым не удалось спрятаться и которых поймала "щука", уходят из круга. Игра проводится несколько раз, затем игроки меняются ролями, и выбирается новый водящий.</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ВЫШИБАЛЫ (первый вариант)</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быстроту ре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мя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pPr>
      <w:r>
        <w:rPr>
          <w:rFonts w:cs="Times New Roman" w:ascii="Times New Roman" w:hAnsi="Times New Roman"/>
          <w:sz w:val="28"/>
          <w:szCs w:val="28"/>
        </w:rPr>
        <w:t>Два игрока занимают места напротив друг друга — это вышибалы. Остальные игроки располагаются между ними. Задача вышибал: постараться мячом попасть в игроков. Игроки же должны как можно дольше продержаться в игре, уворачиваясь от мяча.</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ВЫШИБАЛЫ (второй вариант)</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быстроту ре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мяч, м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игровом поле чертят мелом две параллельные линии на значительном расстоянии друг от друга. За каждой линией размещается по несколько игроков. Это вышибалы. На пространстве между линиями находится один игрок. Задача вышибал: перебрасывая мяч друг другу, попасть в игрока. А игрок должен как можно дольше продержаться в игре, уворачиваясь от мяча.</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ПОПРЫГУШКИ</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быстроту ре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рядные пособия: м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игровой площадке необходимо начертить большой круг. Из числа игроков выбирается водящий — "ловишка", который располагается в центре круга. Остальные игроки — попрыгушки, они находятся за кругом. Попрыгушки запрыгивают в круг на левой или правой ноге (это следует обговорить до начала игры) и выпрыгивают из него. "Ловишка" бегает по кругу, стараясь поймать игроков, пока они находятся в круге. Тот, кого поймает "ловишка", становится водящим.</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РЫБАЛКА</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ловк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удочки (в качестве удочки можно использовать прут) длиной приблизительно 1 м с привязанным к ней с помощью тонкого шнура магнитом, рыбки, изготовленные из картона с прикрепленными к ним небольшими магнитами, м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игровой площадке нужно начертить круг, имитирующий пруд. Игроки занимают места вокруг пруда, в котором находятся рыбки, и по команде начинают ловить рыбок с помощью удочек. Когда из пруда будут выловлены все рыбки, их можно сосчитать и определить победителя.</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ЛОВЕЦ ЛЕНТОЧЕК</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быстроту ре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разноцветные ленточки длиной 20—25 с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pPr>
      <w:r>
        <w:rPr>
          <w:rFonts w:cs="Times New Roman" w:ascii="Times New Roman" w:hAnsi="Times New Roman"/>
          <w:sz w:val="28"/>
          <w:szCs w:val="28"/>
        </w:rPr>
        <w:t>Из числа игроков выбирается водящий, который располагается в центре круга. Остальные игроки встают в круг. Ленточки они размещают либо за поясом, либо под воротником. По сигналу ведущего дети разбегаются, а ловец старается догнать играющих и вытянуть у них ленточку. Те, у кого ловец вытягивает ленту, выбывают из игры. По сигналу ведущего игра закапчивается, и осуществляется подсчет добытых ленточек. Затем игру можно возобновить, выбрав нового водя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РЕЛКИ</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быстроту ре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если дети играют в помещении, то возможно музыкальное сопровож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ки располагаются в колонну парами. Перед колонной па расстоянии нескольких шагов проводится линия, за которой располагается водящий, выбранный из числа игро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ящие в колоне говорят следующие слова:</w:t>
      </w:r>
    </w:p>
    <w:p>
      <w:pPr>
        <w:pStyle w:val="Normal"/>
        <w:spacing w:lineRule="auto" w:line="240" w:before="0" w:after="0"/>
        <w:ind w:left="1134" w:hanging="0"/>
        <w:rPr>
          <w:rFonts w:ascii="Times New Roman" w:hAnsi="Times New Roman" w:cs="Times New Roman"/>
          <w:sz w:val="28"/>
          <w:szCs w:val="28"/>
        </w:rPr>
      </w:pPr>
      <w:r>
        <w:rPr>
          <w:rFonts w:cs="Times New Roman" w:ascii="Times New Roman" w:hAnsi="Times New Roman"/>
          <w:sz w:val="28"/>
          <w:szCs w:val="28"/>
        </w:rPr>
        <w:t>Гори, гори ясно,</w:t>
        <w:br/>
        <w:t>Чтобы не погасло. . Глянь на небо —</w:t>
        <w:br/>
        <w:t>Птички летят,</w:t>
        <w:br/>
        <w:t>Колокольчики звенят!</w:t>
        <w:br/>
        <w:t>Раз, дна, три — беги!</w:t>
        <w:b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этот момент дети, стоящие в последней паре, бегут вдоль колонны вперед по разные от нее стороны и стараются взяться за руки. Ловящий, который находится впереди колоны, пытается поймать одного из бегущих раньше, чем игроки возьмутся за руки. Если водящему это удается сделать, то он образует пару с пойманным игроком, а тот игрок, который остался без пары, становится водящ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ЕНЬ И НОЧЬ</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быстроту ре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м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двух противоположных концах площадки отделяют пространство — дом дня и дом ночи; посередине площадки проводится еще одна черта. Игроки делятся на две команды. Команды занимают место в центре площадки по разные стороны от средней черты. Они стоят спиной друг к другу. Ведущий говорит: "Внимание", "День" или "Ночь". И в зависимости от того, какое слово он произнес, дети названной команды догоняют детей из противоположной команды. Ловить убегающую команду можно только до тех пор, пока игроки не пересекут черты своего дома.</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ВОЛК ВО РВУ</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ловкость, быстроту ре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м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центре площадки ограничивается ров 2 параллельными линиями на расстоянии приблизительно в 1 м. Из числа игроков выбирается водящий — "волк", который располагается во рву. Все остальные игроки — "овцы". Они располагаются с одной стороны рва. По сигналу ведущего "овцы" перепрыгивают через ров па противоположную сторону площадки. "Волк" в это время старается их поймать. И если ему это удается, то игроки меняются ролями.</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КРАСКИ</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быстроту ре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стулья или скамей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ки размещаются на стульях или скамейках. Из числа игроков выбирается продавец и покупатель. Покупатель отходит в сторону, а игроки говорят продавцу, какой краской они хотят быть. Через некоторое время приходит покупатель и говорит: "Тук, тук". Продавец спрашивает: "Кто там?" Продавец называет свое имя.</w:t>
      </w:r>
    </w:p>
    <w:p>
      <w:pPr>
        <w:pStyle w:val="Normal"/>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t>Продавец. "За чем пришел?"</w:t>
        <w:br/>
        <w:t>Покупатель. "За краской".</w:t>
        <w:br/>
        <w:t>Продавец. "За ка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упатель называет краску, за которой пришел. Если такая краска есть, продавец называет ее цену. Покупатель хлопает по ладони продавца столько раз, сколько он сказал. С последним хлопком "краска" убегает, а покупатель старается ее догнать. Поймав "краску", он уводит ее к себе. Если названной краски нет, продавец говорит: "Скачи по синей (желтой, красной и т. д.) дорожке па одной ножке". Покупатель скачет до условленного места, затем возвращается. Игра продолжается.</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ГОНКИ МЯЧЕЙ</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ловкость. Необходимые материалы и наглядные пособия: мя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ки встают в круг. Дна игрока, стоящие напротив друг друга, держат мячи. По сигналу ведущего игроки начинают передавать мячи по кругу в одном направлении. Тот игрок, у которого окажутся 2 мяча сразу, проигрывает.</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ТОПОТУНЧИКИ</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внимание, находчивость.</w:t>
      </w:r>
    </w:p>
    <w:p>
      <w:pPr>
        <w:pStyle w:val="Normal"/>
        <w:spacing w:lineRule="auto" w:line="240" w:before="0" w:after="0"/>
        <w:jc w:val="both"/>
        <w:rPr/>
      </w:pPr>
      <w:r>
        <w:rPr>
          <w:rFonts w:cs="Times New Roman" w:ascii="Times New Roman" w:hAnsi="Times New Roman"/>
          <w:b/>
          <w:sz w:val="28"/>
          <w:szCs w:val="28"/>
        </w:rPr>
        <w:t>Необходимые материалы и наглядные пособия:</w:t>
      </w:r>
      <w:r>
        <w:rPr>
          <w:rFonts w:cs="Times New Roman" w:ascii="Times New Roman" w:hAnsi="Times New Roman"/>
          <w:sz w:val="28"/>
          <w:szCs w:val="28"/>
        </w:rPr>
        <w:t xml:space="preserve"> воздушные шарики, нитки, веселая му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игре участвуют, как минимум, 2 человека. Проводить ее можно в просторном помещении, предварительно удалив все бьющиеся предметы и те, о которые дети могут порани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гласите первых игроков на импровизированную сцену. Привяжите к ноге каждого участника воздушный шарик. Затем объясните, что их цель — наступить на шарик противника и лопнуть его, при этом необходимо сохранить свой. По команде ведущего включается музыка, и ребята приступают к поедин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br/>
        <w:t>Эту игру можно усложнить, увеличив количество привязанных шариков. По возможности можно приглашать сразу несколько участников.</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БОЛОТО</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внимание, находчивость и сообразительность.</w:t>
      </w:r>
    </w:p>
    <w:p>
      <w:pPr>
        <w:pStyle w:val="Normal"/>
        <w:spacing w:lineRule="auto" w:line="240" w:before="0" w:after="0"/>
        <w:jc w:val="both"/>
        <w:rPr/>
      </w:pPr>
      <w:r>
        <w:rPr>
          <w:rFonts w:cs="Times New Roman" w:ascii="Times New Roman" w:hAnsi="Times New Roman"/>
          <w:b/>
          <w:sz w:val="28"/>
          <w:szCs w:val="28"/>
        </w:rPr>
        <w:t xml:space="preserve">Необходимые материалы и наглядные пособия: </w:t>
      </w:r>
      <w:r>
        <w:rPr>
          <w:rFonts w:cs="Times New Roman" w:ascii="Times New Roman" w:hAnsi="Times New Roman"/>
          <w:sz w:val="28"/>
          <w:szCs w:val="28"/>
        </w:rPr>
        <w:t>чистые листы бумаги, карандаш, ножницы, кра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начала игры нужно приготовить все материалы. Привлеките к этому вашего ребенка. На чистых листах бумаги надо нарисовать 5—10 зеленых островков, вырезать их. Затем разложить их по комнате и предложить детям представить, что они попали на "болото". Расскажите о том, что на "болоте" очень опасно передвигаться, делать это можно только в сопровождении взрослых. Но у нас болото не настоящее, а сказочное. На нем есть волшебные островки, на которые можно без страха наступать. Но прежде чем сделать шаг, нужно произнести пароль. Далее вам нужно выбрать тему, слова из нее и будут паролем. Это могут быть животные, цветы, имена людей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 игре участвуют команды, то передвижение можно устраивать на скорость. Та команда, которая быстрее преодолеет необходимое расстояние, будет считаться победителем.</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ЭХ, ЯБЛОЧКО!</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внимание, координацию движений, сосредоточен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яблоки или другие фрукты (их количество должно соответствовать числу участников), веселая музык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 игра проводится у круглого стола. Вес ребята выстраиваются вокруг стола, на котором нужно разложить яблоки на одно меньше количества участников. По команде ведущего ребята начинают передвигаться вокруг стола (шагом пли в быстром темпе — решать ведущему). В тот момент, когда музыка выключается и ведущий говорит "Стоп", каждый участник должен взять со стола одно яблоко. Тот участник, который не успел и которому ничего не досталось, выбывает из игры, получив в качестве поощрения яблоко со стола. Затем игра начинается заново, но уже без одного участника и одного яблока. Для ребят постарше этот конкурс можно усложнить выполнением различных заданий параллельно передвижению. Например, ведущий может предложить спеть песню, пройтись вприсядочку, попрыгать на одной ноге, поднять руки вверх и т. д.</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ДОНЕСИ МЯЧИК</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внимание, координацию, командный дух, сообразительность, (способствует профилактике сколио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мячик небольшого разм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pPr>
      <w:r>
        <w:rPr>
          <w:rFonts w:cs="Times New Roman" w:ascii="Times New Roman" w:hAnsi="Times New Roman"/>
          <w:sz w:val="28"/>
          <w:szCs w:val="28"/>
        </w:rPr>
        <w:t>В игре участвуют 2 человека. Желательно проводить ее на свежем воздухе или в просторном помещении. Определяется расстояние, которое должны пройти игроки, и объясняется задание. Двое участников встают спинами друг к другу так, чтобы между ними, чуть выше уровня лопаток, мог поместиться мячик. В такой позе они должны преодолеть необходимое расстояние. Если они уронили мячик, они должны возвратиться к стартовой черте. Эту игру можно проводить как эстафету, в которой будут участвовать несколько команд.</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СТРУЙКА ИЗ ФАСОЛИ</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движений, мелкую моторику рук, внимание, сосредоточенность, целеустремлен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обыкновенная пол-литровая бутылка из-под молока, по горсти фасоли на каждого участ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pPr>
      <w:r>
        <w:rPr>
          <w:rFonts w:cs="Times New Roman" w:ascii="Times New Roman" w:hAnsi="Times New Roman"/>
          <w:sz w:val="28"/>
          <w:szCs w:val="28"/>
        </w:rPr>
        <w:t>Суть этой игры, как и предыдущей, — закинуть как можно больше фасолин в бутылку. Но в этом случае задача значительно усложнена. Все фасолины участник должен зажать в кулачке и затем, отпуская по одной, закинуть их в бутылку. При этом рука его должна быть строго в вытянутом состоянии на расстоянии 30 см от бутылки.  Если ребята справляются с этим заданием, его можно усложнить. Можно дать задание поднять руку на расстояние 50 или 100 см от бутылки. Можно увеличить число фасолин до такого количества, чтобы их стало неудобно держать в руке.</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ЛОВКИЕ РУЧКИ</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мелкую моторику рук, координацию, внимание, усидчив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несколько брусков цилиндрической формы, 1 колпачок или крышка от какой-нибудь емкости диаметром больше бруска на 1 см, тонкая пало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у игру необходимо проводить за столом. Перед началом игры разложите все перечисленные предметы следующим образом: поставьте оба бруска па расстоянии 15—20 см друг от друга. На один из них наденьте колпачок. Затем объясните ребенку, что его цель — перенести колпачок с одного бруска па другой с помощью палочки. Для этого нужно подхватить колпачок снизу и, надев его на палочку, аккуратно, чтобы не уронить, попытаться перене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ложнения в этой игре могут быть самыми разнообразными: за счет увеличения расстояния между брусками, сокращения диаметра колпачка по отношению к бруску и т. д.</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СЛИВА В ЛОЖКЕ</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мелкую моторику рук, координацию движений, внимание, целеустремлен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2 столовые ложки, несколько крупных слив или других фруктов этого размера, 2 блюда и веселая му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 игра идеально подходит для летнего отдыха и для большого количества участников. Желательно проводить ее в форме эстафеты.</w:t>
        <w:br/>
        <w:t>Для начала все участники делятся на 2 команды. Определяются границы дистанции и порядок ее прохождения внутри команд. На финише ставится блюдо для каждой команды. Затем первым игрокам каждой команды раздаются ложки и по сливе и объясняется, что цель каждой команды — донести свою сливу в ложке до финиша, возвратиться на старт и передать ложку следующему игроку. По команде ведущего участники кладут сливу в ложку и отправляются в путь. Если кто-то из участников уронил сливу, он все равно должен продолжить свой путь и только потом возвратиться па финиш.</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бедителем считается та команда, которая донесет до финиша как можно больше слив.</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НАКОРМИ ЗАЙЧОНКА</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память, внимание, аналитическое мыш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плакат или большая картинка, на которой изображен заяц (желательно нарисовать этот плакат заранее вместе с ребенком), морковка (можно использовать пластмассовую или сделать ее из бума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 началом игры на плакате в районе рта зайца вырезается дырка. Затем нужно вырезать еще несколько дырок в разных местах плаката. Во время игры он вешается па стену или какой-нибудь стенд. Выбирается участник, ему завязывают глаза и дают в руки морковку. Затем несколько раз его крутят вокруг своей собственной оси и подводят к плакату. Всем ребятам рассказывается, что наш кролик голодный и его надо покормить. Задача участника — вложить морковку кролику в рот. Так как дырок на картинке много, сделать это будет не так прос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этом конкурсе главное не победа, а участие. Он поднимает настроение и прекрасно подходит для самых различных праздников.</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КОЛЕЧКО</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я, внимание, память, умение сосредоточи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длинная нитка, кольцо средних размеров (чуть больше, чем необходимо для указательного пальца), большое помещение, в котором можно подвесить колеч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игра рассчитана на 2 участников, но чем больше в ней игроков, тем она веселее и увлекательн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вешивается колечко на такой высоте, чтобы участники могли попасть в него пальцем вытянутой руки. Выбирают первого игрока и ведущего. Ведущий подводит участника к подвешенному кольцу на расстояние вытянутой руки, затем отводит его на три шага назад и поворачивает его несколько раз вокруг себя. Все остальные участники встают полукругом и наблюд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 того как первого смельчака раскрутили, он с вытянутой рукой должен сделать три шага по направлению к кольцу и точно попасть в него пальцем. Если с первого раза это не получилось, у него есть еще несколько попыток нащупать пальцем кольцо.</w:t>
      </w:r>
    </w:p>
    <w:p>
      <w:pPr>
        <w:pStyle w:val="Normal"/>
        <w:spacing w:lineRule="auto" w:line="240" w:before="0" w:after="0"/>
        <w:jc w:val="both"/>
        <w:rPr/>
      </w:pPr>
      <w:r>
        <w:rPr>
          <w:rFonts w:cs="Times New Roman" w:ascii="Times New Roman" w:hAnsi="Times New Roman"/>
          <w:sz w:val="28"/>
          <w:szCs w:val="28"/>
        </w:rPr>
        <w:t>Усложнить эту игру можно различными способами. Во-первых, можно увеличить количество шагов. Во-вторых, игроку можно завязать глаза и мешать различными комментариями и неправильными указаниями. Победителем считается тот, кто быстро и без ошибок преодолеет это расстояние.</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ПЕТУШИНЫЕ БОИ</w:t>
      </w:r>
    </w:p>
    <w:p>
      <w:pPr>
        <w:pStyle w:val="Normal"/>
        <w:spacing w:lineRule="auto" w:line="240" w:before="0" w:after="0"/>
        <w:jc w:val="both"/>
        <w:rPr/>
      </w:pPr>
      <w:r>
        <w:rPr>
          <w:rFonts w:cs="Times New Roman" w:ascii="Times New Roman" w:hAnsi="Times New Roman"/>
          <w:b/>
          <w:bCs/>
          <w:sz w:val="28"/>
          <w:szCs w:val="28"/>
        </w:rPr>
        <w:t>Цель игры:</w:t>
      </w:r>
      <w:r>
        <w:rPr>
          <w:rFonts w:cs="Times New Roman" w:ascii="Times New Roman" w:hAnsi="Times New Roman"/>
          <w:sz w:val="28"/>
          <w:szCs w:val="28"/>
        </w:rPr>
        <w:t> развить координацию движений, аналитические способности, внимание, целеустремлен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е материалы и наглядные пособия: веселая му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 игра проводится на свежем воздухе или в достаточно большом помещ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олу или на земле надо начертить круг. Это будет зона поединка.</w:t>
        <w:br/>
        <w:t>Затем выбираются первые два участника, которые будут разыгрывать поединок. Объясняются правила поединка. Первые два участника должны встать в круг на одной ноге, вторую придерживая руками. Их цель — вытолкнуть друг друга из этого круга. При этом нельзя пользоваться руками. Тот участник, который быстро и без нарушения правил вытолкнет своего противника из круга, считается побед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гры на развитие моторики и координации движени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7:20:00Z</dcterms:created>
  <dc:creator>АбырлавГ</dc:creator>
  <dc:description/>
  <cp:keywords/>
  <dc:language>en-US</dc:language>
  <cp:lastModifiedBy>Никита</cp:lastModifiedBy>
  <dcterms:modified xsi:type="dcterms:W3CDTF">2020-09-03T18:25:00Z</dcterms:modified>
  <cp:revision>2</cp:revision>
  <dc:subject/>
  <dc:title/>
</cp:coreProperties>
</file>