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мпетенции</w:t>
      </w:r>
    </w:p>
    <w:p>
      <w:pPr>
        <w:pStyle w:val="Normal"/>
        <w:jc w:val="center"/>
        <w:rPr/>
      </w:pPr>
      <w:r>
        <w:rPr>
          <w:b/>
        </w:rPr>
        <w:t>у обучающихся с ОВЗ на уроках информатики и И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хождение человеческой цивилизации в инфор</w:t>
        <w:softHyphen/>
        <w:t>мационное общество предъявляет принципиально новые требования к системе образования. Харак</w:t>
        <w:softHyphen/>
        <w:t>тер изменений, происходящих в системе образова</w:t>
        <w:softHyphen/>
        <w:t>ния, отражается в понятии стратегия "образования для будущего". Суть стратегии "образования для будущего" характеризует</w:t>
        <w:softHyphen/>
        <w:t>ся следующими факторами:</w:t>
      </w:r>
    </w:p>
    <w:p>
      <w:pPr>
        <w:pStyle w:val="Normal"/>
        <w:shd w:fill="FFFFFF" w:val="clear"/>
        <w:ind w:left="5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мещение основного акцента с усвоения значи</w:t>
        <w:softHyphen/>
        <w:t>тельных объемов информации, накопленной впрок, на овладение способами непрерывного приобрете</w:t>
        <w:softHyphen/>
        <w:t>ния новых знаний и умения учиться самостоятельн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autoSpaceDE w:val="false"/>
        <w:ind w:left="0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навыков работы с любой информаци</w:t>
        <w:softHyphen/>
        <w:t>ей, с разнородными, противоречивыми данными, формирование навыков самостоятельного (критич</w:t>
        <w:softHyphen/>
        <w:t>ного), а не репродуктивного типа мыш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autoSpaceDE w:val="false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ение традиционного принципа "форми</w:t>
        <w:softHyphen/>
        <w:t>ровать профессиональные знания, умения и навы</w:t>
        <w:softHyphen/>
        <w:t>ки" принципом "формировать профессиональную компетентность"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>Анализ характеристик, присущих информацион</w:t>
        <w:softHyphen/>
        <w:t xml:space="preserve">ному обществу, позволяет выделить проблему </w:t>
      </w:r>
      <w:r>
        <w:rPr>
          <w:iCs/>
          <w:sz w:val="28"/>
          <w:szCs w:val="28"/>
        </w:rPr>
        <w:t>специ</w:t>
        <w:softHyphen/>
        <w:t>альной подготовки человека к жизни в информацион</w:t>
        <w:softHyphen/>
        <w:t xml:space="preserve">ном обществе, </w:t>
      </w:r>
      <w:r>
        <w:rPr>
          <w:sz w:val="28"/>
          <w:szCs w:val="28"/>
        </w:rPr>
        <w:t>формирование информа</w:t>
        <w:softHyphen/>
        <w:t xml:space="preserve">ционной и коммуникационной компетентности школьников. </w:t>
      </w:r>
    </w:p>
    <w:p>
      <w:pPr>
        <w:pStyle w:val="Normal"/>
        <w:shd w:fill="FFFFFF" w:val="clear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ая компетент</w:t>
        <w:softHyphen/>
        <w:t>ность школьников определяется как спо</w:t>
        <w:softHyphen/>
        <w:t>собность учащихся использовать информационные и коммуникационные технологии для доступ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 информации, ее опознавания-определе</w:t>
        <w:softHyphen/>
        <w:t>ния, организации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обработки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оценки, а также ее создания-продуцирования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передачи-распростра</w:t>
        <w:softHyphen/>
        <w:t>нения, которая достаточна для того, чтобы успешно жить и трудиться в условиях ин</w:t>
        <w:softHyphen/>
        <w:t>формационного общества, в условиях экономики, которая основана на знаниях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left="5" w:right="10" w:firstLine="709"/>
        <w:jc w:val="both"/>
        <w:rPr/>
      </w:pPr>
      <w:r>
        <w:rPr>
          <w:sz w:val="28"/>
          <w:szCs w:val="28"/>
        </w:rPr>
        <w:t>Формирование информацион</w:t>
        <w:softHyphen/>
        <w:t>но-коммуникационной компетентности это не только (и не столько) формирование технологических навыков. Это  появление у учащихся способности использовать современные информационные и коммуникацион</w:t>
        <w:softHyphen/>
        <w:t>ные технологии для работы с информацией как в учебном процессе, так и для иных потребностей.</w:t>
      </w:r>
    </w:p>
    <w:p>
      <w:pPr>
        <w:pStyle w:val="Normal"/>
        <w:shd w:fill="FFFFFF" w:val="clear"/>
        <w:ind w:lef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КТ-компетентности вводится на базе определения ИКТ-грамотности.</w:t>
      </w:r>
    </w:p>
    <w:p>
      <w:pPr>
        <w:pStyle w:val="Normal"/>
        <w:shd w:fill="FFFFFF" w:val="clear"/>
        <w:ind w:left="5" w:right="5" w:firstLine="709"/>
        <w:jc w:val="both"/>
        <w:rPr/>
      </w:pPr>
      <w:r>
        <w:rPr>
          <w:sz w:val="28"/>
          <w:szCs w:val="28"/>
        </w:rPr>
        <w:t>Учащиеся класса делятся на 2 группы. Группам предлагается лист ватмана, клей и маркеры.</w:t>
      </w:r>
    </w:p>
    <w:p>
      <w:pPr>
        <w:pStyle w:val="Normal"/>
        <w:shd w:fill="FFFFFF" w:val="clear"/>
        <w:ind w:left="5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группам:</w:t>
      </w:r>
    </w:p>
    <w:p>
      <w:pPr>
        <w:pStyle w:val="Normal"/>
        <w:shd w:fill="FFFFFF" w:val="clear"/>
        <w:ind w:left="5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сте ватмана записать что по их мнению входит в понятие ИКТ-грамотности.</w:t>
      </w:r>
    </w:p>
    <w:p>
      <w:pPr>
        <w:pStyle w:val="Normal"/>
        <w:shd w:fill="FFFFFF" w:val="clear"/>
        <w:ind w:lef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демонстрируется работа групп, обсуждается по слайду проверяем.</w:t>
      </w:r>
    </w:p>
    <w:p>
      <w:pPr>
        <w:pStyle w:val="Normal"/>
        <w:shd w:fill="FFFFFF" w:val="clear"/>
        <w:ind w:lef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iCs/>
          <w:sz w:val="28"/>
          <w:szCs w:val="28"/>
        </w:rPr>
        <w:t xml:space="preserve">ИКТ-грамотность </w:t>
      </w:r>
      <w:r>
        <w:rPr>
          <w:sz w:val="28"/>
          <w:szCs w:val="28"/>
        </w:rPr>
        <w:t>— это использование цифро</w:t>
        <w:softHyphen/>
        <w:t>вых технологий, инструментов коммуникации и сетей для получения доступа к информации, управления ею, ее интеграции, оценки и создания для функционирования в современном обществе.</w:t>
      </w:r>
    </w:p>
    <w:p>
      <w:pPr>
        <w:pStyle w:val="Normal"/>
        <w:shd w:fill="FFFFFF" w:val="clear"/>
        <w:ind w:left="5"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 xml:space="preserve">ИКТ-компетентностью </w:t>
      </w:r>
      <w:r>
        <w:rPr>
          <w:sz w:val="28"/>
          <w:szCs w:val="28"/>
        </w:rPr>
        <w:t>подразумевается уверен</w:t>
        <w:softHyphen/>
        <w:t>ное владение учащимися всеми составляющими навы</w:t>
        <w:softHyphen/>
        <w:t>ками ИКТ-грамотности для решения возникающих вопросов в учебной и иной деятельности, при этом акцент делается на сформированность обобщенных познавательных, этических и технических навыков.</w:t>
      </w:r>
    </w:p>
    <w:p>
      <w:pPr>
        <w:pStyle w:val="Normal"/>
        <w:shd w:fill="FFFFFF" w:val="clear"/>
        <w:ind w:left="5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группам:</w:t>
      </w:r>
    </w:p>
    <w:p>
      <w:pPr>
        <w:pStyle w:val="Normal"/>
        <w:shd w:fill="FFFFFF" w:val="clear"/>
        <w:ind w:left="5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рнуть лист ватмана и приклеить таблички с расшифровкой составляющих ИКТ-компетентности. Далее работы групп обсуждаются и проверяются с использованием презентации. </w:t>
      </w:r>
    </w:p>
    <w:p>
      <w:pPr>
        <w:pStyle w:val="Normal"/>
        <w:shd w:fill="FFFFFF" w:val="clear"/>
        <w:ind w:left="5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51:00Z</dcterms:created>
  <dc:creator>1</dc:creator>
  <dc:description/>
  <dc:language>en-US</dc:language>
  <cp:lastModifiedBy>Ученик</cp:lastModifiedBy>
  <dcterms:modified xsi:type="dcterms:W3CDTF">2020-09-03T12:51:00Z</dcterms:modified>
  <cp:revision>2</cp:revision>
  <dc:subject/>
  <dc:title>Развитие ИКТ-компетентности школьников на уроках информатики и ИКТ</dc:title>
</cp:coreProperties>
</file>