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100" w:before="0" w:after="283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Конспект образовательной деятельности.  Старший дошкольный возраст </w:t>
      </w:r>
    </w:p>
    <w:p>
      <w:pPr>
        <w:pStyle w:val="Heading1"/>
        <w:numPr>
          <w:ilvl w:val="0"/>
          <w:numId w:val="0"/>
        </w:numPr>
        <w:spacing w:lineRule="atLeast" w:line="100" w:before="0" w:after="283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Тема: «Свойства воды» 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Образовательная область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 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Познавательное развитие - познавательно-исследовательская деятельность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Цель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Формирование навыков исследовательской деятельности у детей и обогащение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представлени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й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детей о состояниях и 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свойствах воды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Задачи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Образовательные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• 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Познакомить детей со свойствами воды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 безцвет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ная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, прозрачная, без запаха, без вкуса,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имеет три состояния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;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Обобщить знания детей о значении 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воды в жизни человека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. ;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асширить знания детей о значении 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воды в жизни человека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;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Развивающие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 Развивать речь, мышление, любознательность, творческие способности;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Воспитательные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: Воспитывать экологическую культуру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и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умение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действовать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в коллективе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Предварительная работа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 Беседы о воде, её роли в жизни человека. Рассматривание иллюстраций на тему "Вода". Наблюдение за состоянием 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воды во время прогулок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Методы и приемы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: Демонстрация презентации;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и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гров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ые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;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п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ознавательно-исследовательск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  <w:lang w:val="ru-RU"/>
        </w:rPr>
        <w:t>ие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;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к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оммуникативн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ые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;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Материалы и оборудование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: ИКТ – презентация; прозрачные пластиковые стаканчики; краски; Бусинки; молоко; лимон; пергидроль; марганец,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соль, сахар, камни, бумага, ткань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.</w:t>
      </w:r>
    </w:p>
    <w:p>
      <w:pPr>
        <w:pStyle w:val="Heading2"/>
        <w:widowControl/>
        <w:pBdr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Ход ОД: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I.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Вводная часть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Воспитател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  <w:lang w:val="ru-RU"/>
        </w:rPr>
        <w:t>ь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shd w:fill="auto" w:val="clear"/>
          <w:lang w:val="ru-RU"/>
        </w:rPr>
        <w:t xml:space="preserve">: Расскажу-ка я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shd w:fill="FFFFFF" w:val="clear"/>
        </w:rPr>
        <w:t xml:space="preserve"> загадку.</w:t>
      </w:r>
    </w:p>
    <w:p>
      <w:pPr>
        <w:pStyle w:val="TextBody"/>
        <w:widowControl/>
        <w:pBdr/>
        <w:spacing w:lineRule="atLeast" w:line="10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Очень добродушная, Я мягкая, послушная,</w:t>
      </w:r>
    </w:p>
    <w:p>
      <w:pPr>
        <w:pStyle w:val="TextBody"/>
        <w:widowControl/>
        <w:pBdr/>
        <w:spacing w:lineRule="atLeast" w:line="10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Но когда я захочу, Даже камень источу. </w:t>
      </w:r>
      <w:r>
        <w:rPr>
          <w:rFonts w:cs="Times New Roman" w:ascii="Times New Roman" w:hAnsi="Times New Roman"/>
          <w:b w:val="false"/>
          <w:bCs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(Вода.)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-Кому и зачем нужна вода? </w:t>
      </w:r>
      <w:r>
        <w:rPr>
          <w:rFonts w:cs="Times New Roman" w:ascii="Times New Roman" w:hAnsi="Times New Roman"/>
          <w:b w:val="false"/>
          <w:bCs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(ответы детей)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. Ребята, а что было бы если бы не было 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воды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. Что бы произошло? Как вы думаете?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Да, ребята, без 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воды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всё живое на свете погибнет. Вода – это жизнь!</w:t>
      </w:r>
    </w:p>
    <w:p>
      <w:pPr>
        <w:pStyle w:val="TextBody"/>
        <w:widowControl/>
        <w:pBdr/>
        <w:spacing w:lineRule="atLeast" w:line="10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Воспитатель читает стихотворение Н.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Рыжовой (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показывает слайды о воде)</w:t>
      </w:r>
    </w:p>
    <w:p>
      <w:pPr>
        <w:pStyle w:val="TextBody"/>
        <w:widowControl/>
        <w:pBdr/>
        <w:spacing w:lineRule="atLeast" w:line="10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ы слыхали о воде? Говорят, она везде!</w:t>
      </w:r>
    </w:p>
    <w:p>
      <w:pPr>
        <w:pStyle w:val="TextBody"/>
        <w:widowControl/>
        <w:pBdr/>
        <w:spacing w:lineRule="atLeast" w:line="10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 луже, в море, в океане.  И в водопроводном кране,</w:t>
      </w:r>
    </w:p>
    <w:p>
      <w:pPr>
        <w:pStyle w:val="TextBody"/>
        <w:widowControl/>
        <w:pBdr/>
        <w:spacing w:lineRule="atLeast" w:line="10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Как сосулька, замерзает. В лес туманом заползает,</w:t>
      </w:r>
    </w:p>
    <w:p>
      <w:pPr>
        <w:pStyle w:val="TextBody"/>
        <w:widowControl/>
        <w:pBdr/>
        <w:spacing w:lineRule="atLeast" w:line="10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Ледником в горах зовётся. Лентой серебристой вьётся,</w:t>
      </w:r>
    </w:p>
    <w:p>
      <w:pPr>
        <w:pStyle w:val="TextBody"/>
        <w:widowControl/>
        <w:pBdr/>
        <w:spacing w:lineRule="atLeast" w:line="10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Мы привыкли,что вода. Наша спутница всегда.</w:t>
      </w:r>
    </w:p>
    <w:p>
      <w:pPr>
        <w:pStyle w:val="TextBody"/>
        <w:widowControl/>
        <w:pBdr/>
        <w:spacing w:lineRule="atLeast" w:line="10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Без нее нам не умыться. Не наесться, не напиться!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shd w:fill="auto" w:val="clear"/>
        </w:rPr>
        <w:t>Смею вам я доложить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 Без нее нам не прожить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II.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Основная часть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Воспитатель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Ребята где мы находимся?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А вы знаете, что такое лаборатория? </w:t>
      </w:r>
      <w:r>
        <w:rPr>
          <w:rFonts w:cs="Times New Roman" w:ascii="Times New Roman" w:hAnsi="Times New Roman"/>
          <w:b w:val="false"/>
          <w:bCs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(Это место, где учёные проводят опыты и ставят эксперименты.)</w:t>
      </w:r>
    </w:p>
    <w:p>
      <w:pPr>
        <w:pStyle w:val="TextBody"/>
        <w:widowControl/>
        <w:numPr>
          <w:ilvl w:val="0"/>
          <w:numId w:val="2"/>
        </w:numPr>
        <w:pBdr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Кто хочет стать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учёны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м? Надевайте халаты. Мне очень интересно п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оводить опыты по исследованию 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воды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, и определять её 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 xml:space="preserve">свойства,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  <w:lang w:val="ru-RU"/>
        </w:rPr>
        <w:t>а вам?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Посмотрите на наши лабораторные столы.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Что на них стоит?</w:t>
      </w:r>
    </w:p>
    <w:p>
      <w:pPr>
        <w:pStyle w:val="TextBody"/>
        <w:widowControl/>
        <w:numPr>
          <w:ilvl w:val="0"/>
          <w:numId w:val="0"/>
        </w:numPr>
        <w:pBdr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auto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bCs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(Дети рассаживаются за столы.)</w:t>
      </w:r>
    </w:p>
    <w:p>
      <w:pPr>
        <w:pStyle w:val="TextBody"/>
        <w:widowControl/>
        <w:numPr>
          <w:ilvl w:val="0"/>
          <w:numId w:val="0"/>
        </w:numPr>
        <w:pBdr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auto" w:val="clear"/>
          <w:lang w:val="ru-RU"/>
        </w:rPr>
        <w:t>Пальчиковая гимнастика: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Пальцы обеих рук сложены 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«щепотью»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. 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(Руки двигаются волной от плеча, изображая ныряющих рыбок.)</w:t>
      </w:r>
    </w:p>
    <w:p>
      <w:pPr>
        <w:pStyle w:val="TextBody"/>
        <w:widowControl/>
        <w:pBdr/>
        <w:spacing w:lineRule="atLeast" w:line="10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ыбки плавали, ныряли</w:t>
      </w:r>
    </w:p>
    <w:p>
      <w:pPr>
        <w:pStyle w:val="TextBody"/>
        <w:widowControl/>
        <w:pBdr/>
        <w:spacing w:lineRule="atLeast" w:line="10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 чистой тепленькой воде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То сожмутс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, 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(На последнем слове пальцы рук очень плотно сжимаются.)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азожмутся, 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(Пальчики сильно растопыриваются в стороны.)</w:t>
      </w:r>
    </w:p>
    <w:p>
      <w:pPr>
        <w:pStyle w:val="TextBody"/>
        <w:widowControl/>
        <w:pBdr/>
        <w:spacing w:lineRule="atLeast" w:line="10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То зароются в песке. (Снова сложив пальчики, руками поочередно совершают движения, как будто раскапывают песок.)</w:t>
      </w:r>
    </w:p>
    <w:p>
      <w:pPr>
        <w:pStyle w:val="TextBody"/>
        <w:widowControl/>
        <w:pBdr/>
        <w:spacing w:lineRule="atLeast" w:line="10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Хвостиками хлопают, Хлоп-хлоп-хлоп, (Хлопки в ладошки)</w:t>
      </w:r>
    </w:p>
    <w:p>
      <w:pPr>
        <w:pStyle w:val="TextBody"/>
        <w:widowControl/>
        <w:pBdr/>
        <w:spacing w:lineRule="atLeast" w:line="10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Эх, смотрите шумные, вы устроили потоп!! (Погрозить пальчиком)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Эксперимент №1 </w:t>
      </w:r>
      <w:r>
        <w:rPr>
          <w:rFonts w:cs="Times New Roman" w:ascii="Times New Roman" w:hAnsi="Times New Roman"/>
          <w:b w:val="false"/>
          <w:bCs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«Прозрачная и бесцветная вода»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В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: Ребята, перед вами стаканчики с водой. Скажите, какого цвета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вода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?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Д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 Прозрачная, без цвета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В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: Верно. Ребята, посмотрите, на столе стоят краски.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Выбирайте любой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цвет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В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 Ребята, возьмите каждый по баночке с краской и разведите её в стаканчике с водой. Посмотрите, что стало с ней? Какой вывод можно сделать?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Д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 Она окрасилась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В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 Да, вода приобрела цвет краски. Какой можно сделать вывод?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Д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 Вода не имеет цвета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В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 Возьмите другие стаканчики с водой и положите в них бусинки. Видно ли их в стаканчике?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Д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 Да, видно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В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 Теперь возьмите стаканчики с молоком и положите туда бусинки. Видно их в стаканчике?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Д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 Нет, не видно!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В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 Действительно, не видно! Какой можно сделать вывод?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Д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 Можно сделать вывод что вода прозрачная, а молоко нет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В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 Хорошо. Мы выяснили, что вода прозрачная. А как вы думаете, имеет ли вода вкус и запах? </w:t>
      </w:r>
      <w:r>
        <w:rPr>
          <w:rFonts w:cs="Times New Roman" w:ascii="Times New Roman" w:hAnsi="Times New Roman"/>
          <w:b w:val="false"/>
          <w:bCs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(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предположения детей.)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 Давайте вместе с вами это и выясним. 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Эксперимент №2 </w:t>
      </w:r>
      <w:r>
        <w:rPr>
          <w:rFonts w:cs="Times New Roman" w:ascii="Times New Roman" w:hAnsi="Times New Roman"/>
          <w:b w:val="false"/>
          <w:bCs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«Вода не имеет вкуса и запаха»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В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 Ребята, перед вами стоят стаканчики, в них вода. Понюхайте воду, как она пахнет?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Д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 Ничем не пахнет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В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 Ребята, попробуйте воду теперь на вкус. Какая она?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Д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 Вода без вкуса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В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 Да, верно, вода безвкусная. А теперь добавьте в неё дольки лимона. Что произошло с водой? Понюхайте воду. Изменился у неё запах?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Д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 Да, вода стала пахнуть лимоном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В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 А теперь снова попробуйте воду на вкус, что изменилось?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Д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 Вода стала кислая, как лимон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В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 Какой можно сделать вывод?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Д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 Можно сделать вывод, что вода не имеет вкуса и запаха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В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Я хочу отдохнуть, кто со мной продолжит путь?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Физминутка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</w:t>
      </w:r>
    </w:p>
    <w:p>
      <w:pPr>
        <w:pStyle w:val="TextBody"/>
        <w:widowControl/>
        <w:pBdr/>
        <w:spacing w:lineRule="atLeast" w:line="10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К речке быстро мы спустились, Наклонились и умылись.</w:t>
      </w:r>
    </w:p>
    <w:p>
      <w:pPr>
        <w:pStyle w:val="TextBody"/>
        <w:widowControl/>
        <w:pBdr/>
        <w:spacing w:lineRule="atLeast" w:line="10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А теперь поплыли дружно, Вместе раз – это брасс,</w:t>
      </w:r>
    </w:p>
    <w:p>
      <w:pPr>
        <w:pStyle w:val="TextBody"/>
        <w:widowControl/>
        <w:pBdr/>
        <w:spacing w:lineRule="atLeast" w:line="10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Одной, другой – это кроль. Вышли на берег,</w:t>
      </w:r>
    </w:p>
    <w:p>
      <w:pPr>
        <w:pStyle w:val="TextBody"/>
        <w:widowControl/>
        <w:pBdr/>
        <w:spacing w:lineRule="atLeast" w:line="10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Обтерлись полотенцем. Так, чтоб каждый был сухой</w:t>
      </w:r>
    </w:p>
    <w:p>
      <w:pPr>
        <w:pStyle w:val="TextBody"/>
        <w:widowControl/>
        <w:pBdr/>
        <w:spacing w:lineRule="atLeast" w:line="10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И отправились домой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Эксперимент № 3 </w:t>
      </w:r>
      <w:r>
        <w:rPr>
          <w:rFonts w:cs="Times New Roman" w:ascii="Times New Roman" w:hAnsi="Times New Roman"/>
          <w:b w:val="false"/>
          <w:bCs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«Парообразная вода - пар»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Воспитатель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: А теперь я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превращаюсь в фокусника и демонстрирую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самый удивительный фокус! (в колбу наливается пергидроль, затем добавляется небольшое количество марганца и получается пар). Ребята что это? </w:t>
      </w:r>
      <w:r>
        <w:rPr>
          <w:rFonts w:cs="Times New Roman" w:ascii="Times New Roman" w:hAnsi="Times New Roman"/>
          <w:b w:val="false"/>
          <w:bCs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(пар)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Где вы в жизни встречали пар? </w:t>
      </w:r>
      <w:r>
        <w:rPr>
          <w:rFonts w:cs="Times New Roman" w:ascii="Times New Roman" w:hAnsi="Times New Roman"/>
          <w:b w:val="false"/>
          <w:bCs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(ответы детей)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Вывод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 вода может быть в парообразном состоянии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Эксперимент № 4 </w:t>
      </w:r>
      <w:r>
        <w:rPr>
          <w:rFonts w:cs="Times New Roman" w:ascii="Times New Roman" w:hAnsi="Times New Roman"/>
          <w:b w:val="false"/>
          <w:bCs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  <w:lang w:val="ru-RU"/>
        </w:rPr>
        <w:t>Твердое состояние воды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III.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Заключительная часть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Воспитатель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Что нового вы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узнали? что вода – одно из самых удивительных веществ. Вода может быть в трех состояниях </w:t>
      </w:r>
      <w:r>
        <w:rPr>
          <w:rFonts w:cs="Times New Roman" w:ascii="Times New Roman" w:hAnsi="Times New Roman"/>
          <w:b w:val="false"/>
          <w:bCs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(каких)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 жидком, твёрдом, парообразном. Она обладает многими 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свойствами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 </w:t>
      </w:r>
      <w:r>
        <w:rPr>
          <w:rFonts w:cs="Times New Roman" w:ascii="Times New Roman" w:hAnsi="Times New Roman"/>
          <w:b w:val="false"/>
          <w:bCs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(какими)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 прозрачная, нет запаха, без вкуса. Вода находится в постоянном движении. Для жизни человека вода имеет очень важное значение. Вода даёт нам жизнь. Ребята, вам понравилось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быть лаборантами?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Что было с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амым интересным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? Почему?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auto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Очень интересно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зарисовывать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разные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состояни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я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 xml:space="preserve">воды,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  <w:lang w:val="ru-RU"/>
        </w:rPr>
        <w:t>я так придумала. А как бы вы придумали?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  <w:lang w:val="ru-RU"/>
        </w:rPr>
        <w:t>Интересно угадать, что вы имели в виду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. Рисование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состояний и свойств воды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происходит под аудиозапись </w:t>
      </w:r>
      <w:r>
        <w:rPr>
          <w:rFonts w:cs="Times New Roman" w:ascii="Times New Roman" w:hAnsi="Times New Roman"/>
          <w:b w:val="false"/>
          <w:bCs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 xml:space="preserve">«Журчание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воды</w:t>
      </w:r>
      <w:r>
        <w:rPr>
          <w:rFonts w:cs="Times New Roman" w:ascii="Times New Roman" w:hAnsi="Times New Roman"/>
          <w:b w:val="false"/>
          <w:bCs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»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auto" w:val="clear"/>
          <w:lang w:val="ru-RU"/>
        </w:rPr>
        <w:t>Итог: Дети рассказывают по своим рисункам о свойствах и состоянии воды.</w:t>
      </w:r>
    </w:p>
    <w:p>
      <w:pPr>
        <w:pStyle w:val="Style16"/>
        <w:numPr>
          <w:ilvl w:val="0"/>
          <w:numId w:val="0"/>
        </w:numPr>
        <w:spacing w:lineRule="atLeast" w:line="100" w:before="0" w:after="283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Mangal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rongEmphasis">
    <w:name w:val="Strong"/>
    <w:qFormat/>
    <w:rPr>
      <w:b/>
      <w:bCs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2Z</dcterms:created>
  <dc:creator/>
  <dc:description/>
  <dc:language>en-US</dc:language>
  <cp:lastModifiedBy/>
  <dcterms:modified xsi:type="dcterms:W3CDTF">2009-04-16T04:32:06Z</dcterms:modified>
  <cp:revision>2</cp:revision>
  <dc:subject/>
  <dc:title/>
</cp:coreProperties>
</file>