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4" w:after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3371850" cy="4762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476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750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78200" cy="47625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78200" cy="4762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5.5pt;height:375pt;mso-wrap-distance-left:5.7pt;mso-wrap-distance-right:5.7pt;mso-wrap-distance-top:5.7pt;mso-wrap-distance-bottom:5.7pt;margin-top:0pt;mso-position-vertical-relative:page;margin-left:0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750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78200" cy="47625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78200" cy="4762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310" w:h="7500"/>
      <w:pgMar w:left="680" w:right="680" w:gutter="0" w:header="0" w:top="66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5:27:00Z</dcterms:created>
  <dc:creator/>
  <dc:description/>
  <dc:language>en-US</dc:language>
  <cp:lastModifiedBy/>
  <dcterms:modified xsi:type="dcterms:W3CDTF">2020-08-05T06:10:00Z</dcterms:modified>
  <cp:revision>0</cp:revision>
  <dc:subject/>
  <dc:title/>
</cp:coreProperties>
</file>