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FontStyle20"/>
          <w:b w:val="false"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sz w:val="28"/>
          <w:szCs w:val="28"/>
        </w:rPr>
        <w:t>по физической культуре с использованием музыкально – ритмической гимнастики  по теме: «Азбука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детей подготовительной к школ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360"/>
        <w:ind w:right="2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tLeas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Лыгина О.В.</w:t>
      </w:r>
    </w:p>
    <w:p>
      <w:pPr>
        <w:pStyle w:val="Style31"/>
        <w:widowControl/>
        <w:spacing w:lineRule="atLeas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инструктор по физической культуре</w:t>
      </w:r>
    </w:p>
    <w:p>
      <w:pPr>
        <w:pStyle w:val="Style31"/>
        <w:widowControl/>
        <w:spacing w:lineRule="atLeas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ДС № 179 «Подснежник»</w:t>
      </w:r>
    </w:p>
    <w:p>
      <w:pPr>
        <w:pStyle w:val="Style31"/>
        <w:widowControl/>
        <w:spacing w:lineRule="atLeas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Ноябрь, 201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учать детей к активному отдыху, формировать основы здорового образ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выполнять ритмично и чётко различные виды ходьбы и бега со сменой счёта от 2 до 8, от 8 до2; упражнять в сохранении осанки во время ходьбы и бег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владеть ракеткой в игре бадминтон через подачу волана снизу, умение выполнять различные упражнения с воланом: передачи из руки в руку, подбрасывание вверх и ловля, отбивание ракеткой; умение отбивать волан ладошкой и удерживать его на ракетк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Развивать чувство ритма через использование ритмико-интонационных и  музыкально – ритмических упражнени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онные способности и ловкость, двигательное творчество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между детьм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особствовать сохранению и укреплению физического и психического здоровь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и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Здоровьесберегающие, физкультурно-оздоровительны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соножи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илактика плоскостоп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игровые упражнения, направленные на развитие физических качеств,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равильной осан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-ритмическая гимнасти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ейтчинг.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нформационные технологии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Логопедические технологии, направленные на развитие  чувства</w:t>
      </w:r>
      <w:r>
        <w:rPr>
          <w:rFonts w:eastAsia="Times New Roman" w:cs="Times New Roman" w:ascii="Times New Roman" w:hAnsi="Times New Roman"/>
          <w:i/>
          <w:spacing w:val="-9"/>
          <w:sz w:val="28"/>
          <w:shd w:fill="FFFFFF" w:val="clear"/>
        </w:rPr>
        <w:t xml:space="preserve"> ритма: </w:t>
      </w:r>
      <w:r>
        <w:rPr>
          <w:rFonts w:eastAsia="Times New Roman" w:cs="Times New Roman" w:ascii="Times New Roman" w:hAnsi="Times New Roman"/>
          <w:spacing w:val="-9"/>
          <w:sz w:val="28"/>
          <w:shd w:fill="FFFFFF" w:val="clear"/>
        </w:rPr>
        <w:t>выполнение упражнений под ритм стихотворения, развитие диафрагмально-релаксационного типа дыхания</w:t>
      </w:r>
      <w:r>
        <w:rPr>
          <w:rFonts w:eastAsia="Times New Roman" w:cs="Times New Roman" w:ascii="Times New Roman" w:hAnsi="Times New Roman"/>
          <w:color w:val="FF0000"/>
          <w:spacing w:val="-9"/>
          <w:sz w:val="28"/>
          <w:shd w:fill="FFFFFF" w:val="clea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интерактивная доска, проектор, ноутбук, ракетки для бадминтона, воланы, мячи для бадминтона, баскетбольное  кольцо; </w:t>
      </w:r>
      <w:r>
        <w:rPr>
          <w:rFonts w:cs="Times New Roman" w:ascii="Times New Roman" w:hAnsi="Times New Roman"/>
          <w:color w:val="0D0D0D"/>
          <w:sz w:val="28"/>
          <w:szCs w:val="28"/>
        </w:rPr>
        <w:t>видеоролик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ндартное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резиновые бинт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пользованием интерактивной дос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посмотрите на экран. Знакомьтесь, это юный спортсмен Алёша. Он  занимается в спортивной секции бадминтоном и предлагает нам заняться этим увлекательным видом спорта. Вы согласны? (Ответы детей). Давайте с ним поздороваем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Логоритмическое упражнение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«Здравствуй,дружок</w:t>
      </w:r>
      <w:r>
        <w:rPr>
          <w:rFonts w:eastAsia="Times New Roman" w:cs="Times New Roman" w:ascii="Times New Roman" w:hAnsi="Times New Roman"/>
          <w:b/>
          <w:i/>
          <w:sz w:val="28"/>
        </w:rPr>
        <w:t>»</w:t>
      </w:r>
      <w:r>
        <w:rPr>
          <w:rFonts w:eastAsia="Times New Roman" w:cs="Times New Roman" w:ascii="Times New Roman" w:hAnsi="Times New Roman"/>
          <w:sz w:val="28"/>
        </w:rPr>
        <w:t xml:space="preserve"> (Физинструктор читает текст)</w:t>
      </w:r>
    </w:p>
    <w:p>
      <w:pPr>
        <w:pStyle w:val="Style15"/>
        <w:widowControl w:val="false"/>
        <w:spacing w:lineRule="auto" w:line="360" w:before="1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дравствуй, дружочек, здравствуй, дружок!</w:t>
      </w:r>
    </w:p>
    <w:p>
      <w:pPr>
        <w:pStyle w:val="Normal"/>
        <w:widowControl w:val="false"/>
        <w:spacing w:lineRule="auto" w:line="360" w:before="5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танем с тобою мы вместе в кружок.</w:t>
      </w:r>
    </w:p>
    <w:p>
      <w:pPr>
        <w:pStyle w:val="Normal"/>
        <w:widowControl w:val="false"/>
        <w:spacing w:lineRule="auto" w:line="360" w:before="5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ужно по кругу с тобою пойдем,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ороваться вместе начнем! </w:t>
      </w:r>
      <w:r>
        <w:rPr>
          <w:rFonts w:eastAsia="Times New Roman" w:cs="Times New Roman" w:ascii="Times New Roman" w:hAnsi="Times New Roman"/>
          <w:i/>
          <w:sz w:val="28"/>
        </w:rPr>
        <w:t>( Дети выполняют движения, приветственно машут сначала одной рукой, потом другой.  Взявшись за руки, идут по кругу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Здравствуйте, здравствуйте, ручки! (Вытягивают руки вперед)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Хлоп, хлоп! </w:t>
      </w:r>
      <w:r>
        <w:rPr>
          <w:rFonts w:eastAsia="Times New Roman" w:cs="Times New Roman" w:ascii="Times New Roman" w:hAnsi="Times New Roman"/>
          <w:i/>
          <w:sz w:val="28"/>
        </w:rPr>
        <w:t>(Хлопают).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здравствуйте, ножки! </w:t>
      </w:r>
      <w:r>
        <w:rPr>
          <w:rFonts w:eastAsia="Times New Roman" w:cs="Times New Roman" w:ascii="Times New Roman" w:hAnsi="Times New Roman"/>
          <w:i/>
          <w:sz w:val="28"/>
        </w:rPr>
        <w:t xml:space="preserve">(Выставляют на пятку сначала одну ногу, потом другую). 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оп, топ! (</w:t>
      </w:r>
      <w:r>
        <w:rPr>
          <w:rFonts w:eastAsia="Times New Roman" w:cs="Times New Roman" w:ascii="Times New Roman" w:hAnsi="Times New Roman"/>
          <w:i/>
          <w:sz w:val="28"/>
        </w:rPr>
        <w:t>Топают)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наши ладошки!  </w:t>
      </w:r>
      <w:r>
        <w:rPr>
          <w:rFonts w:eastAsia="Times New Roman" w:cs="Times New Roman" w:ascii="Times New Roman" w:hAnsi="Times New Roman"/>
          <w:i/>
          <w:sz w:val="28"/>
        </w:rPr>
        <w:t xml:space="preserve">(Поворачивают ладошки, делают «тарелочки»). 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Хлоп-хлоп! (</w:t>
      </w:r>
      <w:r>
        <w:rPr>
          <w:rFonts w:eastAsia="Times New Roman" w:cs="Times New Roman" w:ascii="Times New Roman" w:hAnsi="Times New Roman"/>
          <w:i/>
          <w:sz w:val="28"/>
        </w:rPr>
        <w:t>Шлепают ладонями по коленям).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наши коленки! </w:t>
      </w:r>
      <w:r>
        <w:rPr>
          <w:rFonts w:eastAsia="Times New Roman" w:cs="Times New Roman" w:ascii="Times New Roman" w:hAnsi="Times New Roman"/>
          <w:i/>
          <w:sz w:val="28"/>
        </w:rPr>
        <w:t>(Гладят колени ладошками).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Шлеп-шлеп</w:t>
      </w:r>
      <w:r>
        <w:rPr>
          <w:rFonts w:eastAsia="Times New Roman" w:cs="Times New Roman" w:ascii="Times New Roman" w:hAnsi="Times New Roman"/>
          <w:i/>
          <w:sz w:val="28"/>
        </w:rPr>
        <w:t xml:space="preserve">! 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Здравствуй, дружочек, здравствуй, дружок! </w:t>
      </w:r>
      <w:r>
        <w:rPr>
          <w:rFonts w:eastAsia="Times New Roman" w:cs="Times New Roman" w:ascii="Times New Roman" w:hAnsi="Times New Roman"/>
          <w:i/>
          <w:sz w:val="28"/>
        </w:rPr>
        <w:t>(Приветственно машут сначала одной рукой, потом другой).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Галопом поскачет наш дружный кружок. Легкие ножки по кругу бегут. На месте стоять не дают</w:t>
      </w:r>
      <w:r>
        <w:rPr>
          <w:rFonts w:eastAsia="Times New Roman" w:cs="Times New Roman" w:ascii="Times New Roman" w:hAnsi="Times New Roman"/>
          <w:i/>
          <w:sz w:val="28"/>
        </w:rPr>
        <w:t>. (Двигаются боковым галопом по кругу).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круглые щечки!  </w:t>
      </w:r>
      <w:r>
        <w:rPr>
          <w:rFonts w:eastAsia="Times New Roman" w:cs="Times New Roman" w:ascii="Times New Roman" w:hAnsi="Times New Roman"/>
          <w:i/>
          <w:sz w:val="28"/>
        </w:rPr>
        <w:t>(Руками гладят щеки).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ух, пух! </w:t>
      </w:r>
      <w:r>
        <w:rPr>
          <w:rFonts w:eastAsia="Times New Roman" w:cs="Times New Roman" w:ascii="Times New Roman" w:hAnsi="Times New Roman"/>
          <w:i/>
          <w:sz w:val="28"/>
        </w:rPr>
        <w:t xml:space="preserve">(Ударяют ладошками по щекам). 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дравствуйте, ноготочки! </w:t>
      </w:r>
      <w:r>
        <w:rPr>
          <w:rFonts w:eastAsia="Times New Roman" w:cs="Times New Roman" w:ascii="Times New Roman" w:hAnsi="Times New Roman"/>
          <w:i/>
          <w:sz w:val="28"/>
        </w:rPr>
        <w:t>(Сжимают пальцы в кулак и разжимают их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ук, стук!</w:t>
      </w:r>
      <w:r>
        <w:rPr>
          <w:rFonts w:eastAsia="Times New Roman" w:cs="Times New Roman" w:ascii="Times New Roman" w:hAnsi="Times New Roman"/>
          <w:i/>
          <w:sz w:val="28"/>
        </w:rPr>
        <w:t xml:space="preserve">  (Стучат ноготочками друг о друга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дравствуй, веселый мой носик! </w:t>
      </w:r>
      <w:r>
        <w:rPr>
          <w:rFonts w:eastAsia="Times New Roman" w:cs="Times New Roman" w:ascii="Times New Roman" w:hAnsi="Times New Roman"/>
          <w:i/>
          <w:sz w:val="28"/>
        </w:rPr>
        <w:t>(Прикасаются пальцем к носу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Шмыг, шмыг! </w:t>
      </w:r>
      <w:r>
        <w:rPr>
          <w:rFonts w:eastAsia="Times New Roman" w:cs="Times New Roman" w:ascii="Times New Roman" w:hAnsi="Times New Roman"/>
          <w:i/>
          <w:sz w:val="28"/>
        </w:rPr>
        <w:t>(Тянут за нос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ожки-пружинки, привет!  </w:t>
      </w:r>
      <w:r>
        <w:rPr>
          <w:rFonts w:eastAsia="Times New Roman" w:cs="Times New Roman" w:ascii="Times New Roman" w:hAnsi="Times New Roman"/>
          <w:i/>
          <w:sz w:val="28"/>
        </w:rPr>
        <w:t>(Делают «пружинку</w:t>
      </w:r>
      <w:r>
        <w:rPr>
          <w:rFonts w:eastAsia="Times New Roman" w:cs="Times New Roman" w:ascii="Times New Roman" w:hAnsi="Times New Roman"/>
          <w:sz w:val="28"/>
        </w:rPr>
        <w:t>»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ыг, прыг! </w:t>
      </w:r>
      <w:r>
        <w:rPr>
          <w:rFonts w:eastAsia="Times New Roman" w:cs="Times New Roman" w:ascii="Times New Roman" w:hAnsi="Times New Roman"/>
          <w:i/>
          <w:sz w:val="28"/>
        </w:rPr>
        <w:t>(Прыгают на месте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дравствуй, дружочек, здравствуй, дружок! </w:t>
      </w:r>
      <w:r>
        <w:rPr>
          <w:rFonts w:eastAsia="Times New Roman" w:cs="Times New Roman" w:ascii="Times New Roman" w:hAnsi="Times New Roman"/>
          <w:i/>
          <w:sz w:val="28"/>
        </w:rPr>
        <w:t>(Приветственно машут рукой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Быстро закружится ровный кружок Резвые ножки быстро бегут, и остановятся тут. </w:t>
      </w:r>
      <w:r>
        <w:rPr>
          <w:rFonts w:eastAsia="Times New Roman" w:cs="Times New Roman" w:ascii="Times New Roman" w:hAnsi="Times New Roman"/>
          <w:i/>
          <w:sz w:val="28"/>
        </w:rPr>
        <w:t>(Взявшись за руки, легко бегут по кругу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ы улыбнемся друг другу- с тобой. Здравствуйте, люди! Смейтесь со мной! Солнцу, привет! Небу, привет! </w:t>
      </w:r>
      <w:r>
        <w:rPr>
          <w:rFonts w:eastAsia="Times New Roman" w:cs="Times New Roman" w:ascii="Times New Roman" w:hAnsi="Times New Roman"/>
          <w:i/>
          <w:sz w:val="28"/>
        </w:rPr>
        <w:t>(Протягивают руки вперед. Поднимают рук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верх (2 раза). Протягивают руки вперед).</w:t>
      </w:r>
      <w:r>
        <w:rPr>
          <w:rFonts w:eastAsia="Times New Roman" w:cs="Times New Roman" w:ascii="Times New Roman" w:hAnsi="Times New Roman"/>
          <w:sz w:val="28"/>
        </w:rPr>
        <w:t>(Здравствуйте!» - слышим в отве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Очень весёлое получилось приветствие! Алёша начинает свои тренировки с ходьбы и бега, и мы с вами тоже начнём заним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ритмика.</w:t>
      </w:r>
      <w:r>
        <w:rPr>
          <w:rFonts w:cs="Times New Roman" w:ascii="Times New Roman" w:hAnsi="Times New Roman"/>
          <w:sz w:val="28"/>
          <w:szCs w:val="28"/>
        </w:rPr>
        <w:t xml:space="preserve">  Дети выполняют построение в шеренгу, равнение, выполняя поворот, перестраиваются в колонну по одн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обычная в сочетании с ходьбой на носках, руки в стороны ( 10-15 сек; выполняют ходьбу под счёт 8*8,4*4,2*2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онные упражнения в ходьбе для пла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«стрелочкой» на носках (30-35 сек, тянуться за рукам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с вращением рук вперёд поочерёдно и одновременно ( 2*10 раз, руки прямы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ращением рук назад поочерёдно и одновременно ( 2*10 раз, руки прямы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руках, ноги вместе – «крокодильчики» (15-20 сек, ноги вместе). Выполняют виды ходьбы и имитационные упражнения в обратном порядке, выполнять ритмично и  чётко смену видов ходьбы, следить за сохранением оса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й (40-45 сек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мейкой»  по залу (2*25м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агонали (2*15м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поднимая колени (15-20 сек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я ноги назад (15-20се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ге руки согнуты в локтях, спину держать прямо, два последних вида бега чередовать между собой под счёт 8*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нструктор</w:t>
      </w:r>
      <w:r>
        <w:rPr>
          <w:rFonts w:cs="Times New Roman" w:ascii="Times New Roman" w:hAnsi="Times New Roman"/>
          <w:sz w:val="28"/>
          <w:szCs w:val="28"/>
        </w:rPr>
        <w:t>: для восстановления дыхания я предлагаю вам, используя своё тело, руки, ноги, показать начальную букву из слов, обозначающих зимние виды спорта: Хоккей – Х, Лыжи – Л, Коньки – 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 использованием интерактивной до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а сейчас загадки. Наш юный друг на экране  будет выполнять различные упражнения, которые  применяются в разных видах спорта. Вам нужно отгадать,  какому виду спорта принадлежат эти упражнения. (Ответы детей: хоккей, фигурное катание, слалом……..). Посмотрите, Алёша хлопает в ладоши, значит, наши ответы верны и ему нравится с нами играть. Давайте покажем ему нашу игру «Олимпийское ассор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У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о-ритмический комплекс «Спортивное ассор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ическая гимнас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  <w:r>
        <w:rPr>
          <w:rFonts w:cs="Times New Roman" w:ascii="Times New Roman" w:hAnsi="Times New Roman"/>
          <w:sz w:val="28"/>
          <w:szCs w:val="28"/>
        </w:rPr>
        <w:t xml:space="preserve"> (32 счё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уки перед грудью, кисти в кул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уки в ст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еред груд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счёт 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руки вперёд, кисти в кул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счёт 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16 – повторить счёт 1-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0 – двойной приставной шаг вправо, выполняя руками счёт 1-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4 – повторить счёт 5-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28 – двойной приставной влево, выполняя руками счёт 1-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-32 – повторить счёт 5-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ькобежный спорт</w:t>
      </w:r>
      <w:r>
        <w:rPr>
          <w:rFonts w:cs="Times New Roman" w:ascii="Times New Roman" w:hAnsi="Times New Roman"/>
          <w:sz w:val="28"/>
          <w:szCs w:val="28"/>
        </w:rPr>
        <w:t>(32 счё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омкнутая стойка, руки за спи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луприсед на левой, правая в сторону на нос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луприсед, руки за спи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повторить счёт 1-2 левой ног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повторить счёт 1-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– 3 шага вперёд с пра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приставить леву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-15-16 – 2 раза выставить правую ногу в сторону на нос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2 – повторить счёт 1-16 с левой ноги, шаги выполнять с продвижением наза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ыжный спорт </w:t>
      </w:r>
      <w:r>
        <w:rPr>
          <w:rFonts w:cs="Times New Roman" w:ascii="Times New Roman" w:hAnsi="Times New Roman"/>
          <w:sz w:val="28"/>
          <w:szCs w:val="28"/>
        </w:rPr>
        <w:t>(32 счё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омкнутая стой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стойка на левой, правая назад на носок, руки вперёд-вверх, кисти в кул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полуприсед, руки наза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счёт 1-4 левой ног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4 – повторить счёт 1-6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 – стойка, руки на поя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0 – скрестный шаг впра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3 – прыжки «лыжник» ( прыжком стойка ноги врозь правой, прыжком смена положения ног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– прыжком стойка, руки на поя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2 – повторить счёт 17-24 в левую сторо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нолыжный спорт</w:t>
      </w:r>
      <w:r>
        <w:rPr>
          <w:rFonts w:cs="Times New Roman" w:ascii="Times New Roman" w:hAnsi="Times New Roman"/>
          <w:sz w:val="28"/>
          <w:szCs w:val="28"/>
        </w:rPr>
        <w:t xml:space="preserve"> (32 счё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йка, руки на поя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с правой приставной шаг прыжком по диагонали, с продвижением вперё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2 хлоп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счёт 1-4 – с ле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полуприсед, колени впра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и.п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олуприсед, колени вле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и.п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 – повторить 9-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льщ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А»: и.п. – о.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– 4 шага вперёд с пра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4 прыжка, руки от плеча вверх на каждый счё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– 4 приставных шага вправо и влево с хлопками вверх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2 – повторить счёт 1-16 с отходом наз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Б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8 – обход впра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2 – приставной шаг вправо и влево с хлопком вверх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6 – 4 прыжка с движением рук, на каждый счёт от плеч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2 – повторить счёт 1-16 с обходом вле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гурное катание.</w:t>
      </w:r>
      <w:r>
        <w:rPr>
          <w:rFonts w:cs="Times New Roman" w:ascii="Times New Roman" w:hAnsi="Times New Roman"/>
          <w:sz w:val="28"/>
          <w:szCs w:val="28"/>
        </w:rPr>
        <w:t xml:space="preserve"> Блок «А» - 32 счёта. И.п. – о.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равновесие на левой, правая назад, руки вперё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руки в ст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– руки вперё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– о.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0 – прыжки на каждый счёт на правой, левая назад, правая рука вперёд-ввер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4 – поворот переступанием на 360*, руки вниз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2 – счёт 17-24 с лев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Б» (32 счёта). И.п. – в парах, взявшись за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16 – повторить счёт 1-16 блока «А» – фигурное катание в парах лицом друг к друг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18 - приставной шаг по основному направлению движения, руки в ст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шаг в сторо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согнуть правую (левую) вперёд, руки вперёд к плеч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4 – поворот на 360* прыжками на одной но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1 – повторить 21-24 в обратном направл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льщ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блок «Б» в парах, лицом друг к дру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ккей </w:t>
      </w:r>
      <w:r>
        <w:rPr>
          <w:rFonts w:cs="Times New Roman" w:ascii="Times New Roman" w:hAnsi="Times New Roman"/>
          <w:sz w:val="28"/>
          <w:szCs w:val="28"/>
        </w:rPr>
        <w:t>(32 счёта). И.п. – стойка, руки за спину, лицом друг к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шаг в сторону правой ( лево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– «качалочка» (перенос тяжести тела с одной ноги на другую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приставить левую (правую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повторить счёт 1-4 в другую сторо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– повторить счёт 1-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-32 – стоя лицом, упор ладонями о ладони партнёра выполнить попеременное сгибание и разгибание рук с противодействием партнё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лельщики</w:t>
      </w:r>
      <w:r>
        <w:rPr>
          <w:rFonts w:cs="Times New Roman" w:ascii="Times New Roman" w:hAnsi="Times New Roman"/>
          <w:sz w:val="28"/>
          <w:szCs w:val="28"/>
        </w:rPr>
        <w:t xml:space="preserve"> (24 счёта). И.п – о.с., лицом к основному направ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– 4 шага вперёд с пра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прыжки на каждый счёт с движением рук от плеч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– 4 попеременных приставных шага вправо и влево с хлопками вверх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-24 - 4 попеременных приставных шага вправо и влево с махом рук вправо и влево (прощани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овка</w:t>
      </w:r>
      <w:r>
        <w:rPr>
          <w:rFonts w:cs="Times New Roman" w:ascii="Times New Roman" w:hAnsi="Times New Roman"/>
          <w:sz w:val="28"/>
          <w:szCs w:val="28"/>
        </w:rPr>
        <w:t xml:space="preserve"> – обход вправо, руки вверх в сторо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color w:val="0D0D0D"/>
          <w:sz w:val="28"/>
          <w:szCs w:val="28"/>
        </w:rPr>
        <w:t>Молодцы! Хорошо размялись, успели побывать с вами на соревнованиях и поболеть за спортсменов.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Ребята, обратите внимание на экран. Алёша показывает нам упражнения с волан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смотрят на экран и затем выполняют заданные упражн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У с воланам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ходьбе сверху, за спиной, под ногой в выпаде (3*5 раз, волан не ронять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на месте – подбрасывание вверх и ловля двумя руками (5 раз, тянуться руками к волану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с подбеганием и забрасыванием в баскетбольное кольцо (4-5 раз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Волан навстречу волану»</w:t>
      </w:r>
      <w:r>
        <w:rPr>
          <w:rFonts w:cs="Times New Roman" w:ascii="Times New Roman" w:hAnsi="Times New Roman"/>
          <w:sz w:val="28"/>
          <w:szCs w:val="28"/>
        </w:rPr>
        <w:t>: перебрасывание волана в парах навстречу друг другу (2-3 мин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тбивание волана ладошкой (8-10 раз, пальцы вместе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дача снизу – вперёд ладошкой (6-8 раз, движение рукой назад – вперё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Физинструктор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А теперь Алёша предлагает взять в руки ракетку для бадминтона и выполнить упраж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смотрят на экран и затем выполняют заданные упраж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У с ракеткой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ние волана (10-15 сек, ракетку вверх не поднимать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вверх и отбить (1 -1,5 мин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нглирование (1 мин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низу – вперёд (1,5 – 2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Успей отбить волан»:</w:t>
      </w:r>
      <w:r>
        <w:rPr>
          <w:rFonts w:cs="Times New Roman" w:ascii="Times New Roman" w:hAnsi="Times New Roman"/>
          <w:sz w:val="28"/>
          <w:szCs w:val="28"/>
        </w:rPr>
        <w:t xml:space="preserve"> отбить мяч для бадминтона, подвешенный к потолку (2 -3 мин, две команды друг за друг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 усложнением: отбить – поворот – отбить; отбить – приседание – отбить – имитационные движения как при подаче сниз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в бадминтоне очень важно иметь сильные руки. Посмотрите, Алёша предлагает нам несколько вариантов тренажёров для развития мышц рук. Какой мы выберем? (Дети выбирают имеющиеся в зале резиновые амортизаторы – резиновые бинт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ловой комплекс для мышц верхнего плечевого пояса с нестандартным оборудование – резиновыми бинт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на середине резинового жгута, концы в руках, опущенных вниз; поднимание прямых рук перед собой до уровня плеч, 5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то же; поднимание прямых рук через стороны  до уровня плеч,5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то же; тяга рук (кулачков) к груди, 4 раз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лёжа на скамейке, жгут проведён под скамейкой, концы в руках; поднимание рук вверх, 5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– сидя на полу, жгут на середине голени; «качалка», 6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идя на полу, жгут на середине ступни ног; сделать угол, натянув при этом жгут, 7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ёжа на спине, резинка на середине ступни, руки вдоль туловища; поднимание прямых ног, 8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как через скакал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волан можно применять в подвижной игре? Давайте попробуе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Осали воланом» (1 -2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После такой тренировки обязательно нужно выполнить упражнения на растягивание. Выполняем их за нашим друг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етчин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стягивание мышц рук: для правой и левой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перёд и повороты в стороны, перекаты в стороны из седа по-турецки с выходом в исходное по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тик», «берёзка», «шпага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в медленном тем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давайте научим Алёшу показывать буквы алфав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творчество в парах или групп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казывают различные буквы алфавита в горизонтальном положении, из положения, сидя или лё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ему вас сегодня на занятии научил Алеша? (ответы детей). Я предлагаю сделать ему спортивный подарок. Что мы можем сделать вот из этих крышек от пластиковых бутылок.  (Ответы детей, например, ракетку для бадминтон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женние для профилактики плоскостопия</w:t>
      </w:r>
      <w:r>
        <w:rPr>
          <w:rFonts w:cs="Times New Roman" w:ascii="Times New Roman" w:hAnsi="Times New Roman"/>
          <w:sz w:val="28"/>
          <w:szCs w:val="28"/>
        </w:rPr>
        <w:t>. Дети, передвигаясь на стопах и ладонях, как «крабики», пальцами ног захватывают разноцветные  крышки и с помощью физинструктора выкладывают рисунок – ракет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Отличный получился подарок! А теперь давайте прощаться, наше занятие подошло к концу. Мы сегодня здорово потренировались, как настоящие спорт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4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2:00Z</dcterms:created>
  <dc:creator>*******</dc:creator>
  <dc:description/>
  <cp:keywords/>
  <dc:language>en-US</dc:language>
  <cp:lastModifiedBy>user</cp:lastModifiedBy>
  <cp:lastPrinted>2015-10-22T14:11:00Z</cp:lastPrinted>
  <dcterms:modified xsi:type="dcterms:W3CDTF">2015-10-15T12:46:00Z</dcterms:modified>
  <cp:revision>16</cp:revision>
  <dc:subject/>
  <dc:title/>
</cp:coreProperties>
</file>