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родской конкурс профессионального мастерства «Воспитатель года – 202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Инструктор по физической культур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зическому воспитанию учебно-тренировочного ти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лементами танцевально-игровой ритмической гимна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готовительной к школе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луб веселых человеч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93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ал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тор по физической культуре 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АНО ДО «Планета детства «Лада»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ДС № 179 «Подснежник»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Лыгина О.В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ольятт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en-US" w:eastAsia="en-US"/>
        </w:rPr>
        <w:t>2019 г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учивать блок движений для музыкально-ритмической композиции «Я, ты, он, она!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перестроениях из колонны по одному; в чередовании разных видов бега по сигнал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мение ритмично и чётко выполнять различные виды ходьбы, чередуя их, со сменой счёта от 4 до 8, от 8 до 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тбивать мяч поочерёдно правой и левой рукой на месте и в движен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умение передавать эстафету с предметом и без нег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офилактике плоскостопия,</w:t>
      </w:r>
      <w:r>
        <w:rPr>
          <w:rStyle w:val="FontStyle13"/>
          <w:sz w:val="28"/>
          <w:szCs w:val="28"/>
        </w:rPr>
        <w:t xml:space="preserve"> ра</w:t>
      </w:r>
      <w:r>
        <w:rPr>
          <w:rFonts w:eastAsia="Calibri"/>
          <w:sz w:val="28"/>
          <w:szCs w:val="28"/>
          <w:lang w:eastAsia="en-US"/>
        </w:rPr>
        <w:t xml:space="preserve">звитию дыхательного аппарата, </w:t>
      </w:r>
      <w:r>
        <w:rPr>
          <w:rStyle w:val="FontStyle13"/>
          <w:sz w:val="28"/>
          <w:szCs w:val="28"/>
        </w:rPr>
        <w:t>сохранению и укреплению физического и психического здоровья де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ть развивать у детей интерес к подвижным  игра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умение  работать с пиктограмм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детскую инициативу и самостоятельность в двигательной деятельности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магнитофон; фонограммы: «Спортивный марш» /муз. И. Дунаевский/, «Родина моя!» /муз. Д.Тухманова, сл. Р.Рождественский/; «Дружба» /муз. и сл. Любаши/; конверты с пиктограммами перестроений и основных видов движений; магнитные доска и звездочки для обозначения выполненного задания; гимнастические маты (4 шт.); ребристая доска; нетрадиционное физкультурное оборудование «занимательная лесенка»* (2 шт. с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ячейках 30 и 33 см); мячи по количеству детей; стойки-ориентиры для эстафеты (2 шт.); обручи (2 шт.) пирамидки (2 шт.); эстафетные палочки (2 шт.); диплом клуба «Веселые человечки», цветные резинки на руку: синие (ослабленные после болезни дети), красные (2 шт.) – дежурные по занятию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и:</w:t>
      </w:r>
    </w:p>
    <w:p>
      <w:pPr>
        <w:pStyle w:val="Normal"/>
        <w:jc w:val="both"/>
        <w:rPr/>
      </w:pPr>
      <w:r>
        <w:rPr>
          <w:sz w:val="28"/>
        </w:rPr>
        <w:t>- технология музыкально-ритмической гимнасти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гроритмика;</w:t>
      </w:r>
    </w:p>
    <w:p>
      <w:pPr>
        <w:pStyle w:val="Normal"/>
        <w:jc w:val="both"/>
        <w:rPr/>
      </w:pPr>
      <w:r>
        <w:rPr>
          <w:sz w:val="28"/>
        </w:rPr>
        <w:t>- игропласт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* Методический комментарий:</w:t>
      </w:r>
      <w:r>
        <w:rPr>
          <w:sz w:val="28"/>
          <w:szCs w:val="28"/>
        </w:rPr>
        <w:t xml:space="preserve"> «Занимательная лесенка» - тренажер для развития координации движений. Его применение на основе одного и того же двигательного материала с изменением параметров ячейки и темпа позволяет решать широкий круг задач по физическому воспитанию детей: развитие координации, скорости, быстроты реакции, маневренности. В основе выполнения упражнений с использованием «занимательной лесенки» лежит принцип «</w:t>
      </w:r>
      <w:r>
        <w:rPr>
          <w:bCs/>
          <w:sz w:val="28"/>
          <w:szCs w:val="28"/>
        </w:rPr>
        <w:t>качество – важнее, чем количество</w:t>
      </w:r>
      <w:r>
        <w:rPr>
          <w:sz w:val="28"/>
          <w:szCs w:val="28"/>
        </w:rPr>
        <w:t>» (начинать от медленных и контролируемых движений и постепенно переходить к быстрым, наращивая координационную сложность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«занимательную лесенку» можно в любой части занятия, как тренажер для развития физических качеств или как основу для целой части непосредственно образовательной деятельности. Лесенка предназначена для индивидуальных тренировок и командных упражнений. </w:t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гика образовательной деятельност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484"/>
        <w:gridCol w:w="1417"/>
        <w:gridCol w:w="2552"/>
        <w:gridCol w:w="2128"/>
        <w:gridCol w:w="269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/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ир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одх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тской инициативы и самостоятельност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Мотивация детей к двигательной деятельности:</w:t>
            </w:r>
            <w:r>
              <w:rPr>
                <w:sz w:val="28"/>
                <w:szCs w:val="28"/>
              </w:rPr>
              <w:t xml:space="preserve"> Прохождение испытаний с целью  вступления в клуб «Весёлые человечки» (получение письма с предложением и условиями вступления  в члены клуба «Весёлые человечки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кать в обсуждение и поощрять за ответы стеснительных и малоактивных де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едварительный выбор дежурных на основе коллективного обсужд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 в чтение схем и составления этапов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дежурными на магнитной доске звезд - прохождение этап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 шеренгу, проверка осанки, перестроение в колонну по одно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ктограмма №1. Игроритми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ходьба на носках, руки на пояс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ходьба на пятках, руки «в замке» за спин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иктограмма №2 «Перестроения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из колонны по одному через середину зала в колонну по д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в колонне в обход по залу направо, налев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з середину зала парами впере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з середину зала парами налево и на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ерез середину в колонну по д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из колонны по два в колонну по одном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ктограмма №3. Беговое задан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ег по кругу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г обычный; на носках; поскоки; обычны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ка движений на проигрыш  – 3 хлопка, прыжок на двух ногах вперёд и наза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 хлопка, прыжок на двух ногах вправо и вле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вдох-поднять руки через стороны вверх;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выдох - руки вниз, произносим «ах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6 смен видов ходь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15 сек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итмично и  чётко выполнять смену видов ходьбы под счёт 8*8,4*4 и в обратном порядке. Следить за осанко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троения выполнять в соответствии с командой и пиктограмм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быстрый, следить за сохранением дистан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слабленные после болезни, вместо бегового упражнения выполняют ходьбу по массажным коврикам и ребристой доске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ктограмма № 4 Общеразвивающие упражнения: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портивно-музыкальный комплекс  «Я, ты, он, она!»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.с., руки опущены, кисть руки в кула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- ходьба на месте, поднять руки вверх, сжимая и разжимая кулаки; 9-16 – тоже,  опуская руки вниз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6 -  ходьба на месте, не отрывая носки от пола, движения рук свободны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грыш: </w:t>
            </w:r>
            <w:r>
              <w:rPr>
                <w:sz w:val="28"/>
                <w:szCs w:val="28"/>
              </w:rPr>
              <w:t>поочередное движение рук: 1-2-к груди; 3-4- вверх;5-6- в стороны; 7-8-вниз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куплет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 xml:space="preserve"> 1- шаг правой ногой вперед  одновременно поднимая правую руку ; 2- тоже левой ногой и рукой; 3- в и.п., руки  на поясе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и.п. – о.с., руки на поясе; 1- шаг правой ногой в сторону с одновременным подъёмом руки в сторону и наклоном головы вправо; 2- и.п.; 3-4 – тоже влев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и.п. – о.с., руки на поясе; 1-3- пружинящие наклоны вперёд; 4- и.п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1-8 – соединить ноги «гармошко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– 3 хлопка руками наверху; 4- в и.п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пев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1-4-  двойной приставной шаг вправо;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8 – тоже влев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1-8 – ходьба на мест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>1-8 – прыжки на двух ногах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грыш: </w:t>
            </w:r>
            <w:r>
              <w:rPr>
                <w:sz w:val="28"/>
                <w:szCs w:val="28"/>
              </w:rPr>
              <w:t>тот ж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куплет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)</w:t>
            </w:r>
            <w:r>
              <w:rPr>
                <w:sz w:val="28"/>
                <w:szCs w:val="28"/>
              </w:rPr>
              <w:t>И.п. – о.с., руки на поясе; 1-3 - пружинящие наклоны  вправо с  махом  руки; 4- 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 – тоже вле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 – поворот туловища вправо с отведением руки; 12- 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 – тоже влев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>и.п. – ноги врозь, руки в стороны; 1- мах правой согнутой в колене  ногой с касанием левой согнутой в локте рукой; 2- и.п.; 3- тоже левой ногой ; 4- 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 – присесть, оторвав пятки от пола, руки вниз;11-12-потянуться вверх на носках, руки ввер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пев:</w:t>
            </w:r>
            <w:r>
              <w:rPr>
                <w:sz w:val="28"/>
                <w:szCs w:val="28"/>
              </w:rPr>
              <w:t xml:space="preserve"> тот ж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игрыш</w:t>
            </w:r>
            <w:r>
              <w:rPr>
                <w:sz w:val="28"/>
                <w:szCs w:val="28"/>
              </w:rPr>
              <w:t>: тот 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ое упражн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иктограмма №5 «Силовые упражнения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пластика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Сильные спортсмены» - сгибание и разгибание рук в упоре лежа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репкий  живот» – лежа спиной на мате, руки за голову, ноги согнуты в упоре на полу и зафиксированы взрослым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ктограмма №6 «Основные виды движения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«Занимательная лесенка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по лесенке прямо с постановкой одной  ноги поочередно в каждую ячей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г по лесенке прямо с постановкой двух ног в одну ячейку поочере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лзание на четвереньках с постановкой одной руки в одну ячейку, ноги по бокам за пределами лесен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тоже, с постановкой двух рук в одну ячейку поочере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ыжки на двух ногах - ноги врозь за пределами лесенки, ноги вместе внутри ячей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ыжки на двух ногах, продвигаясь вперед бо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бегание и выбегание из яч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 Дыхательные упражнени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иктограмма №7«Ловкий мяч»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бивание мяча одной рукой, стоя на ме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бивание мяча поочерёдно правой и левой рукой на ме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тбивание мяча поочерёдно правой и левой рукой в движен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ктограмма №8 «Эстафет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стафета «Собери пирамидку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стафета «Передай палоч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аг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подхода по 6-10 ра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подхода по 10 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ра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8 р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м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6 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ритмично, в умеренном темпе, эмоциона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ожение туловища «план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ься мата лопа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пражнения в стойке баскетболи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етко выполнять правила передачи эстафе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ьчики: 2 подхода  по 10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: 2 подход - по 6-8 раз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, имеющие ограничения физической нагрузки, выполняют 1 подх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слабленные после болезни, выполняют упражнения на «занимательной лесенке» № 2 (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в ячейке 33 с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ослабленные после болезни, играют в одном виде эстафет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детям, хорошо усвоившим комплекс, возможность провести часть комплекса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детям возможность самостоятельно разбиться на пары и определиться с очередностью выполнения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дежурными гимнастических матов для упраж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е готовят атрибуты (мяч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е готовят атрибуты для эстаф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ая част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ктограмма № 9 «Подвижная игра «Сделай как я!»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диплома членов клуба «Весёлые человеч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р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ыполнять качественно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за проявление двигательного творчества.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1:00Z</dcterms:created>
  <dc:creator>Пользователь Windows</dc:creator>
  <dc:description/>
  <cp:keywords/>
  <dc:language>en-US</dc:language>
  <cp:lastModifiedBy>*****</cp:lastModifiedBy>
  <cp:lastPrinted>2019-12-05T17:08:00Z</cp:lastPrinted>
  <dcterms:modified xsi:type="dcterms:W3CDTF">2019-12-16T13:42:00Z</dcterms:modified>
  <cp:revision>4</cp:revision>
  <dc:subject/>
  <dc:title/>
</cp:coreProperties>
</file>