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</w:t>
      </w:r>
      <w:r>
        <w:rPr/>
        <w:t xml:space="preserve">Муниципальное казенное дошкольное образовательное учреждение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</w:t>
      </w:r>
      <w:r>
        <w:rPr/>
        <w:t xml:space="preserve">общеразвивающего вида детский сад «Солнышко»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</w:t>
      </w:r>
      <w:r>
        <w:rPr/>
        <w:t>Старополтавского  муниципального района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</w:t>
      </w:r>
      <w:r>
        <w:rPr/>
        <w:t>Волгоград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</w:t>
      </w:r>
      <w:r>
        <w:rPr/>
        <w:t>Тема педагогического опыта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</w:t>
      </w:r>
      <w:r>
        <w:rPr/>
        <w:t xml:space="preserve">«Здоровьесберегающие  технологии  как средство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</w:t>
      </w:r>
      <w:r>
        <w:rPr/>
        <w:t>укрепления и сохранения здоровья детей дошкольного возраст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Автор опыта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Асанова Нурия  Мавлетшаевна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инструктор по физической культуре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МКДОУ детский сад «Солнышко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</w:t>
      </w:r>
      <w:r>
        <w:rPr/>
        <w:t>Старая Полтавка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</w:t>
      </w:r>
      <w:r>
        <w:rPr/>
        <w:t>Содержание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яснительная записка ………………………………………………....3</w:t>
      </w:r>
    </w:p>
    <w:p>
      <w:pPr>
        <w:pStyle w:val="Normal"/>
        <w:widowControl w:val="false"/>
        <w:autoSpaceDE w:val="false"/>
        <w:rPr/>
      </w:pPr>
      <w:r>
        <w:rPr/>
        <w:t>Актуальность опыта……………………………………………………..3-4</w:t>
      </w:r>
    </w:p>
    <w:p>
      <w:pPr>
        <w:pStyle w:val="Normal"/>
        <w:widowControl w:val="false"/>
        <w:autoSpaceDE w:val="false"/>
        <w:rPr/>
      </w:pPr>
      <w:r>
        <w:rPr/>
        <w:t>Цель и задачи опыта……………………………………………………..5</w:t>
      </w:r>
    </w:p>
    <w:p>
      <w:pPr>
        <w:pStyle w:val="Normal"/>
        <w:widowControl w:val="false"/>
        <w:autoSpaceDE w:val="false"/>
        <w:rPr/>
      </w:pPr>
      <w:r>
        <w:rPr/>
        <w:t>Этапы реализации педагогического опыта…………………………….5</w:t>
      </w:r>
    </w:p>
    <w:p>
      <w:pPr>
        <w:pStyle w:val="Normal"/>
        <w:widowControl w:val="false"/>
        <w:autoSpaceDE w:val="false"/>
        <w:rPr/>
      </w:pPr>
      <w:r>
        <w:rPr/>
        <w:t>Новизна …………………………………………………………………..5</w:t>
      </w:r>
    </w:p>
    <w:p>
      <w:pPr>
        <w:pStyle w:val="Normal"/>
        <w:widowControl w:val="false"/>
        <w:autoSpaceDE w:val="false"/>
        <w:rPr/>
      </w:pPr>
      <w:r>
        <w:rPr/>
        <w:t xml:space="preserve">Технологичность. Описание основных элементов </w:t>
      </w:r>
    </w:p>
    <w:p>
      <w:pPr>
        <w:pStyle w:val="Normal"/>
        <w:widowControl w:val="false"/>
        <w:autoSpaceDE w:val="false"/>
        <w:rPr/>
      </w:pPr>
      <w:r>
        <w:rPr/>
        <w:t>представляемого педагогического опыта  …………………………  6-12</w:t>
      </w:r>
    </w:p>
    <w:p>
      <w:pPr>
        <w:pStyle w:val="Normal"/>
        <w:widowControl w:val="false"/>
        <w:autoSpaceDE w:val="false"/>
        <w:rPr/>
      </w:pPr>
      <w:r>
        <w:rPr/>
        <w:t>Результативность ……………………………………………………….12</w:t>
      </w:r>
    </w:p>
    <w:p>
      <w:pPr>
        <w:pStyle w:val="Normal"/>
        <w:widowControl w:val="false"/>
        <w:autoSpaceDE w:val="false"/>
        <w:rPr/>
      </w:pPr>
      <w:r>
        <w:rPr/>
        <w:t>Литература ………………………………………………………………1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</w:t>
      </w:r>
      <w:r>
        <w:rPr>
          <w:b/>
        </w:rPr>
        <w:t>Пояснительная записка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« Забота о здоровье — это важнейший труд воспитателя.               </w:t>
      </w:r>
    </w:p>
    <w:p>
      <w:pPr>
        <w:pStyle w:val="Style22"/>
        <w:rPr/>
      </w:pPr>
      <w:r>
        <w:rPr>
          <w:rFonts w:eastAsia="Times New Roman"/>
        </w:rPr>
        <w:t xml:space="preserve">                   </w:t>
      </w:r>
      <w:r>
        <w:rPr/>
        <w:t xml:space="preserve">От жизнерадостности, бодрости детей зависит их  духовная    жизнь,    </w:t>
      </w:r>
    </w:p>
    <w:p>
      <w:pPr>
        <w:pStyle w:val="Style22"/>
        <w:rPr/>
      </w:pPr>
      <w:r>
        <w:rPr>
          <w:rFonts w:eastAsia="Times New Roman"/>
        </w:rPr>
        <w:t xml:space="preserve">        </w:t>
      </w:r>
      <w:r>
        <w:rPr/>
        <w:t>мировоззрение, умственное развитие, прочность знаний, вера в свои силы»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В. А. Сухомлински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rFonts w:eastAsia="Times New Roman"/>
        </w:rPr>
        <w:t xml:space="preserve">   </w:t>
      </w:r>
      <w:r>
        <w:rPr/>
        <w:t>В настоящее время, в период обновления системы дошкольного воспитания,</w:t>
      </w:r>
    </w:p>
    <w:p>
      <w:pPr>
        <w:pStyle w:val="Style22"/>
        <w:rPr/>
      </w:pPr>
      <w:r>
        <w:rPr/>
        <w:t>вопросам охраны и укрепления физического и психического здоровья  детей, полноценного развития личности ребенка уделяется особое внимание.</w:t>
      </w:r>
    </w:p>
    <w:p>
      <w:pPr>
        <w:pStyle w:val="Style22"/>
        <w:rPr/>
      </w:pPr>
      <w:r>
        <w:rPr/>
        <w:t>Так, федеральный государственный образовательный стандарт дошкольного</w:t>
      </w:r>
    </w:p>
    <w:p>
      <w:pPr>
        <w:pStyle w:val="Style22"/>
        <w:rPr/>
      </w:pPr>
      <w:r>
        <w:rPr/>
        <w:t xml:space="preserve">образования, утвержденный приказом Минобрнауки России от 17.10.2013 № 1155, направлен на охрану и укрепление физического и психического здоровья детей, их эмоционального благополучия, формирование общей культуры личности детей,  ценностей здорового образа жизни, развития их физических качеств. 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 для детей дошкольного возраста. Миссия МБДОУ «Солнышко» состоит в формировании ценностных смысловых позиций у дошкольников по отношению к собственному здоровью. </w:t>
      </w:r>
    </w:p>
    <w:p>
      <w:pPr>
        <w:pStyle w:val="Style22"/>
        <w:rPr/>
      </w:pPr>
      <w:r>
        <w:rPr>
          <w:rFonts w:eastAsia="Times New Roman"/>
        </w:rPr>
        <w:t xml:space="preserve">                           </w:t>
      </w:r>
      <w:r>
        <w:rPr/>
        <w:t>Я хочу, чтоб дети не болели,</w:t>
      </w:r>
    </w:p>
    <w:p>
      <w:pPr>
        <w:pStyle w:val="Style22"/>
        <w:rPr/>
      </w:pPr>
      <w:r>
        <w:rPr>
          <w:rFonts w:eastAsia="Times New Roman"/>
        </w:rPr>
        <w:t xml:space="preserve">                           </w:t>
      </w:r>
      <w:r>
        <w:rPr/>
        <w:t>Никогда! Ни завтра, ни сейчас!</w:t>
      </w:r>
    </w:p>
    <w:p>
      <w:pPr>
        <w:pStyle w:val="Style22"/>
        <w:rPr/>
      </w:pPr>
      <w:r>
        <w:rPr>
          <w:rFonts w:eastAsia="Times New Roman"/>
        </w:rPr>
        <w:t xml:space="preserve">                           </w:t>
      </w:r>
      <w:r>
        <w:rPr/>
        <w:t>Буду подтверждать это на деле,</w:t>
      </w:r>
    </w:p>
    <w:p>
      <w:pPr>
        <w:pStyle w:val="Style22"/>
        <w:rPr/>
      </w:pPr>
      <w:r>
        <w:rPr>
          <w:rFonts w:eastAsia="Times New Roman"/>
        </w:rPr>
        <w:t xml:space="preserve">                           </w:t>
      </w:r>
      <w:r>
        <w:rPr/>
        <w:t xml:space="preserve">А не постановкой громких фраз. 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 xml:space="preserve">Поэтому я обратилась к этой далеко не новой, но очень актуальной теме. В опыте своей работы я раскрываю здоровьесберегающие технологии, которые   использую в своей деятельности. </w:t>
      </w:r>
    </w:p>
    <w:p>
      <w:pPr>
        <w:pStyle w:val="Style2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</w:t>
      </w:r>
      <w:r>
        <w:rPr>
          <w:b/>
        </w:rPr>
        <w:t>Актуальность</w:t>
      </w:r>
    </w:p>
    <w:p>
      <w:pPr>
        <w:pStyle w:val="Style22"/>
        <w:rPr/>
      </w:pPr>
      <w:r>
        <w:rPr/>
        <w:t>Проблема  здоровья и его сохранения  в современном обществе стоит более чем остро. Сейчас практически не встретишь абсолютно здорового ребенка. В связи с ухудшающимся уровнем здоровья воспитанников, существует необходимость организации НОД с акцентом на решение оздоровительных задач физического воспитания, не нарушая при этом образовательной составляющей процесса.  Современный ребенок значительно отличается от своего сверстника десять лет назад. Это связано с тем, что изменилась жизнь, предметный и социальный мир, ожидания взрослых от детей в семье и детском саду. При высокой загруженности родителей на работе ребенок предоставлен самому себе, и все свободное время посвящает компьютеру, а не подвижным играм и упражнениям. Все больше времени дошкольники проводят в статической, зачастую физиологически неправильной позе, что отрицательно сказывается на их физическом и психическом здоровье и развитии.</w:t>
      </w:r>
    </w:p>
    <w:p>
      <w:pPr>
        <w:pStyle w:val="Style22"/>
        <w:rPr/>
      </w:pPr>
      <w:r>
        <w:rPr>
          <w:rFonts w:eastAsia="Times New Roman"/>
        </w:rPr>
        <w:t xml:space="preserve">  </w:t>
      </w:r>
      <w:r>
        <w:rPr/>
        <w:t>Хорошо ориентирующихся в современных технологиях дошкольников становится больше, при этом значительно увеличивается количество детей с задержкой психофизического и речевого развития (минимальные мозговые дисфункции, аутизм, синдром повышенной двигательной активности и дефицит внимания и др.).</w:t>
      </w:r>
    </w:p>
    <w:p>
      <w:pPr>
        <w:pStyle w:val="Style22"/>
        <w:rPr/>
      </w:pPr>
      <w:r>
        <w:rPr>
          <w:rFonts w:eastAsia="Times New Roman"/>
        </w:rPr>
        <w:t xml:space="preserve">  </w:t>
      </w:r>
      <w:r>
        <w:rPr/>
        <w:t>Большое значение для развития ребенка, как известно, имеет среда, в которой он воспитывается. В современных условиях истощаются неготовая к стремительно изменяющимся требованиям времени психика дошкольника и его физические возможности. Функциональные резервы детского организма не могут полноценно раскрыться на фоне стрессовой напряженности и гиподинамии.</w:t>
      </w:r>
    </w:p>
    <w:p>
      <w:pPr>
        <w:pStyle w:val="Style22"/>
        <w:rPr/>
      </w:pPr>
      <w:r>
        <w:rPr>
          <w:rFonts w:eastAsia="Times New Roman"/>
        </w:rPr>
        <w:t xml:space="preserve">   </w:t>
      </w:r>
      <w:r>
        <w:rPr/>
        <w:t>Сегодня особенно важно обеспечить каждому ребенку внимание и заботу о его психическом и физическом здоровье. В первую очередь это задача окружающих его взрослых – родителей и педагогов, а решать ее следует во взаимодействии. Чтобы дети были здоровыми, необходимо научить их осознанному отношению к своему здоровью и воспитывать в них потребность к здоровому образу жизни. Анализ современных исследований (Н. А. Андреева, В. А. Деркунская, С. А. Козлова, Л. Г. Касьянова, О. А. Князева и др.) свидетельствует, что уже в дошкольном возрасте у ребенка появляется устойчивый интерес к своему здоровью, бережное отношение к своему организму (жизни, здоровью) как ценности, желание вести основы здорового образа жизни.</w:t>
      </w:r>
    </w:p>
    <w:p>
      <w:pPr>
        <w:pStyle w:val="Style22"/>
        <w:rPr/>
      </w:pPr>
      <w:r>
        <w:rPr/>
        <w:t>Вопросы здоровьесбережения и  формирования здорового образа жизни  заняли прочное место  в работе педагогов, в беседах с родителями и детьми. Но проблема остается актуальной.  Одним из путей решения проблемы  сохранения и укрепления здоровья дошкольников является комплексный подход к оздоровлению детей через использование здоровьесберегающих технологий, без которых немыслим педагогический процесс современного детского сада. Их внедрение строится на формировании  осознанного отношения ребёнка к своему здоровью. Необходимость использования здоровьесберегающих технологий подчеркивают исследования В.В.Колбановой, Л.Г.Татарниковой и В.П.Петленко, подтверждающих, что здоровье человека более чем на 60% зависит от его образа жизни. В работах В.Г.Алямовской, М.Л.Лазарева и Г.А. Баранчукова отмечается, что становление валеологической культуры обусловлено, прежде всего процессом воспитания, педагогическим взаимодействием взрослого и ребенка, широким спектром педагогических средств и приемов.</w:t>
      </w:r>
    </w:p>
    <w:p>
      <w:pPr>
        <w:pStyle w:val="Style2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b/>
        </w:rPr>
        <w:t>Цель педагогического опыта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Цель:</w:t>
      </w:r>
      <w:r>
        <w:rPr/>
        <w:t xml:space="preserve"> </w:t>
      </w:r>
      <w:r>
        <w:rPr>
          <w:rStyle w:val="Style19"/>
        </w:rPr>
        <w:t>выявление методов внедрения  здоровьесберегающих технологий, с помощью которых можно организовать физическое воспитание в ДОО таким образом, чтобы оно обеспечивало каждому ребенку гармоничное развитие, помогало ему использовать резервы своего организма для сохранения, укрепления здоровья и повышения его уровня; приобщение детей к физической культуре и здоровому образу жизн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/>
        <w:t>осуществить выбор здоровьесберегающих технологий с учетом особенностей ДО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/>
        <w:t>создать условия и внедрить в практику работы ДОО современные технологии обучения здоровому образу жизни, способствующие укреплению физического и психического здоровья детей путем развития навыков и умений, формирования привычки думать и заботиться о своем здоровь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/>
        <w:t>оказывать всестороннюю помощь семье в обеспечении здоровья детей и приобщению их к здоровому образу жизн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>
          <w:b/>
        </w:rPr>
        <w:t>Этапы реализации педагогического опыта</w:t>
      </w:r>
    </w:p>
    <w:p>
      <w:pPr>
        <w:pStyle w:val="Style22"/>
        <w:rPr/>
      </w:pPr>
      <w:r>
        <w:rPr>
          <w:b/>
        </w:rPr>
        <w:t>I этап.</w:t>
      </w:r>
      <w:r>
        <w:rPr/>
        <w:t xml:space="preserve">  Подготовительный 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Осознание цели, изучение литературы по данному вопросу, постановка задач, подбор средств, планирование.</w:t>
      </w:r>
    </w:p>
    <w:p>
      <w:pPr>
        <w:pStyle w:val="Style22"/>
        <w:rPr/>
      </w:pPr>
      <w:r>
        <w:rPr>
          <w:b/>
        </w:rPr>
        <w:t>II этап.</w:t>
      </w:r>
      <w:r>
        <w:rPr/>
        <w:t xml:space="preserve"> Основной – практический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>Создание условий и внедрение системы здоровьесберегающих технологий в ДОУ. Взаимодействие с семьей по вопросу использования здоровьесберегающих технологий с целью сохранения и укрепления здоровья детей.</w:t>
      </w:r>
    </w:p>
    <w:p>
      <w:pPr>
        <w:pStyle w:val="Style22"/>
        <w:rPr/>
      </w:pPr>
      <w:r>
        <w:rPr>
          <w:b/>
        </w:rPr>
        <w:t>III этап.</w:t>
      </w:r>
      <w:r>
        <w:rPr/>
        <w:t xml:space="preserve"> Заключительный – аналитический</w:t>
      </w:r>
    </w:p>
    <w:p>
      <w:pPr>
        <w:pStyle w:val="Style22"/>
        <w:rPr/>
      </w:pPr>
      <w:r>
        <w:rPr>
          <w:rFonts w:eastAsia="Times New Roman"/>
        </w:rPr>
        <w:t xml:space="preserve"> </w:t>
      </w:r>
      <w:r>
        <w:rPr/>
        <w:t xml:space="preserve">Анализ применения здоровьесберегающих технологий, создание системы их  применения в воспитательной и образовательной деятельности ДОУ. </w:t>
      </w:r>
    </w:p>
    <w:p>
      <w:pPr>
        <w:pStyle w:val="Style2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визна опыта</w:t>
      </w:r>
      <w:r>
        <w:rPr/>
        <w:t xml:space="preserve"> заключается в реализации инновационных здоровьесберегающих технологий в физкультурно – оздоровительной деятельности: внедрение новых здоровьесберегающих технологий в деятельность ДОО; использование валеологических приемов для мотивации к здоровому образу жизни; использование ИКТ для более наглядной демонстрации преимущества здорового образа жизн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Изучение литературы и интернет-ресурсов,  раскрывающих вопросы здоровьесберегающих технологий позволило мне определить, что такое здоровьесберегающие технологии. Это, прежде,  всего технологии воспитания валеологической культуры или культуры здоровья дошкольников. Их цель формирование у ребенка осознанного отношения к своему здоровью. У разных авторов встречаются разные трактовки понятия «здоровьесберегающие педагогические технологии». Н.К.Смирнов, как родоначальник понятия «здоровьесберегающие образовательные технологии» утверждал, что их можно рассматривать как технологическую основу здоровьесберегающей педагогики, как совокупность форм и методов организации обучения детей без ущерба для их здоровья. Другими словами целью здоровьесберегающих технологий является обеспечение ребенку возможности сохранения здоровья, формирование у него необходимых знаний, умений и навыков по здоровому образу жизни.</w:t>
      </w:r>
      <w:r>
        <w:rPr>
          <w:b/>
          <w:bCs/>
        </w:rPr>
        <w:t xml:space="preserve"> </w:t>
      </w:r>
      <w:r>
        <w:rPr/>
        <w:t>Цель здоровьесохраняющих  технологий в дошкольном образовании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овременные здоровьесберегающие технологии делятся на следующие группы:</w:t>
      </w:r>
    </w:p>
    <w:p>
      <w:pPr>
        <w:pStyle w:val="Normal"/>
        <w:jc w:val="both"/>
        <w:rPr>
          <w:bCs/>
        </w:rPr>
      </w:pPr>
      <w:r>
        <w:rPr>
          <w:bCs/>
        </w:rPr>
        <w:t>1. Технологии сохранения и стимулирования здоровь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динамические пауз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подвижные и спортивные иг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гимнастика пальчикова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гимнастика для глаз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гимнастика дыхательна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гимнастика бодряща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гимнастика корригирующа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Cs/>
        </w:rPr>
      </w:pPr>
      <w:r>
        <w:rPr/>
        <w:t>релаксац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Технологии обучения здоровому образу жизн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Cs/>
        </w:rPr>
      </w:pPr>
      <w:r>
        <w:rPr/>
        <w:t>физкультурное занят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Cs/>
        </w:rPr>
      </w:pPr>
      <w:r>
        <w:rPr/>
        <w:t>точечный самомассаж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Cs/>
        </w:rPr>
      </w:pPr>
      <w:r>
        <w:rPr/>
        <w:t>игротреннинги и игротерап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Cs/>
        </w:rPr>
      </w:pPr>
      <w:r>
        <w:rPr/>
        <w:t>НОД из серии «Здоровье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. Коррекционные технологии</w:t>
      </w:r>
    </w:p>
    <w:p>
      <w:pPr>
        <w:pStyle w:val="Style22"/>
        <w:numPr>
          <w:ilvl w:val="0"/>
          <w:numId w:val="4"/>
        </w:numPr>
        <w:rPr>
          <w:bCs/>
        </w:rPr>
      </w:pPr>
      <w:r>
        <w:rPr/>
        <w:t>сказкотерапия;</w:t>
      </w:r>
    </w:p>
    <w:p>
      <w:pPr>
        <w:pStyle w:val="Style22"/>
        <w:numPr>
          <w:ilvl w:val="0"/>
          <w:numId w:val="4"/>
        </w:numPr>
        <w:rPr>
          <w:bCs/>
        </w:rPr>
      </w:pPr>
      <w:r>
        <w:rPr/>
        <w:t>психогимнастика;</w:t>
      </w:r>
    </w:p>
    <w:p>
      <w:pPr>
        <w:pStyle w:val="Style22"/>
        <w:numPr>
          <w:ilvl w:val="0"/>
          <w:numId w:val="4"/>
        </w:numPr>
        <w:rPr>
          <w:bCs/>
        </w:rPr>
      </w:pPr>
      <w:r>
        <w:rPr/>
        <w:t>фонетическая ритмика;</w:t>
      </w:r>
    </w:p>
    <w:p>
      <w:pPr>
        <w:pStyle w:val="Style22"/>
        <w:numPr>
          <w:ilvl w:val="0"/>
          <w:numId w:val="4"/>
        </w:numPr>
        <w:rPr/>
      </w:pPr>
      <w:r>
        <w:rPr/>
        <w:t>технологии коррекции повед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В МБДОУ «Солнышко» разработана система здоровьесбережения (Приложение №1), задачами которой являются:</w:t>
      </w:r>
    </w:p>
    <w:p>
      <w:pPr>
        <w:pStyle w:val="Style22"/>
        <w:jc w:val="both"/>
        <w:rPr/>
      </w:pPr>
      <w:r>
        <w:rPr/>
        <w:t>1. Сохранение и укрепление здоровья детей на основе комплексного и системного использования доступных для детского сада средств физического воспитания, оптимизации двигательной деятельности на свежем воздухе.</w:t>
      </w:r>
    </w:p>
    <w:p>
      <w:pPr>
        <w:pStyle w:val="Style22"/>
        <w:jc w:val="both"/>
        <w:rPr/>
      </w:pPr>
      <w:r>
        <w:rPr/>
        <w:t>2. Обеспечение активной позиции детей в процессе получения знаний о здоровом образе жизни.</w:t>
      </w:r>
    </w:p>
    <w:p>
      <w:pPr>
        <w:pStyle w:val="Style22"/>
        <w:jc w:val="both"/>
        <w:rPr/>
      </w:pPr>
      <w:r>
        <w:rPr/>
        <w:t>3. Конструктивное партнерство семьи, педагогического коллектива и самих детей в укреплении их здоровья, развитии творческого потенциала.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val="en-US"/>
        </w:rPr>
        <w:t>II</w:t>
      </w:r>
      <w:r>
        <w:rPr>
          <w:rFonts w:eastAsia="Times New Roman"/>
          <w:b/>
        </w:rPr>
        <w:t xml:space="preserve"> этап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Основные формы и методы технологии здоровьесбережения, которые я использую в своей деятельности. </w:t>
      </w:r>
    </w:p>
    <w:p>
      <w:pPr>
        <w:pStyle w:val="Normal"/>
        <w:rPr>
          <w:rFonts w:eastAsia="Times New Roman"/>
          <w:b/>
          <w:b/>
          <w:i/>
          <w:i/>
          <w:iCs/>
          <w:color w:val="000000"/>
          <w:u w:val="single"/>
        </w:rPr>
      </w:pPr>
      <w:r>
        <w:rPr>
          <w:rFonts w:eastAsia="Times New Roman"/>
          <w:b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rFonts w:eastAsia="Times New Roman"/>
          <w:b/>
          <w:i/>
          <w:iCs/>
          <w:color w:val="000000"/>
          <w:u w:val="single"/>
        </w:rPr>
        <w:t>Физкультурное занятие</w:t>
      </w:r>
      <w:r>
        <w:rPr>
          <w:rFonts w:eastAsia="Times New Roman"/>
          <w:color w:val="000000"/>
        </w:rPr>
        <w:t> – провожу во всех возрастных группах 2 раза в неделю в спортивном зале.</w:t>
      </w:r>
      <w:r>
        <w:rPr/>
        <w:t xml:space="preserve"> Занятия провожу соответственно нормативам  СанПиН и основным положениям   федерального государственного образовательного стандарта дошкольного образования, примерной образовательной программе дошкольного образования «Детство»     (Т.И.Бабаева, А.Г.Гогоберидзе).  Я  творчески подхожу  к выбору форм и методов проведения занятий, что обеспечивает обучение детей каждой возрастной группы двигательным умениям и навыкам, воспитание физических качеств(ловкости, быстроты, выносливости), развитие  координации движений, пространственной ориентации.  В процессе организованной  деятельности воспитанников  я  использую  различные музыкальные произведения: детские песни,  репертуар из программы Бурениной И.А. «Ритмическая мозаика», записи звуков природы  и т.д. Музыкальный фон в начале занятия использую, чтобы   активизировать  положительные эмоции и настроить  детей на совместную деятельность. Зная, что музыка организует ребенка на выполнение упражнений, помогает ему свободно самовыражаться , часто на занятиях провожу комплекс общеразвивающих упражнений под музыку. На занятиях я   развиваю не только двигательные  навыки, много заданий даю на внимание, на быстроту реакции, некоторые  задания носят проблемно-поисковый характе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Cs/>
          <w:iCs/>
        </w:rPr>
      </w:pPr>
      <w:r>
        <w:rPr/>
        <w:t>Физкультурные занятия провожу в различных формах, одной из  таких форм являются</w:t>
      </w:r>
      <w:r>
        <w:rPr>
          <w:b/>
          <w:i/>
        </w:rPr>
        <w:t xml:space="preserve"> занятия-путешествия</w:t>
      </w:r>
      <w:r>
        <w:rPr/>
        <w:t>, которые я использую в своей деятельности, включают все виды подвижной деятельности. Занятия-путешествия помогают в  закреплении умений и навыков, приобретенных ранее,  позволяют сильнее сплотить ребят, дают возможность</w:t>
      </w:r>
      <w:r>
        <w:rPr>
          <w:color w:val="000000"/>
        </w:rPr>
        <w:t xml:space="preserve"> помечтать</w:t>
      </w:r>
      <w:r>
        <w:rPr/>
        <w:t>. Такие занятия отличаются от традиционных высоким эмоциональным фоном, способствующим развитию мышления, воображения, эмоционально-двигательной сферы и творческих способностей детей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На НОД  по физической культуре  я  провожу  цикл  бесед с дошкольниками:  о необходимости соблюдения режима дня, о важности гигиенической и двигательной культуры, о здоровье и средствах его укрепления, о функционировании организма и правилах заботы о нем.  Дети приобретают навыки культуры и здорового образа жизни, знания правил безопасного повед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Примерные темы бесед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ля чего нужна гимнастика и физкультура?»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Как жить не бол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Что такое здоровье и как его беречь?»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Микробы и вирусы»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Источником темы для бесед с детьми стала программа «Познаю себя» Г. Г. Давдовой и М. В. Корепановой. </w:t>
      </w:r>
      <w:r>
        <w:rPr>
          <w:rFonts w:eastAsia="Times New Roman"/>
          <w:color w:val="000000"/>
        </w:rPr>
        <w:t>При подготовке к беседе также  использую интернет ресурсы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Для развития физических качеств ребенка, для формирования устойчивого интереса к физической культуре, кроме бесед с детьми о здоровом образе жизни, я привлекаю их  нестандартным оборудованием, к которому можно отнести  </w:t>
      </w:r>
      <w:r>
        <w:rPr>
          <w:rFonts w:eastAsia="Times New Roman"/>
          <w:b/>
        </w:rPr>
        <w:t>фитбол</w:t>
      </w:r>
      <w:r>
        <w:rPr>
          <w:rFonts w:eastAsia="Times New Roman"/>
        </w:rPr>
        <w:t>- большие гимнастические мячи.</w:t>
      </w:r>
    </w:p>
    <w:p>
      <w:pPr>
        <w:pStyle w:val="Normal"/>
        <w:rPr/>
      </w:pPr>
      <w:r>
        <w:rPr/>
        <w:t>Эффективность применения больших гимнастических мячей для оздоровления организма и профилактики заболеваний обусловлена воздействием колебаний мяча на позвоночник, межпозвонковые диски и суставы, что создает оптимальные условия для правильного положения туловища, способствуя улучшению осанки и профилактики ее нарушений. Занятия на мячах улучшают общее самочувствие, повышают эмоциональный тонус.</w:t>
      </w:r>
    </w:p>
    <w:p>
      <w:pPr>
        <w:pStyle w:val="Normal"/>
        <w:shd w:fill="FFFFFF" w:val="clear"/>
        <w:spacing w:lineRule="atLeast" w:line="330" w:before="169" w:after="169"/>
        <w:rPr>
          <w:rFonts w:eastAsia="Times New Roman"/>
          <w:color w:val="C00000"/>
        </w:rPr>
      </w:pPr>
      <w:r>
        <w:rPr>
          <w:rFonts w:eastAsia="Times New Roman"/>
          <w:b/>
          <w:i/>
          <w:u w:val="single"/>
          <w:lang w:eastAsia="ru-RU"/>
        </w:rPr>
        <w:t>Подвижные игры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lang w:eastAsia="ru-RU"/>
        </w:rPr>
        <w:t>–Мы играем с детьми каждый день, на каждом занятии по физической культуре.</w:t>
      </w:r>
      <w:r>
        <w:rPr/>
        <w:t xml:space="preserve"> Подвижные игры я  часто провожу  с музыкальным сопровождением. </w:t>
      </w:r>
      <w:r>
        <w:rPr>
          <w:rFonts w:eastAsia="Times New Roman"/>
        </w:rPr>
        <w:t>Игра для детей - важное средство самовыражения, «проба сил». Внося в игры свои небольшие изменения, я не изменяла сюжета и правил игры, чтобы не вызывать у детей затруднений. И игры со «своими изменениями» я проводила тогда, когда традиционный вариант уже знаком детям. «Ум ребенка находится на кончиках пальцев» , поэтому некоторые подвижные игры я разнообразила упражнениями для мелкой моторики рук одновременно это и упражнения на внимание. Например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2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Игра «Лохматый пес»</w:t>
      </w:r>
    </w:p>
    <w:p>
      <w:pPr>
        <w:sectPr>
          <w:type w:val="continuous"/>
          <w:pgSz w:w="11906" w:h="16838"/>
          <w:pgMar w:left="1418" w:right="850" w:gutter="0" w:header="0" w:top="1134" w:footer="708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Вот лежит лохматый пес 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 xml:space="preserve">В лапы свой уткнувши нос  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 xml:space="preserve">Тихо смирно он лежит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 xml:space="preserve">Не то дремлет, не то спит  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 xml:space="preserve">Подойдет к нему, разбудим      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И посмотрим, что же будет.</w:t>
            </w:r>
            <w:r>
              <w:rPr>
                <w:i/>
              </w:rPr>
              <w:t xml:space="preserve">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  <w:r>
              <w:rPr>
                <w:i/>
              </w:rPr>
              <w:t>дети, сложив ладошки под щекой, имитируют сон</w:t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-   указательным пальцем правой и левой руки  поочередно показываем на нос</w:t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                              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  <w:t>поочередно подносим к губам указательный палец,  показываем жест «тихо»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  <w:t>разводим руки в стороны, жест «не знаем»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  <w:t>поднимаем правую ладошку, затем левую…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  <w:t>громко хлопаем в ладоши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  <w:t>Пес после этого «просыпается» и пытается поймать детей.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  <w:t>(2 раза)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continuous"/>
          <w:pgSz w:w="11906" w:h="16838"/>
          <w:pgMar w:left="1418" w:right="850" w:gutter="0" w:header="0" w:top="1134" w:footer="708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2"/>
        <w:numPr>
          <w:ilvl w:val="0"/>
          <w:numId w:val="0"/>
        </w:numPr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continuous"/>
          <w:pgSz w:w="11906" w:h="16838"/>
          <w:pgMar w:left="1418" w:right="850" w:gutter="0" w:header="0" w:top="1134" w:footer="708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2"/>
        <w:numPr>
          <w:ilvl w:val="0"/>
          <w:numId w:val="7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Подвижная игра «Зайцы и волк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>«Зайцы скачут скок, скок, скок,</w:t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>На зеленый, на лужок.</w:t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>Травку щиплют, кушают,</w:t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</w:rPr>
              <w:t xml:space="preserve">А, что они еще могут поесть? </w:t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Поищем морковку, покажите             </w:t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она большая или маленькая.</w:t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Теперь помойте ее)     </w:t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Style22"/>
              <w:rPr/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</w:rPr>
              <w:t>Осторожно слушают,</w:t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>Не идет ли волк?</w:t>
            </w:r>
          </w:p>
          <w:p>
            <w:pPr>
              <w:pStyle w:val="Style22"/>
              <w:rPr/>
            </w:pPr>
            <w:r>
              <w:rPr>
                <w:rFonts w:eastAsia="Times New Roman"/>
                <w:b/>
              </w:rPr>
              <w:t>Слышите, дождь идет? Кап-кап.</w:t>
            </w:r>
          </w:p>
          <w:p>
            <w:pPr>
              <w:pStyle w:val="Style22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>Волк идет!!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  <w:i/>
              </w:rPr>
              <w:t xml:space="preserve">Дети </w:t>
            </w:r>
            <w:r>
              <w:rPr>
                <w:rFonts w:eastAsia="Times New Roman"/>
                <w:i/>
                <w:color w:val="000000"/>
              </w:rPr>
              <w:t>прыгают к волку</w:t>
            </w:r>
          </w:p>
          <w:p>
            <w:pPr>
              <w:pStyle w:val="Style22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  <w:p>
            <w:pPr>
              <w:pStyle w:val="Style22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Сильно трем ладонями -   «моем морковку»</w:t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элементы самомассажа</w:t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Прикладывают раскрытые ладони поочередно к правому и левому уху</w:t>
            </w:r>
          </w:p>
          <w:p>
            <w:pPr>
              <w:pStyle w:val="Style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Дети повторяют за воспитателем «Кап-кап»</w:t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Все убегают  от волка,  прячутся закрыв  глаза ладошкой, или построив над головой «крышу-домик»</w:t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</w:rPr>
            </w:pPr>
            <w:r>
              <w:rPr>
                <w:rFonts w:eastAsia="Times New Roman"/>
              </w:rPr>
              <w:t>Дети во время проведения этой игры слушают то шум ветра, то пение птиц, то топот чьих-то ног, то есть каждый раз в игре присутствует элемент новизны.</w:t>
            </w:r>
          </w:p>
        </w:tc>
      </w:tr>
    </w:tbl>
    <w:p>
      <w:pPr>
        <w:pStyle w:val="Style22"/>
        <w:rPr>
          <w:rFonts w:eastAsia="Times New Roman"/>
        </w:rPr>
      </w:pPr>
      <w:r>
        <w:rPr>
          <w:rFonts w:eastAsia="Times New Roman"/>
        </w:rPr>
      </w:r>
    </w:p>
    <w:p>
      <w:pPr>
        <w:pStyle w:val="Style22"/>
        <w:rPr>
          <w:rFonts w:eastAsia="Times New Roman"/>
        </w:rPr>
      </w:pPr>
      <w:r>
        <w:rPr>
          <w:rFonts w:eastAsia="Times New Roman"/>
        </w:rPr>
        <w:t>Таким образом, я подвижную игру могу организовать и провести как сюжетную с разнообразными упражнениями для мелкой моторики рук, с логоритмической гимнастикой, с проговариванием своих действий, что оказывает большое положительное воздействие на развитие речи ребенка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i/>
          <w:color w:val="000000"/>
          <w:u w:val="single"/>
          <w:lang w:eastAsia="ru-RU"/>
        </w:rPr>
        <w:t>Гимнастику дыхательную</w:t>
      </w:r>
      <w:r>
        <w:rPr>
          <w:rFonts w:eastAsia="Times New Roman"/>
          <w:color w:val="000000"/>
          <w:lang w:eastAsia="ru-RU"/>
        </w:rPr>
        <w:t xml:space="preserve">  здоровьесберегающая технология, которую я активно использую в работе  с дошкольниками. Перед проведением комплекса обязательно  проветриваю помещение,   даю детям инструкции об обязательной гигиене полости носа перед проведением процедуры. Сначала я использовала методику дыхательной гимнастики по Стрельниковой А.Н., но так как  проведение комплекса гимнастики требует много времени, я остановила свой выбор на выполнении отдельных упражнений.  Одновременно я использую комплекс дыхательной гимнастики «Поиграем с носиком»</w:t>
      </w:r>
    </w:p>
    <w:p>
      <w:pPr>
        <w:pStyle w:val="Normal"/>
        <w:rPr/>
      </w:pPr>
      <w:r>
        <w:rPr>
          <w:rFonts w:eastAsia="Times New Roman"/>
          <w:color w:val="C00000"/>
          <w:lang w:eastAsia="ru-RU"/>
        </w:rPr>
        <w:t xml:space="preserve"> </w:t>
      </w:r>
      <w:r>
        <w:rPr>
          <w:rFonts w:eastAsia="Times New Roman"/>
          <w:b/>
          <w:i/>
          <w:u w:val="single"/>
          <w:lang w:eastAsia="ru-RU"/>
        </w:rPr>
        <w:t>Гимнастика пальчиковая</w:t>
      </w:r>
      <w:r>
        <w:rPr>
          <w:rFonts w:eastAsia="Times New Roman"/>
          <w:lang w:eastAsia="ru-RU"/>
        </w:rPr>
        <w:t xml:space="preserve"> , которую провожу с детьми на физкультурном занятии, стимулирует развитие речевых зон</w:t>
      </w:r>
      <w:r>
        <w:rPr/>
        <w:t>, превращают учебный процесс в увлекательную игру, не только обогащают внутренний мир ребенка, но и оказывают положительное воздействие на улучшение памяти, мышления, развивает фантазию.</w:t>
      </w:r>
      <w:r>
        <w:rPr>
          <w:rFonts w:eastAsia="Times New Roman"/>
          <w:lang w:eastAsia="ru-RU"/>
        </w:rPr>
        <w:t xml:space="preserve"> Рекомендуется всем детям, особенно с речевыми проблем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i/>
          <w:u w:val="single"/>
        </w:rPr>
        <w:t xml:space="preserve">Самомассаж </w:t>
      </w:r>
      <w:r>
        <w:rPr/>
        <w:t>– помогает повысить защитные функции организма ребенка. Во время образовательной деятельности организую  самомассаж ушных раковин, пальцев. Выполняя упражнения самомассажа в игровой форме, дети получают радость и хорошее настроение. Такие упражнения способствуют формированию у ребенка сознательного стремления к здоровью, развитие навыков собственного оздоровления. Дети  с большим удовольствием выполняют комплекс упражнений с массажным мячиком, например, «Маленький ежик», «Слоник на прогулке», «Мы-художники, мы-скульпторы». Сюжет комплекса самомассажа   зависит от творчества педагога, может зависеть от времени года, от темы, с которой дети познакомились ране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b/>
          <w:i/>
          <w:u w:val="single"/>
          <w:lang w:eastAsia="ru-RU"/>
        </w:rPr>
        <w:t>Релаксация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– я использую в конце занятия, чтобы привести детей в более спокойное состояние со всеми   возрастными группами. Для этого использую  спокойную классическую музыку (Чайковский, Рахманинов), звуки природы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i/>
          <w:u w:val="single"/>
          <w:lang w:eastAsia="ru-RU"/>
        </w:rPr>
        <w:t>Гимнастика для глаз</w:t>
      </w:r>
      <w:r>
        <w:rPr>
          <w:rFonts w:eastAsia="Times New Roman"/>
          <w:b/>
          <w:u w:val="single"/>
          <w:lang w:eastAsia="ru-RU"/>
        </w:rPr>
        <w:t xml:space="preserve"> -</w:t>
      </w:r>
      <w:r>
        <w:rPr>
          <w:rFonts w:eastAsia="Times New Roman"/>
          <w:lang w:eastAsia="ru-RU"/>
        </w:rPr>
        <w:t xml:space="preserve"> Я использую в конце занятия, после беседы о том, что надо беречь глаза. Использую  наглядный материал.</w:t>
      </w:r>
      <w:r>
        <w:rPr>
          <w:rFonts w:eastAsia="Times New Roman" w:cs="Verdana" w:ascii="Verdana" w:hAnsi="Verdana"/>
          <w:i/>
          <w:iCs/>
          <w:color w:val="303F5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i/>
          <w:color w:val="000000"/>
          <w:u w:val="single"/>
          <w:lang w:eastAsia="ru-RU"/>
        </w:rPr>
        <w:t>Гимнастика корригирующая</w:t>
      </w:r>
      <w:r>
        <w:rPr>
          <w:rFonts w:eastAsia="Times New Roman"/>
          <w:color w:val="000000"/>
          <w:lang w:eastAsia="ru-RU"/>
        </w:rPr>
        <w:t xml:space="preserve"> –</w:t>
      </w:r>
      <w:r>
        <w:rPr>
          <w:rFonts w:eastAsia="Times New Roman"/>
          <w:lang w:eastAsia="ru-RU"/>
        </w:rPr>
        <w:t xml:space="preserve"> ее цель профилактика нарушений осанки. Упражнения на формирование правильной осанки провожу со всеми возрастными группами во время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i/>
          <w:color w:val="000000"/>
          <w:u w:val="single"/>
          <w:lang w:eastAsia="ru-RU"/>
        </w:rPr>
        <w:t>Гимнастика ортопедическая</w:t>
      </w:r>
      <w:r>
        <w:rPr>
          <w:rFonts w:eastAsia="Times New Roman"/>
          <w:color w:val="000000"/>
          <w:lang w:eastAsia="ru-RU"/>
        </w:rPr>
        <w:t>. Детская стопа – очень хрупкий важный механизм, от работы  которого зависит правильное формирование опорно-двигательного аппарата и всего организма. Поэтому на каждом занятии использую комплексы по профилактике плоскостопия, которые провожу в игровой форме.  Педагогов и родителей  знакомлю с этими комплексами на различных физкультурно-оздоровительных мероприятиях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Взаимодействие с родител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ллектив МБДОУ «Солнышко»  особое внимание уделяет взаимодействию с родителями,  так как главными воспитателями ребенка являются именно они. Информирование родителей о мероприятиях ДОО по  формированию потребности в здоровом образе жизни,  по сохранению и укреплению здоровья воспитанников, привлечение к активному участию в мероприятиях ДОО – это основные формы взаимодействия с родителями воспитанников.                             </w:t>
      </w:r>
      <w:r>
        <w:rPr>
          <w:bCs/>
          <w:iCs/>
        </w:rPr>
        <w:t xml:space="preserve">Я провела консультации для родителей и педагогов:   </w:t>
      </w:r>
    </w:p>
    <w:p>
      <w:pPr>
        <w:pStyle w:val="Style22"/>
        <w:rPr/>
      </w:pPr>
      <w:r>
        <w:rPr/>
        <w:t xml:space="preserve">« Здоровье в детском саду» (советы родителям о здоровом образе жизни); </w:t>
      </w:r>
    </w:p>
    <w:p>
      <w:pPr>
        <w:pStyle w:val="Style22"/>
        <w:rPr/>
      </w:pPr>
      <w:r>
        <w:rPr/>
        <w:t>«Зрительная гимнастика в ДОО» (о необходимости  беречь глаза от нагрузки); «Профилактика и коррекция нарушений осанки  и плоскостопия»,</w:t>
      </w:r>
    </w:p>
    <w:p>
      <w:pPr>
        <w:pStyle w:val="Style22"/>
        <w:rPr/>
      </w:pPr>
      <w:r>
        <w:rPr/>
        <w:t>«Дыхательная гимнастика».</w:t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В целях знакомства родителей  с мероприятиями ДОО, с здоровьесберегающими технологиями   я оформила папки передвижки: «Спортивный уголок дома», «Зрительная гимнастика в ДОО», «Упражнения с массажным мячиком» и другие; распространила буклеты соответствующей тематики: « Здоровьесберегающие технологии», «Первая помощь при тепловом и солнечном ударе» и другие.  На родительских собраниях рассказывала о мероприятиях ДОО, с распространением буклетов для родителей, проводила беседу-консультацию о проведении дыхательной гимнастики. </w:t>
      </w:r>
      <w:r>
        <w:rPr/>
        <w:t xml:space="preserve"> </w:t>
      </w:r>
      <w:r>
        <w:rPr>
          <w:bCs/>
          <w:iCs/>
        </w:rPr>
        <w:t xml:space="preserve"> Выступила на педагогическом совете (2010г), посвященном  работе с детьми по сохранению и укреплению здоровья с докладом: «Работа по укреплению здоровья детей». Совместно со старшим воспитателем Черкашиной Т.А. провели педагогический совет: «Сохранение и укрепление здоровья»( 2014г)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II</w:t>
      </w:r>
      <w:r>
        <w:rPr>
          <w:b/>
        </w:rPr>
        <w:t xml:space="preserve"> этап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</w:t>
      </w:r>
      <w:r>
        <w:rPr>
          <w:b/>
        </w:rPr>
        <w:t xml:space="preserve">Выводы </w:t>
      </w:r>
    </w:p>
    <w:p>
      <w:pPr>
        <w:pStyle w:val="Normal"/>
        <w:shd w:fill="FFFFFF" w:val="clear"/>
        <w:spacing w:before="0" w:after="96"/>
        <w:rPr/>
      </w:pPr>
      <w:r>
        <w:rPr/>
        <w:t>Ожидаемые  результаты педагогического опы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rPr/>
      </w:pPr>
      <w:r>
        <w:rPr/>
        <w:t>формирование нормативно-правовой базы по вопросам оздоровления дошкольни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rPr/>
      </w:pPr>
      <w:r>
        <w:rPr/>
        <w:t>внедрение научно-методических подходов к организации работы по сохранению здоровья детей, к созданию здоровьесберегающего образовательного пространства в ДОО и семь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rPr/>
      </w:pPr>
      <w:r>
        <w:rPr/>
        <w:t>формирование у дошкольников основ валеологического сознания, потребности заботиться о своем здоровь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rPr/>
      </w:pPr>
      <w:r>
        <w:rPr/>
        <w:t>обеспечение программного уровня развития движений и двигательных способностей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rPr/>
      </w:pPr>
      <w:r>
        <w:rPr/>
        <w:t>улучшение соматических показателей здоровья дошкольников</w:t>
      </w:r>
    </w:p>
    <w:p>
      <w:pPr>
        <w:pStyle w:val="Normal"/>
        <w:shd w:fill="FFFFFF" w:val="clear"/>
        <w:spacing w:lineRule="atLeast" w:line="293"/>
        <w:rPr/>
      </w:pPr>
      <w:r>
        <w:rPr>
          <w:spacing w:val="-5"/>
        </w:rPr>
        <w:t>Применение в моей работе здоровьесберегающих педагогических технологий повысит результативность воспитательно-образовательного процесса, если, опираясь на мониторинг здоровья детей, будут внесены необходимые поправки в интенсивность технологических воздействий,  будет обеспечен индивидуальный подход к каждому ребенку; будут сформированы положительные мотивации у педагогов  и родителей.</w:t>
      </w:r>
      <w:r>
        <w:rPr>
          <w:b/>
          <w:bCs/>
        </w:rPr>
        <w:t> </w:t>
      </w:r>
      <w:r>
        <w:rPr/>
        <w:t xml:space="preserve"> Но если мы   научим детей с самого раннего возраста ценить, беречь и укреплять свое здоровье, если мы  будем личным примером демонстрировать здоровый образ жизни, то  в этом случае можно надеяться, что будущее поколение будет более здоровым  и развитым  не только личностно, интеллектуально, духовно, но и физически.  На собственном опыте я убедилась в том, что  в первую очередь нужно желание по внедрению здоровьесберегающих  технологий в процесс обучения. В заключении, хочется сказать словами великого педагога Ж.Ж. Руссо: «Чтобы сделать ребёнка умным и рассудительным, сделайте его крепким и здоровым». Желаю всем коллегам здоровья и творческих успехов!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гаджанова С.Н. Как не болеть в детском саду.- ДЕТСТВО-ПРЕСС, Санкт-Петербург,2009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гаджанова С.Н, Орел В.И. Оздоровительная работа в ДОУ.- ДЕТСТВО-ПРЕСС, Санкт-Петербург,2008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Большакова С.Е. Формирование мелкой моторики рук: игры и упражнения. М.ТЦ Сфера, 2008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огоберидзе А.Г., Солнцева О.В. Дошкольная педагогика с основами методик воспитания и обучения. ПИТЕР ПРЕСС ,2013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андыкова А.Д. Воспитательно-образовательная работа в детском саду по сохранению физического и психического здоровья детей в соответствии с ФГОС ДО. // Журнал Справочник старшего воспитателя 2015  №1  стр 29-39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узнецова М.Н. Система мероприятий по оздоровлению детей в ДОУ.- АЙРИС ПРЕСС, М.2007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аханева М.Д.  Воспитание здорового ребёнка// Пособие для практических работников детских дошкольных учреждений. – М.:АРКТИ, 1999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вчинникова Т.С  Организация здоровьесберегающей  деятельности в ДОУ» - КАРО Санкт-Петербург, 2006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ензулаева Л.И. Оздоровительная гимнастика для детей дошкольного возраста ( 3-7 лет). – М.: ВЛАДОС, 2002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офаль Н.А. Анализ работы ДОУ по формированию у детей представлений о здоровом образе жизни. // Журнал Справочник старшего воспитателя 2011  №2 стр. 12-16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унова М.А. Взаимодействие с родителями по выявлению у детей знаний, умений и навыков здорового образа жизни. // Журнал Справочник старшего воспитателя 2013  №9 стр. 24-33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рокина С.В. Формирование здоровьесберегающей среды в детском саду. // Журнал Справочник старшего воспитателя 2011  №3стр. 38-48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тробина К.К. Занимательная физкультура в детском саду для детей 5-7 лет. – М.,2006.</w:t>
      </w:r>
    </w:p>
    <w:p>
      <w:pPr>
        <w:pStyle w:val="Normal"/>
        <w:spacing w:before="0" w:after="0"/>
        <w:ind w:left="928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850" w:gutter="0" w:header="0" w:top="1134" w:footer="708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eastAsia="Calibri" w:cs="Times New Roman"/>
      <w:b/>
    </w:rPr>
  </w:style>
  <w:style w:type="character" w:styleId="WW8Num2z1">
    <w:name w:val="WW8Num2z1"/>
    <w:qFormat/>
    <w:rPr>
      <w:rFonts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Times New Roman" w:cs="Times New Roman"/>
      <w:color w:val="000000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color w:val="000000"/>
      <w:sz w:val="24"/>
      <w:szCs w:val="20"/>
    </w:rPr>
  </w:style>
  <w:style w:type="character" w:styleId="Udar">
    <w:name w:val="udar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color w:val="000000"/>
      <w:sz w:val="28"/>
      <w:szCs w:val="28"/>
      <w:lang w:val="ru-RU" w:bidi="ar-SA"/>
    </w:rPr>
  </w:style>
  <w:style w:type="character" w:styleId="C7">
    <w:name w:val="c7"/>
    <w:basedOn w:val="Style14"/>
    <w:qFormat/>
    <w:rPr/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color w:val="000000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59:00Z</dcterms:created>
  <dc:creator>Нурия</dc:creator>
  <dc:description/>
  <cp:keywords/>
  <dc:language>en-US</dc:language>
  <cp:lastModifiedBy>Нурия</cp:lastModifiedBy>
  <dcterms:modified xsi:type="dcterms:W3CDTF">2020-09-03T19:13:00Z</dcterms:modified>
  <cp:revision>15</cp:revision>
  <dc:subject/>
  <dc:title/>
</cp:coreProperties>
</file>