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СПЕКТИВНЫЙ ПЛ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зкультурных занятий на улиц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таршей группе «Пчелки»</w:t>
      </w:r>
    </w:p>
    <w:p>
      <w:pPr>
        <w:pStyle w:val="Style16"/>
        <w:jc w:val="center"/>
        <w:rPr>
          <w:rStyle w:val="Bodytext2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БДОУ №13</w:t>
      </w:r>
    </w:p>
    <w:p>
      <w:pPr>
        <w:pStyle w:val="Normal"/>
        <w:jc w:val="center"/>
        <w:rPr/>
      </w:pPr>
      <w:r>
        <w:rPr>
          <w:rStyle w:val="Bodytext2"/>
          <w:b/>
          <w:sz w:val="28"/>
          <w:szCs w:val="28"/>
        </w:rPr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060"/>
        <w:gridCol w:w="3420"/>
        <w:gridCol w:w="3240"/>
        <w:gridCol w:w="3348"/>
      </w:tblGrid>
      <w:tr>
        <w:trPr>
          <w:trHeight w:val="54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свидания, лето!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детский с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ры осени. Овощи и фрукты.</w:t>
            </w:r>
          </w:p>
        </w:tc>
      </w:tr>
      <w:tr>
        <w:trPr>
          <w:trHeight w:val="7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пражнять детей в построении в колонны; повторить упражнения в равновесии и прыжках. Развивать ловкость в беге, глазомер.</w:t>
            </w:r>
          </w:p>
        </w:tc>
      </w:tr>
      <w:tr>
        <w:trPr>
          <w:trHeight w:val="119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ыстро в колонн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, по сигналу- переход на ходьбу между предметами,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 на носках, руки на пояс, переход на бег до 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в колонне по одному, переход на бег до 1 мин; ходьба врассыпн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ВИ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«Пингвины»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«Не промахнись»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«По мостик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36" w:leader="none"/>
              </w:tabs>
              <w:snapToGrid w:val="false"/>
              <w:spacing w:lineRule="exact" w:line="25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6" w:leader="none"/>
              </w:tabs>
              <w:spacing w:lineRule="exact" w:line="25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6" w:leader="none"/>
              </w:tabs>
              <w:spacing w:lineRule="exact" w:line="250"/>
              <w:rPr>
                <w:rStyle w:val="1"/>
                <w:b/>
                <w:b/>
                <w:sz w:val="24"/>
                <w:szCs w:val="24"/>
                <w:lang w:val="ru-RU"/>
              </w:rPr>
            </w:pPr>
            <w:r>
              <w:rPr>
                <w:rStyle w:val="1"/>
                <w:b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6" w:leader="none"/>
              </w:tabs>
              <w:spacing w:lineRule="exact" w:line="25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«Передай мяч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6" w:leader="none"/>
              </w:tabs>
              <w:spacing w:lineRule="exact" w:line="25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«Не задень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60" w:leader="none"/>
              </w:tabs>
              <w:spacing w:lineRule="exact" w:line="25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2" w:leader="none"/>
              </w:tabs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2" w:leader="none"/>
              </w:tabs>
              <w:spacing w:lineRule="exact" w:line="254"/>
              <w:ind w:left="-112" w:hanging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Не попадись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«Мяч о стенку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napToGrid w:val="false"/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ймай мяч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Будь ловким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«Ловишки» с ленточ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«Мы веселые ребята»</w:t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«Быстро возьми»</w:t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Найди свой цвет»</w:t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3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Игра малой подвижности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"/>
                <w:sz w:val="24"/>
                <w:szCs w:val="24"/>
                <w:lang w:val="ru-RU"/>
              </w:rPr>
              <w:t>«У кого мяч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jc w:val="both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Игра малой подвижности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«Найди и промолчи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auto" w:line="240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Ходьба в колонне по одному между предметами, положенными в одну линию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auto" w:line="240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Ходьба в колонне по одному между предметами.</w:t>
            </w:r>
          </w:p>
        </w:tc>
      </w:tr>
    </w:tbl>
    <w:p>
      <w:pPr>
        <w:pStyle w:val="Normal"/>
        <w:rPr>
          <w:rStyle w:val="Bodytext2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Bodytext2"/>
          <w:b/>
          <w:sz w:val="28"/>
          <w:szCs w:val="28"/>
        </w:rPr>
        <w:t>ОКТЯБР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4"/>
        <w:gridCol w:w="3827"/>
        <w:gridCol w:w="3260"/>
        <w:gridCol w:w="3260"/>
      </w:tblGrid>
      <w:tr>
        <w:trPr>
          <w:trHeight w:val="5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ры осени. Овощи и фрук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уда хлеб приш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. Наше тел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жда. Обувь.</w:t>
            </w:r>
          </w:p>
        </w:tc>
      </w:tr>
      <w:tr>
        <w:trPr>
          <w:trHeight w:val="10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ходьбу с высоким подниманием колен; знакомить с ведением мяча (баскетбольный вариант, упражнять в прыж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ходьбе и беге; разучить игровые упражнения с мячом, упражнения с бегом и прыж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ходьбе и беге с перешагиванием через препятствия, повторить игровое упражнение с прыж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носливость в беге до 1,5 мин; разучить игру; упражнять в прыжках.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в шеренгу, в колонну по одному. Ходьба с высоким поднимаем бедра, бег до 1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в шеренгу, в колонну по одному. Ходьба на носках, переход на бег до 1 м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 с перешагиванием через 5-6 шнуров; бег с перешагиванием через предметы. Бег до 1 м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 «змейкой» между предметами, бег до 1,5 мин; ходьба врассыпную.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4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1" w:leader="none"/>
              </w:tabs>
              <w:spacing w:lineRule="exact" w:line="278"/>
              <w:ind w:left="-112" w:hanging="0"/>
              <w:rPr/>
            </w:pPr>
            <w:r>
              <w:rPr>
                <w:sz w:val="24"/>
                <w:szCs w:val="24"/>
                <w:lang w:val="ru-RU"/>
              </w:rPr>
              <w:t>Отбивание мяча правой и левой рукой на месте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1" w:leader="none"/>
              </w:tabs>
              <w:spacing w:lineRule="exact" w:line="278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мяча правой  и левой рукой(девочки)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1" w:leader="none"/>
              </w:tabs>
              <w:spacing w:lineRule="exact" w:line="278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бивание мяча правой и левой ногой друг другу(мальчи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«Проведи мяч» (баскетбольный вариант)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«Мяч водящему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1" w:leader="none"/>
              </w:tabs>
              <w:spacing w:lineRule="exact" w:line="27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26" w:leader="none"/>
              </w:tabs>
              <w:spacing w:lineRule="exact" w:line="278"/>
              <w:ind w:left="-112" w:hanging="0"/>
              <w:rPr/>
            </w:pPr>
            <w:r>
              <w:rPr>
                <w:sz w:val="24"/>
                <w:szCs w:val="24"/>
                <w:lang w:val="ru-RU"/>
              </w:rPr>
              <w:t>«Пас друг другу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26" w:leader="none"/>
              </w:tabs>
              <w:spacing w:lineRule="exact" w:line="278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тбей мяч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8" w:leader="none"/>
              </w:tabs>
              <w:spacing w:lineRule="exact" w:line="278"/>
              <w:ind w:left="-112" w:hanging="0"/>
              <w:rPr/>
            </w:pPr>
            <w:r>
              <w:rPr>
                <w:sz w:val="24"/>
                <w:szCs w:val="24"/>
                <w:lang w:val="ru-RU"/>
              </w:rPr>
              <w:t>«Посадка картофеля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8" w:leader="none"/>
              </w:tabs>
              <w:spacing w:lineRule="exact" w:line="278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пади в корзину»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Не попадис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Не попадис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стафета «Будь ловки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овишки- перебежки»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Ходьба в колонне по одн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78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78"/>
              <w:rPr>
                <w:sz w:val="26"/>
                <w:szCs w:val="26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Ходьба в колонне по одн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Ходьба в колонне по одн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7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3"/>
              <w:shd w:fill="auto" w:val="clear"/>
              <w:spacing w:lineRule="exact" w:line="278"/>
              <w:rPr>
                <w:lang w:val="ru-RU"/>
              </w:rPr>
            </w:pPr>
            <w:r>
              <w:rPr>
                <w:lang w:val="ru-RU"/>
              </w:rPr>
              <w:t>Игра малой подвижности «Затейники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296"/>
        <w:gridCol w:w="3420"/>
        <w:gridCol w:w="3240"/>
        <w:gridCol w:w="3060"/>
      </w:tblGrid>
      <w:tr>
        <w:trPr>
          <w:trHeight w:val="54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занят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ружба. День народного единств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летные птиц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я Семья </w:t>
            </w:r>
          </w:p>
        </w:tc>
      </w:tr>
      <w:tr>
        <w:trPr>
          <w:trHeight w:val="1076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ять в беге, в беге с преодолением препятствий, развивая выносливость, повторить игровые упражнения с прыжками, с бегом, с мячом.</w:t>
            </w:r>
          </w:p>
        </w:tc>
      </w:tr>
      <w:tr>
        <w:trPr>
          <w:trHeight w:val="77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</w:t>
            </w:r>
          </w:p>
        </w:tc>
        <w:tc>
          <w:tcPr>
            <w:tcW w:w="1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, на сигнал «Стоп!» остановиться, ходьба с перешагиванием через предметы; бег в среднем темпе до 1,5 мин.</w:t>
            </w:r>
          </w:p>
        </w:tc>
      </w:tr>
      <w:tr>
        <w:trPr>
          <w:trHeight w:val="1146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Мяч о стенку»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Поймай мяч»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Не заден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60" w:leader="none"/>
              </w:tabs>
              <w:spacing w:lineRule="exact" w:line="25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яч водящему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60" w:leader="none"/>
              </w:tabs>
              <w:spacing w:lineRule="exact" w:line="25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 мостик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еребрось и поймай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ерепрыгни не заде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>Игровые упражнения: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/>
            </w:pPr>
            <w:r>
              <w:rPr>
                <w:sz w:val="24"/>
                <w:szCs w:val="24"/>
                <w:lang w:val="en-US"/>
              </w:rPr>
              <w:t>«Мяч о стенку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гра «Ловишки -перебежки»</w:t>
            </w:r>
          </w:p>
        </w:tc>
      </w:tr>
      <w:tr>
        <w:trPr>
          <w:trHeight w:val="696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ышело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овишки с ленточк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овишки пара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Удочка»</w:t>
            </w:r>
          </w:p>
        </w:tc>
      </w:tr>
      <w:tr>
        <w:trPr>
          <w:trHeight w:val="98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малой подвижности «Угадай по голос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малой подвижности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«Затей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малой подвижности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етает не лета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  <w:lang w:val="ru-RU"/>
              </w:rPr>
              <w:t>Ходьба в колонне по одном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296"/>
        <w:gridCol w:w="3060"/>
        <w:gridCol w:w="3240"/>
        <w:gridCol w:w="3240"/>
      </w:tblGrid>
      <w:tr>
        <w:trPr>
          <w:trHeight w:val="54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Зимние забав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ующие птиц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тные Севе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годний праздник </w:t>
            </w:r>
          </w:p>
        </w:tc>
      </w:tr>
      <w:tr>
        <w:trPr>
          <w:trHeight w:val="80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ходьбе с крестным ша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ходьбе перекатом с пятки на нос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вивая выносливость, повторить игровые упражнения с прыжками, с бегом, с мячом.</w:t>
            </w:r>
          </w:p>
        </w:tc>
      </w:tr>
      <w:tr>
        <w:trPr>
          <w:trHeight w:val="1076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</w:t>
            </w:r>
          </w:p>
        </w:tc>
        <w:tc>
          <w:tcPr>
            <w:tcW w:w="1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Ходьба с крест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Ходьба перекатом с пятки на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Ходьба «След в след» широким шагом</w:t>
            </w:r>
          </w:p>
        </w:tc>
      </w:tr>
      <w:tr>
        <w:trPr>
          <w:trHeight w:val="145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54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</w:rPr>
              <w:t>1.Прыжки на двух ногах с продвижением вперед.</w:t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.Бег 1 мину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36" w:leader="none"/>
              </w:tabs>
              <w:spacing w:lineRule="exact" w:line="250"/>
              <w:ind w:left="-112" w:hanging="0"/>
              <w:rPr/>
            </w:pPr>
            <w:r>
              <w:rPr>
                <w:rStyle w:val="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336" w:leader="none"/>
              </w:tabs>
              <w:spacing w:lineRule="exact" w:line="250"/>
              <w:ind w:left="-112" w:hanging="0"/>
              <w:rPr/>
            </w:pPr>
            <w:r>
              <w:rPr>
                <w:rStyle w:val="1"/>
                <w:sz w:val="24"/>
                <w:szCs w:val="24"/>
              </w:rPr>
              <w:t>Бег 1,5 минуты.</w:t>
            </w:r>
          </w:p>
          <w:p>
            <w:pPr>
              <w:pStyle w:val="3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50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кольжение на ледяных дорож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12" w:leader="none"/>
              </w:tabs>
              <w:snapToGrid w:val="false"/>
              <w:spacing w:lineRule="exact" w:line="254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312" w:leader="none"/>
              </w:tabs>
              <w:spacing w:lineRule="exact" w:line="254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tabs>
                <w:tab w:val="clear" w:pos="708"/>
                <w:tab w:val="left" w:pos="312" w:leader="none"/>
              </w:tabs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</w:rPr>
              <w:t>1.Перепрыгивание через снежный ров (ширина 60 см)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.Перелезание через снежный в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36" w:leader="none"/>
              </w:tabs>
              <w:snapToGrid w:val="false"/>
              <w:spacing w:lineRule="exact" w:line="254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336" w:leader="none"/>
              </w:tabs>
              <w:spacing w:lineRule="exact" w:line="254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tabs>
                <w:tab w:val="clear" w:pos="708"/>
                <w:tab w:val="left" w:pos="336" w:leader="none"/>
              </w:tabs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</w:rPr>
              <w:t>1.Скольжение на ледяных дорожках.</w:t>
            </w:r>
          </w:p>
          <w:p>
            <w:pPr>
              <w:pStyle w:val="3"/>
              <w:tabs>
                <w:tab w:val="clear" w:pos="708"/>
                <w:tab w:val="left" w:pos="336" w:leader="none"/>
              </w:tabs>
              <w:spacing w:lineRule="exact" w:line="254"/>
              <w:ind w:left="-112" w:hanging="0"/>
              <w:rPr/>
            </w:pPr>
            <w:r>
              <w:rPr>
                <w:rStyle w:val="1"/>
                <w:sz w:val="24"/>
                <w:szCs w:val="24"/>
              </w:rPr>
              <w:t xml:space="preserve">2.Метание снежков вдаль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веселые ребя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кочки на кочк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си-лебед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сделает меньше прыж-ков»</w:t>
            </w:r>
          </w:p>
        </w:tc>
      </w:tr>
      <w:tr>
        <w:trPr>
          <w:trHeight w:val="103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кользящим шаг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exact" w:line="254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, имитирующая ходьбу на лыж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«Конькобежц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 разным грунта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296"/>
        <w:gridCol w:w="3060"/>
        <w:gridCol w:w="3240"/>
        <w:gridCol w:w="3240"/>
      </w:tblGrid>
      <w:tr>
        <w:trPr>
          <w:trHeight w:val="5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уда. Продукты пита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ы и материал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 дней и ночей (правила безопас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</w:t>
            </w:r>
          </w:p>
        </w:tc>
        <w:tc>
          <w:tcPr>
            <w:tcW w:w="1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Ходьба и бег по скользкому и утрамбованному снегу, по дорожке. Ходьба с перепрыгиванием снежных валиков, ходьба врассыпную</w:t>
            </w:r>
          </w:p>
        </w:tc>
      </w:tr>
      <w:tr>
        <w:trPr>
          <w:trHeight w:val="22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360" w:leader="none"/>
              </w:tabs>
              <w:spacing w:lineRule="exact" w:line="250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360" w:leader="none"/>
              </w:tabs>
              <w:spacing w:lineRule="exact" w:line="25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Имитация скольжения на лыжах с продвижением вперед.</w:t>
            </w:r>
          </w:p>
          <w:p>
            <w:pPr>
              <w:pStyle w:val="3"/>
              <w:tabs>
                <w:tab w:val="clear" w:pos="708"/>
                <w:tab w:val="left" w:pos="360" w:leader="none"/>
              </w:tabs>
              <w:spacing w:lineRule="exact" w:line="25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движений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60" w:leader="none"/>
              </w:tabs>
              <w:spacing w:lineRule="exact" w:line="250"/>
              <w:ind w:lef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Прыжки через снежный вал (высота 40 см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3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Упражнение «Нагрузи сан-ки» (метание снежков в скатывающиеся с горки санки с коробкой на них)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exact" w:line="254"/>
              <w:ind w:left="-112" w:hanging="0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</w:rPr>
              <w:t>Прыжки на одной ног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3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«Кто дальше бросит снежок»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54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Скольжение на двух ногах по ледяной дорожке</w:t>
            </w:r>
          </w:p>
        </w:tc>
      </w:tr>
      <w:tr>
        <w:trPr>
          <w:trHeight w:val="6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делай фигур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Санный поез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Снежки»</w:t>
            </w:r>
          </w:p>
        </w:tc>
      </w:tr>
      <w:tr>
        <w:trPr>
          <w:trHeight w:val="101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62" w:leader="none"/>
              </w:tabs>
              <w:snapToGrid w:val="false"/>
              <w:spacing w:lineRule="exact" w:line="254"/>
              <w:ind w:left="-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по разным грун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след в след семеня</w:t>
              <w:softHyphen/>
              <w:t>щим шаг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по извилистой до</w:t>
              <w:softHyphen/>
              <w:t>рожк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296"/>
        <w:gridCol w:w="3060"/>
        <w:gridCol w:w="3240"/>
        <w:gridCol w:w="3240"/>
      </w:tblGrid>
      <w:tr>
        <w:trPr>
          <w:trHeight w:val="78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ие и домашние животны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натные раст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ные традиции и обыча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щитники Отечества </w:t>
            </w:r>
          </w:p>
        </w:tc>
      </w:tr>
      <w:tr>
        <w:trPr>
          <w:trHeight w:val="10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</w:t>
            </w:r>
          </w:p>
        </w:tc>
        <w:tc>
          <w:tcPr>
            <w:tcW w:w="1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разным положением рук, ходьба в двух колоннах «змейкой». Прыжки на двух, одной ноге с продвижением вперед. Ходьба и бег «след в след». Ходьба по разным поверхностям</w:t>
            </w:r>
          </w:p>
        </w:tc>
      </w:tr>
      <w:tr>
        <w:trPr>
          <w:trHeight w:val="268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22" w:leader="none"/>
              </w:tabs>
              <w:snapToGrid w:val="false"/>
              <w:spacing w:lineRule="exact" w:line="254"/>
              <w:jc w:val="both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22" w:leader="none"/>
              </w:tabs>
              <w:spacing w:lineRule="exact" w:line="254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двумя ногами</w:t>
            </w:r>
          </w:p>
          <w:p>
            <w:pPr>
              <w:pStyle w:val="3"/>
              <w:shd w:fill="auto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 возвышение из снега (вы</w:t>
              <w:softHyphen/>
              <w:t>сота 20 см).</w:t>
            </w:r>
          </w:p>
          <w:p>
            <w:pPr>
              <w:pStyle w:val="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кольжение по ледяной до</w:t>
              <w:softHyphen/>
              <w:t>рожке с приземлением справа или слева в группировке</w:t>
            </w:r>
          </w:p>
          <w:p>
            <w:pPr>
              <w:pStyle w:val="3"/>
              <w:shd w:fill="auto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 б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 Катание на санках с зада</w:t>
              <w:softHyphen/>
              <w:t>нием:</w:t>
            </w:r>
          </w:p>
          <w:p>
            <w:pPr>
              <w:pStyle w:val="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Покажи, как надо сидеть на санках»;</w:t>
            </w:r>
          </w:p>
          <w:p>
            <w:pPr>
              <w:pStyle w:val="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Скатись в ворота»;</w:t>
            </w:r>
          </w:p>
          <w:p>
            <w:pPr>
              <w:pStyle w:val="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Кто дальше прокатитс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46" w:leader="none"/>
              </w:tabs>
              <w:snapToGrid w:val="false"/>
              <w:spacing w:lineRule="exact" w:line="254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6" w:leader="none"/>
              </w:tabs>
              <w:spacing w:lineRule="exact" w:line="254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54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Чья</w:t>
            </w:r>
            <w:r>
              <w:rPr>
                <w:rStyle w:val="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льдинка проскользит дальше».</w:t>
            </w:r>
          </w:p>
          <w:p>
            <w:pPr>
              <w:pStyle w:val="3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прыгивание со снежного валика в круг, начерченный на снег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pacing w:lineRule="auto" w:line="240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катывание льдинки</w:t>
            </w:r>
          </w:p>
          <w:p>
            <w:pPr>
              <w:pStyle w:val="3"/>
              <w:shd w:fill="auto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 скольжение за ней по ледя</w:t>
              <w:softHyphen/>
              <w:t>ной дорожке.</w:t>
            </w:r>
          </w:p>
          <w:p>
            <w:pPr>
              <w:pStyle w:val="3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на одной ноге по</w:t>
              <w:softHyphen/>
              <w:t>очередно</w:t>
            </w:r>
          </w:p>
        </w:tc>
      </w:tr>
      <w:tr>
        <w:trPr>
          <w:trHeight w:val="6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Брось мяч в кольц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Перебеж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Хитрая лис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Перебежки</w:t>
            </w:r>
          </w:p>
        </w:tc>
      </w:tr>
      <w:tr>
        <w:trPr>
          <w:trHeight w:val="11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-ТЕЛЬНАЯ ЧА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и бег по извилистой дорож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120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120" w:hanging="0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4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митация движений при ходьбе на лыж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«змей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г с расслабленными рукам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42"/>
        <w:gridCol w:w="3060"/>
        <w:gridCol w:w="3240"/>
        <w:gridCol w:w="3240"/>
      </w:tblGrid>
      <w:tr>
        <w:trPr>
          <w:trHeight w:val="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мин праздн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 профессии важн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атр глазами детей </w:t>
            </w:r>
          </w:p>
        </w:tc>
      </w:tr>
      <w:tr>
        <w:trPr>
          <w:trHeight w:val="7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</w:t>
            </w:r>
          </w:p>
        </w:tc>
        <w:tc>
          <w:tcPr>
            <w:tcW w:w="1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«Не замочи ноги», ходьба между лужами, перешагивание луж, прыжки на двух ногах с продвижением вперед между лужами</w:t>
            </w:r>
          </w:p>
        </w:tc>
      </w:tr>
      <w:tr>
        <w:trPr>
          <w:trHeight w:val="2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ВИЖ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napToGrid w:val="false"/>
              <w:spacing w:lineRule="exact" w:line="278"/>
              <w:jc w:val="both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78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в длину с места через «ручейки» (ширина 40, 50 см)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роски городошной биты (постановка ног, зам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napToGrid w:val="false"/>
              <w:spacing w:lineRule="exact" w:line="283"/>
              <w:jc w:val="both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83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Метание мешочка вдаль одной рукой от плеча.</w:t>
            </w:r>
          </w:p>
          <w:p>
            <w:pPr>
              <w:pStyle w:val="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65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бивание городков (фигу</w:t>
              <w:softHyphen/>
              <w:t>ры «бочка», «забор») битой с расстояния 2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50" w:leader="none"/>
              </w:tabs>
              <w:snapToGrid w:val="false"/>
              <w:spacing w:lineRule="exact" w:line="278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50" w:leader="none"/>
              </w:tabs>
              <w:spacing w:lineRule="exact" w:line="278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прыгивание на гимнас</w:t>
              <w:softHyphen/>
              <w:t>тическую скамейку одной но</w:t>
              <w:softHyphen/>
              <w:t>гой испрыгивание с нее</w:t>
            </w:r>
          </w:p>
          <w:p>
            <w:pPr>
              <w:pStyle w:val="3"/>
              <w:shd w:fill="auto" w:val="clear"/>
              <w:spacing w:lineRule="exact" w:line="278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 двух ногах.</w:t>
            </w:r>
          </w:p>
          <w:p>
            <w:pPr>
              <w:pStyle w:val="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13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овое упражнение «Не дай упасть» (бадминто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napToGrid w:val="false"/>
              <w:spacing w:lineRule="exact" w:line="278"/>
              <w:jc w:val="both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exact" w:line="278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на двух ногах с по</w:t>
              <w:softHyphen/>
              <w:t>воротом на 90 градусов впра</w:t>
              <w:softHyphen/>
              <w:t>во и влево.</w:t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овое упражнение «Под</w:t>
              <w:softHyphen/>
              <w:t>бей волан» (бадминтон)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Встречные перебеж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Сбей кег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Дорожка препятств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Пустое место»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врассыпну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78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по извилистой до</w:t>
              <w:softHyphen/>
              <w:t>рож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78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78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г врассыпную с высоким подниманием коле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в полуприсед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</w:t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296"/>
        <w:gridCol w:w="3060"/>
        <w:gridCol w:w="3240"/>
        <w:gridCol w:w="3240"/>
      </w:tblGrid>
      <w:tr>
        <w:trPr>
          <w:trHeight w:val="5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мо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тные жарких стра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итатели водоем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цветы </w:t>
            </w:r>
          </w:p>
        </w:tc>
      </w:tr>
      <w:tr>
        <w:trPr>
          <w:trHeight w:val="10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</w:t>
            </w:r>
          </w:p>
        </w:tc>
        <w:tc>
          <w:tcPr>
            <w:tcW w:w="1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краям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; 4 коло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коле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между городками, прыжки на двух ногах через городки</w:t>
            </w:r>
          </w:p>
        </w:tc>
      </w:tr>
      <w:tr>
        <w:trPr>
          <w:trHeight w:val="220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18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 w:before="0" w:after="18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 в городки: дети делятся на команды, которые чертят город, каждая сторона которого равна бите;команда договаривается, кто будет строить фигу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36" w:leader="none"/>
              </w:tabs>
              <w:snapToGrid w:val="false"/>
              <w:spacing w:lineRule="exact" w:line="259"/>
              <w:ind w:left="-115" w:hanging="0"/>
              <w:jc w:val="both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36" w:leader="none"/>
              </w:tabs>
              <w:spacing w:lineRule="exact" w:line="259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6" w:leader="none"/>
              </w:tabs>
              <w:spacing w:lineRule="exact" w:line="259"/>
              <w:ind w:left="-115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в длину в прыж</w:t>
              <w:softHyphen/>
              <w:t>ковую яму.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59"/>
              <w:ind w:left="-115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овое упражнение «От</w:t>
              <w:softHyphen/>
              <w:t>рази вол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12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26" w:leader="none"/>
              </w:tabs>
              <w:spacing w:lineRule="auto" w:line="240" w:before="0" w:after="120"/>
              <w:ind w:left="-115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г 30 м на скорость.</w:t>
            </w:r>
          </w:p>
          <w:p>
            <w:pPr>
              <w:pStyle w:val="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59" w:before="120" w:after="0"/>
              <w:ind w:left="-115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Лазание по гимнастиче</w:t>
              <w:softHyphen/>
              <w:t>ской лестнице по диагона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120"/>
              <w:ind w:left="-115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Челночный бег 5x10 м.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exact" w:line="264" w:before="120" w:after="0"/>
              <w:ind w:left="-115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овое упражнение «По</w:t>
              <w:softHyphen/>
              <w:t>пади в щит»</w:t>
            </w:r>
          </w:p>
        </w:tc>
      </w:tr>
      <w:tr>
        <w:trPr>
          <w:trHeight w:val="72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Мяч водящем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Затей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Бездомный зая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Не оставайся на полу»</w:t>
            </w:r>
          </w:p>
        </w:tc>
      </w:tr>
      <w:tr>
        <w:trPr>
          <w:trHeight w:val="10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9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9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вободное завершение заня</w:t>
              <w:softHyphen/>
              <w:t>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«змейк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9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9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с высоким поднима</w:t>
              <w:softHyphen/>
              <w:t>нием пя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г с высоким подниманием колен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296"/>
        <w:gridCol w:w="3060"/>
        <w:gridCol w:w="3240"/>
        <w:gridCol w:w="3240"/>
      </w:tblGrid>
      <w:tr>
        <w:trPr>
          <w:trHeight w:val="5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Победы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екомы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о ле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Санкт-Петербург </w:t>
            </w:r>
          </w:p>
        </w:tc>
      </w:tr>
      <w:tr>
        <w:trPr>
          <w:trHeight w:val="10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</w:t>
            </w:r>
          </w:p>
        </w:tc>
        <w:tc>
          <w:tcPr>
            <w:tcW w:w="1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разным положением рук. Ходьба и бег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высоким подниманием коленей, семенящим шагом</w:t>
            </w:r>
          </w:p>
        </w:tc>
      </w:tr>
      <w:tr>
        <w:trPr>
          <w:trHeight w:val="179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07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иагностика:</w:t>
            </w:r>
          </w:p>
          <w:p>
            <w:pPr>
              <w:pStyle w:val="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в длину с места;</w:t>
            </w:r>
          </w:p>
          <w:p>
            <w:pPr>
              <w:pStyle w:val="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г на скорость 30 м.</w:t>
            </w:r>
          </w:p>
          <w:p>
            <w:pPr>
              <w:pStyle w:val="3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365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троевые упражнения (по</w:t>
              <w:softHyphen/>
              <w:t>вороты направо-налев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2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иагностика: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метание мешочка вдаль;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в длину с разбега.</w:t>
            </w:r>
          </w:p>
          <w:p>
            <w:pPr>
              <w:pStyle w:val="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троевые упражнения (пе</w:t>
              <w:softHyphen/>
              <w:t>рестроение из одной шеренги в дв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8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иагностика: - метание в цель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8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 в бадмин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г вокруг здания детского сада, 100 м.</w:t>
            </w:r>
          </w:p>
          <w:p>
            <w:pPr>
              <w:pStyle w:val="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4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 в футбол</w:t>
            </w:r>
          </w:p>
        </w:tc>
      </w:tr>
      <w:tr>
        <w:trPr>
          <w:trHeight w:val="9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Класс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Сбей кеглю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Пронеси мяч, не задев кеглю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Забрось мяч в кольцо»</w:t>
            </w:r>
          </w:p>
        </w:tc>
      </w:tr>
      <w:tr>
        <w:trPr>
          <w:trHeight w:val="112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по извилистой до</w:t>
              <w:softHyphen/>
              <w:t>рож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4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4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ыжки через линию на двух ногах бо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9"/>
              <w:ind w:left="-112" w:hanging="0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exact" w:line="259"/>
              <w:ind w:left="-112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г с изменением направ</w:t>
              <w:softHyphen/>
              <w:t>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-112"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одьба строевым шагом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">
    <w:name w:val="Body text (2)"/>
    <w:qFormat/>
    <w:rPr>
      <w:rFonts w:ascii="Times New Roman" w:hAnsi="Times New Roman" w:cs="Times New Roman"/>
      <w:spacing w:val="0"/>
      <w:sz w:val="21"/>
      <w:szCs w:val="21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spacing w:val="0"/>
      <w:sz w:val="21"/>
      <w:szCs w:val="21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01:00Z</dcterms:created>
  <dc:creator>User</dc:creator>
  <dc:description/>
  <cp:keywords/>
  <dc:language>en-US</dc:language>
  <cp:lastModifiedBy>Старшие</cp:lastModifiedBy>
  <cp:lastPrinted>2020-09-03T21:27:00Z</cp:lastPrinted>
  <dcterms:modified xsi:type="dcterms:W3CDTF">2020-09-03T18:32:00Z</dcterms:modified>
  <cp:revision>24</cp:revision>
  <dc:subject/>
  <dc:title>СЕНТЯБРЬ</dc:title>
</cp:coreProperties>
</file>