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3"/>
      </w:tblGrid>
      <w:tr>
        <w:trPr/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стема  </w:t>
            </w:r>
            <w:r>
              <w:rPr>
                <w:rFonts w:eastAsia="Calibri"/>
                <w:b/>
                <w:sz w:val="28"/>
                <w:szCs w:val="28"/>
              </w:rPr>
              <w:t xml:space="preserve">оздоровления    и    физического развития  воспитан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ошкольного учреждения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</wp:posOffset>
                </wp:positionV>
                <wp:extent cx="457200" cy="11430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9pt" to="188.95pt,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9pt" to="360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58100</wp:posOffset>
                </wp:positionH>
                <wp:positionV relativeFrom="paragraph">
                  <wp:posOffset>11430</wp:posOffset>
                </wp:positionV>
                <wp:extent cx="342900" cy="11430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0.9pt" to="629.9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718"/>
        <w:gridCol w:w="4748"/>
        <w:gridCol w:w="1834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ий блок</w:t>
            </w:r>
          </w:p>
        </w:tc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но-образовательный блок</w:t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 «Семья»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20320</wp:posOffset>
                </wp:positionV>
                <wp:extent cx="342900" cy="11430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6pt" to="269.95pt,1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7800</wp:posOffset>
                </wp:positionH>
                <wp:positionV relativeFrom="paragraph">
                  <wp:posOffset>20320</wp:posOffset>
                </wp:positionV>
                <wp:extent cx="342900" cy="11430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.6pt" to="440.9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86800</wp:posOffset>
                </wp:positionH>
                <wp:positionV relativeFrom="paragraph">
                  <wp:posOffset>20320</wp:posOffset>
                </wp:positionV>
                <wp:extent cx="0" cy="8001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1.6pt" to="684pt,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20320</wp:posOffset>
                </wp:positionV>
                <wp:extent cx="0" cy="8001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6pt" to="63pt,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866"/>
        <w:gridCol w:w="858"/>
        <w:gridCol w:w="239"/>
        <w:gridCol w:w="2262"/>
        <w:gridCol w:w="239"/>
        <w:gridCol w:w="935"/>
        <w:gridCol w:w="789"/>
        <w:gridCol w:w="239"/>
        <w:gridCol w:w="1448"/>
        <w:gridCol w:w="252"/>
        <w:gridCol w:w="1833"/>
        <w:gridCol w:w="254"/>
        <w:gridCol w:w="589"/>
        <w:gridCol w:w="811"/>
        <w:gridCol w:w="254"/>
        <w:gridCol w:w="2619"/>
      </w:tblGrid>
      <w:tr>
        <w:trPr>
          <w:trHeight w:val="308" w:hRule="atLeast"/>
        </w:trPr>
        <w:tc>
          <w:tcPr>
            <w:tcW w:w="86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14805</wp:posOffset>
                      </wp:positionH>
                      <wp:positionV relativeFrom="paragraph">
                        <wp:posOffset>210820</wp:posOffset>
                      </wp:positionV>
                      <wp:extent cx="0" cy="4572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15pt,16.6pt" to="127.15pt,5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>Комплекс психолого-педагогических мероприятий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210820</wp:posOffset>
                      </wp:positionV>
                      <wp:extent cx="484505" cy="346710"/>
                      <wp:effectExtent l="3175" t="4445" r="317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84560" cy="34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7pt,16.6pt" to="61.8pt,43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доровьсберегающий режим в ДОУ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8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17370</wp:posOffset>
                      </wp:positionH>
                      <wp:positionV relativeFrom="paragraph">
                        <wp:posOffset>14605</wp:posOffset>
                      </wp:positionV>
                      <wp:extent cx="546735" cy="346710"/>
                      <wp:effectExtent l="3175" t="4445" r="317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840" cy="34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1pt,1.15pt" to="186.1pt,2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46070</wp:posOffset>
                      </wp:positionH>
                      <wp:positionV relativeFrom="paragraph">
                        <wp:posOffset>14605</wp:posOffset>
                      </wp:positionV>
                      <wp:extent cx="428625" cy="342900"/>
                      <wp:effectExtent l="3175" t="3810" r="3175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1pt,1.15pt" to="257.8pt,2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16635</wp:posOffset>
                      </wp:positionH>
                      <wp:positionV relativeFrom="paragraph">
                        <wp:posOffset>8890</wp:posOffset>
                      </wp:positionV>
                      <wp:extent cx="0" cy="3429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05pt,0.7pt" to="80.05pt,27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дицинская диагностика: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1. профилактические осмотры узкими мед. специалистами 1 раз в год.</w:t>
            </w:r>
          </w:p>
          <w:p>
            <w:pPr>
              <w:pStyle w:val="Normal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блюдение за здоровьем детей старшей медицинской сестрой ДОУ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3. анализ заболеваемост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4. антропометрия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02285</wp:posOffset>
                      </wp:positionV>
                      <wp:extent cx="0" cy="2286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39.55pt" to="54pt,5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5. конкурс «Самая здоровая группа ДОУ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лого-педагогическая диагностика</w:t>
            </w:r>
          </w:p>
          <w:p>
            <w:pPr>
              <w:pStyle w:val="Normal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6"/>
                <w:szCs w:val="16"/>
              </w:rPr>
              <w:t xml:space="preserve"> диагностика уровня физического развития.</w:t>
              <w:br/>
              <w:t>2.  диагностика уровня физической подготовленности  детей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 xml:space="preserve">3. диагностика психического развития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4. диагностика развития речи и зрительного восприятия.</w:t>
            </w:r>
          </w:p>
          <w:p>
            <w:pPr>
              <w:pStyle w:val="Normal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ция образовательной деятельности</w:t>
            </w:r>
          </w:p>
          <w:p>
            <w:pPr>
              <w:pStyle w:val="Normal"/>
              <w:numPr>
                <w:ilvl w:val="0"/>
                <w:numId w:val="1"/>
              </w:numPr>
              <w:ind w:left="38" w:firstLine="2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ой области </w:t>
            </w:r>
          </w:p>
          <w:p>
            <w:pPr>
              <w:pStyle w:val="Normal"/>
              <w:ind w:left="6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Физическое развитие» в соответствии  с  ООП ДО. </w:t>
            </w:r>
          </w:p>
          <w:p>
            <w:pPr>
              <w:pStyle w:val="Normal"/>
              <w:ind w:left="64" w:hanging="0"/>
              <w:jc w:val="both"/>
              <w:rPr/>
            </w:pPr>
            <w:r>
              <w:rPr>
                <w:sz w:val="16"/>
                <w:szCs w:val="16"/>
              </w:rPr>
              <w:t xml:space="preserve">2. реализация проекта физкультурно-оздоровительной направленности </w:t>
            </w:r>
          </w:p>
          <w:p>
            <w:pPr>
              <w:pStyle w:val="Normal"/>
              <w:ind w:left="64" w:hanging="0"/>
              <w:jc w:val="both"/>
              <w:rPr/>
            </w:pPr>
            <w:r>
              <w:rPr>
                <w:sz w:val="16"/>
                <w:szCs w:val="16"/>
              </w:rPr>
              <w:t>«Детский-территория здоровья».</w:t>
            </w:r>
          </w:p>
          <w:p>
            <w:pPr>
              <w:pStyle w:val="Normal"/>
              <w:ind w:left="6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firstLine="2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игиенические требования к условиям воспитания и развит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соблюдение режимных момент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сбалансирован-ное пита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витаминизация пищ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соблюдение ТБ</w:t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ция двигательного режима в ДО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НОД по физической культуре с элементами ТИГ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рогулки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3. физкультурные досуги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6. </w:t>
            </w:r>
            <w:r>
              <w:rPr>
                <w:sz w:val="14"/>
                <w:szCs w:val="14"/>
              </w:rPr>
              <w:t>дни и недели здоровь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простейший туриз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 экскурсии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 малые олимпийские игры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спортивная  секц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Школа мяча»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оздоровительно-игровой час на улиц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грайка»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заимодействие с социум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занятия в спорткомплексе «Надежда» (весеннее-осенний период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занятия на лыжной базе «Снежинк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имний период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Участие в городском спортивном мероприяти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збука здоровья».</w:t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паганда здоровьесберегающих технологий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1. консультирова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* родительские собрания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* передвижные выставки</w:t>
            </w:r>
          </w:p>
          <w:p>
            <w:pPr>
              <w:pStyle w:val="Normal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публикация в печати</w:t>
            </w:r>
          </w:p>
          <w:p>
            <w:pPr>
              <w:pStyle w:val="Normal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открытые просмотры и занятия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2. совместные мероприятия (походы, веселые старты, недели здоровья).</w:t>
            </w:r>
          </w:p>
          <w:p>
            <w:pPr>
              <w:pStyle w:val="Normal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 заседания семейных клубов: «Ладушки», «Румяные щечки».</w:t>
            </w:r>
          </w:p>
          <w:p>
            <w:pPr>
              <w:pStyle w:val="Normal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Семинары-практикумы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9"/>
        <w:gridCol w:w="2641"/>
      </w:tblGrid>
      <w:tr>
        <w:trPr>
          <w:trHeight w:val="507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ицинская профилакт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ановая вакцин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итаминизац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2"/>
                <w:szCs w:val="22"/>
                <w:shd w:fill="FFFFFF" w:val="clear"/>
              </w:rPr>
              <w:t xml:space="preserve">фитонцидная </w:t>
            </w:r>
            <w:r>
              <w:rPr>
                <w:bCs/>
                <w:sz w:val="22"/>
                <w:szCs w:val="22"/>
                <w:shd w:fill="FFFFFF" w:val="clear"/>
              </w:rPr>
              <w:t>терапия</w:t>
            </w: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  <w:shd w:fill="FFFFFF" w:val="clear"/>
              </w:rPr>
              <w:t xml:space="preserve"> (</w:t>
            </w:r>
            <w:r>
              <w:rPr>
                <w:sz w:val="20"/>
                <w:szCs w:val="20"/>
              </w:rPr>
              <w:t>лук, чеснок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 санация носоглот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истема закаливания (воздухом, солнцем, кварц, водой, хождение босиком по «Дорожке здоровья»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оксолиновая мазь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7. кружок профилактик  нарушений осанки и плоскостоп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птыжка».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сихолого-педагогические профилактические мероприят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тренняя гимнасти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имнастика пробужд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физкультурные паузы во время занятий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дыхательная гимнастик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 самомассаж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 психогимнаст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сихотренинг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рядка для гла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логопедический массаж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комплексы по развитию мелкой мотори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6:40:00Z</dcterms:created>
  <dc:creator>User</dc:creator>
  <dc:description/>
  <cp:keywords/>
  <dc:language>en-US</dc:language>
  <cp:lastModifiedBy>1</cp:lastModifiedBy>
  <dcterms:modified xsi:type="dcterms:W3CDTF">2016-05-04T04:53:00Z</dcterms:modified>
  <cp:revision>35</cp:revision>
  <dc:subject/>
  <dc:title/>
</cp:coreProperties>
</file>