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ДВОРЕЦ ДЕТСКОГО  (ЮНОШЕСКОГО) ТВОРЧ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ЕРЕЦКИЙ МУНИЦИПАЛЬНЫЙ РАЙОН МОСК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концерта из цикла мероприятий для родителей обучающихся хоровой студии «Юность»</w:t>
      </w:r>
    </w:p>
    <w:p>
      <w:pPr>
        <w:pStyle w:val="Normal"/>
        <w:rPr>
          <w:b/>
          <w:b/>
        </w:rPr>
      </w:pPr>
      <w:r>
        <w:rPr>
          <w:b/>
          <w:sz w:val="48"/>
          <w:szCs w:val="48"/>
        </w:rPr>
        <w:t xml:space="preserve">                 </w:t>
      </w:r>
      <w:r>
        <w:rPr>
          <w:b/>
          <w:sz w:val="48"/>
          <w:szCs w:val="48"/>
        </w:rPr>
        <w:t>« Книга войн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7 апреля 2015 г., 19.00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color w:val="FF0000"/>
        </w:rPr>
      </w:pPr>
      <w:r>
        <w:rPr/>
        <w:t>Место проведения:  МОУ лицей № 42, кабинет музыки  № 22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едагог дополнительного образования:  Барышникова Е.П.</w:t>
      </w:r>
    </w:p>
    <w:p>
      <w:pPr>
        <w:pStyle w:val="Normal"/>
        <w:rPr/>
      </w:pPr>
      <w:r>
        <w:rPr/>
        <w:t>Концертмейстер: Сурикова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Концертный хор ( 5-8г. обучения), возраст-от10до18лет,количество обучающихся- 55детей ;</w:t>
      </w:r>
      <w:r>
        <w:rPr>
          <w:color w:val="FF0000"/>
        </w:rPr>
        <w:t xml:space="preserve"> </w:t>
      </w:r>
      <w:r>
        <w:rPr/>
        <w:t>сводный  хор – концертный  хор и родители обучающих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концерта: Барышникова Е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ённые: родители детей концертного хора, педагоги хоровой студии « Юность»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/>
      </w:pPr>
      <w:r>
        <w:rPr/>
        <w:t>Уровень мероприятия : МОУ ДОД ДД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пианино, пюпитр, тексты песен.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ь концерта</w:t>
      </w:r>
      <w:r>
        <w:rPr/>
        <w:t>: через объединение детей и родителей хоровым пением развивать чувство сопричастности к историческим событиям своей Родины в годы Великой Отечественной войны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P7"/>
        <w:shd w:fill="FFFFFF" w:val="clear"/>
        <w:ind w:left="720" w:hanging="360"/>
        <w:rPr/>
      </w:pPr>
      <w:r>
        <w:rPr>
          <w:rStyle w:val="S3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  <w:u w:val="single"/>
        </w:rPr>
        <w:t>Обучение</w:t>
      </w:r>
      <w:r>
        <w:rPr>
          <w:color w:val="000000"/>
          <w:sz w:val="28"/>
          <w:szCs w:val="28"/>
        </w:rPr>
        <w:t>: исполнение сложной концертной программы, рассчитанной на хорошую вокально-хоровую подготовку, запоминание больших объемов  вокального текста, исполнительская выносливость;</w:t>
      </w:r>
    </w:p>
    <w:p>
      <w:pPr>
        <w:pStyle w:val="P7"/>
        <w:shd w:fill="FFFFFF" w:val="clear"/>
        <w:ind w:left="720" w:hanging="360"/>
        <w:rPr/>
      </w:pPr>
      <w:r>
        <w:rPr>
          <w:rStyle w:val="S3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  <w:u w:val="single"/>
        </w:rPr>
        <w:t>Развитие</w:t>
      </w:r>
      <w:r>
        <w:rPr>
          <w:color w:val="000000"/>
          <w:sz w:val="28"/>
          <w:szCs w:val="28"/>
        </w:rPr>
        <w:t xml:space="preserve"> навыков сценического мастерства: умения работать в команде, уверенности перед зрительным залом, способности самовыражения и артистизма в исполнении хорового репертуара.</w:t>
      </w:r>
    </w:p>
    <w:p>
      <w:pPr>
        <w:pStyle w:val="P7"/>
        <w:shd w:fill="FFFFFF" w:val="clear"/>
        <w:ind w:left="720" w:hanging="360"/>
        <w:rPr/>
      </w:pPr>
      <w:r>
        <w:rPr>
          <w:rStyle w:val="S3"/>
          <w:color w:val="000000"/>
          <w:sz w:val="28"/>
          <w:szCs w:val="28"/>
        </w:rPr>
        <w:t>3.​ </w:t>
      </w:r>
      <w:r>
        <w:rPr>
          <w:color w:val="000000"/>
          <w:sz w:val="28"/>
          <w:szCs w:val="28"/>
          <w:u w:val="single"/>
        </w:rPr>
        <w:t>Воспитание</w:t>
      </w:r>
      <w:r>
        <w:rPr>
          <w:color w:val="000000"/>
          <w:sz w:val="28"/>
          <w:szCs w:val="28"/>
        </w:rPr>
        <w:t>: донести до сердца каждого слушателя чувство благодарности, любовь и уважение к ветеранам войны.</w:t>
      </w:r>
    </w:p>
    <w:p>
      <w:pPr>
        <w:pStyle w:val="P7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концерта:</w:t>
      </w:r>
    </w:p>
    <w:p>
      <w:pPr>
        <w:pStyle w:val="P7"/>
        <w:shd w:fill="FFFFFF" w:val="clear"/>
        <w:ind w:left="720" w:hanging="360"/>
        <w:jc w:val="both"/>
        <w:rPr/>
      </w:pPr>
      <w:r>
        <w:rPr>
          <w:color w:val="000000"/>
          <w:sz w:val="28"/>
          <w:szCs w:val="28"/>
        </w:rPr>
        <w:t>Ведущий: Добрый день, дорогие гости, родители, педагоги ! Мы начинаем концерт из цикла «Школьная филармония». Нашу встречу мы посвящаем поколению Победителей – тем, кто на своих плечах вынес столь тяжкую ношу – Великую Отечественную войну. 22апреля этот концерт прозвучал в ДК г.Люберцы для учащихся общеобразовательных учреждений , на нем присутствовали ветераны Великой Отечественной войны.</w:t>
      </w:r>
    </w:p>
    <w:p>
      <w:pPr>
        <w:pStyle w:val="P7"/>
        <w:ind w:left="720" w:hanging="360"/>
        <w:rPr/>
      </w:pPr>
      <w:r>
        <w:rPr>
          <w:color w:val="000000"/>
          <w:sz w:val="28"/>
          <w:szCs w:val="28"/>
        </w:rPr>
        <w:t xml:space="preserve">Известный петербургский композитор </w:t>
      </w:r>
      <w:r>
        <w:rPr>
          <w:b/>
          <w:color w:val="000000"/>
          <w:sz w:val="28"/>
          <w:szCs w:val="28"/>
        </w:rPr>
        <w:t>Евгений Рушанский</w:t>
      </w:r>
      <w:r>
        <w:rPr>
          <w:color w:val="000000"/>
          <w:sz w:val="28"/>
          <w:szCs w:val="28"/>
        </w:rPr>
        <w:t>, 1941 года рождения, к 70-летию Великой Победы над фашизмом написал вокальный цикл "Книга войны" - в лучших традициях отечественных песен, посвященных той трагической и  героической эпохе. Десять задушевных песен на стихи выдающихся российских поэтов:  С. Ботвинника, К. Ваншенкина, Р. Казаковой, А. Решетова, В. Шафнера и других авторов воссоздают хронику событий от первых до последних дней войны через мир чувств людей, сумевших в борьбе не на жизнь, а на смерть завоевать Победу.</w:t>
      </w:r>
    </w:p>
    <w:p>
      <w:pPr>
        <w:pStyle w:val="P7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P7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видел войны, я родился значительно позже.</w:t>
        <w:br/>
        <w:t>Я ее проходил и читал про нее с детских лет.</w:t>
        <w:br/>
        <w:t>Сколько книг про войну, где как будто все очень похоже:</w:t>
        <w:br/>
        <w:t>Есть и это, и то, только самого главного нет.</w:t>
        <w:br/>
        <w:t>Я не верю певцам на эстрадах, украшенных светом,</w:t>
        <w:br/>
        <w:t>Сомневаюсь в кино - там, в кино, как-то очень цветно.</w:t>
        <w:br/>
        <w:t>Кто всерьез воевал – почему-то не любят об этом:</w:t>
        <w:br/>
        <w:t>Может быть оттого, что об этом в словах не дано.</w:t>
        <w:br/>
        <w:t>Только, слышишь, звучит, проступает из стен Ленинграда, </w:t>
        <w:br/>
        <w:t>Тихо-тихо поет и в тебе, и во мне и вокруг.</w:t>
        <w:br/>
        <w:t>Может быть, про войну слишком много и громко не надо, </w:t>
        <w:br/>
        <w:t>Чтобы ревом фанфар не спугнуть, не убить тишину.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«Книга войны», сл. С Ботвинника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«22 июня», сл. В.Шефнера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«Старая фотография», сл. Р.Казаковой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4 «</w:t>
      </w:r>
      <w:r>
        <w:rPr>
          <w:color w:val="000000"/>
          <w:sz w:val="28"/>
          <w:szCs w:val="28"/>
        </w:rPr>
        <w:t>Тишина»,  сл. А.Решетова</w:t>
      </w:r>
    </w:p>
    <w:p>
      <w:pPr>
        <w:pStyle w:val="P7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«Прощание»,  сл. К.Ваншенкина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«Думали – кончится это»,  сл. С.Ботвинника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>«Песенка давних лет»,  сл.Б. Полищука и Е.Калинина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«В трудный час»,  сл. В.Шефнера</w:t>
      </w:r>
    </w:p>
    <w:p>
      <w:pPr>
        <w:pStyle w:val="P7"/>
        <w:ind w:left="720" w:hanging="360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«Мы рисуем»,  сл. Наталии Хрущевой</w:t>
      </w:r>
    </w:p>
    <w:p>
      <w:pPr>
        <w:pStyle w:val="P7"/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«Марш Победы»,  сл. И.Жарковой и Е.Калинина</w:t>
      </w:r>
    </w:p>
    <w:p>
      <w:pPr>
        <w:pStyle w:val="P7"/>
        <w:ind w:left="720" w:hanging="360"/>
        <w:rPr/>
      </w:pPr>
      <w:r>
        <w:rPr>
          <w:color w:val="000000"/>
          <w:sz w:val="28"/>
          <w:szCs w:val="28"/>
        </w:rPr>
        <w:t>- В заключении концерта мы предлагаем всем вместе спеть известные и любимые песни Великой Победы.</w:t>
      </w:r>
    </w:p>
    <w:p>
      <w:pPr>
        <w:pStyle w:val="P7"/>
        <w:ind w:left="720" w:hanging="360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водный хор</w:t>
      </w:r>
      <w:r>
        <w:rPr>
          <w:color w:val="000000"/>
          <w:sz w:val="28"/>
          <w:szCs w:val="28"/>
        </w:rPr>
        <w:t xml:space="preserve"> (концертный хор и родители)</w:t>
      </w:r>
    </w:p>
    <w:p>
      <w:pPr>
        <w:pStyle w:val="P7"/>
        <w:ind w:left="720" w:hanging="360"/>
        <w:rPr/>
      </w:pPr>
      <w:r>
        <w:rPr>
          <w:color w:val="000000"/>
          <w:sz w:val="28"/>
          <w:szCs w:val="28"/>
        </w:rPr>
        <w:t>Исполняется «Попурри на темы военных песен» Дирижер-Барышникова Е.П., концертмейстер-Сурикова А.Н.</w:t>
      </w:r>
    </w:p>
    <w:p>
      <w:pPr>
        <w:pStyle w:val="P7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0 – Спасибо за внимание! С праздником , дорогие друзья! До новых встреч! Просьба оставить ваши отзывы о нашем концерте .</w:t>
      </w:r>
    </w:p>
    <w:p>
      <w:pPr>
        <w:pStyle w:val="P7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кончание мероприятия)</w:t>
      </w:r>
    </w:p>
    <w:p>
      <w:pPr>
        <w:pStyle w:val="P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280" w:after="28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12pt">
    <w:name w:val="Стиль 12 pt"/>
    <w:qFormat/>
    <w:rPr>
      <w:sz w:val="28"/>
    </w:rPr>
  </w:style>
  <w:style w:type="character" w:styleId="PageNumber">
    <w:name w:val="Page Number"/>
    <w:basedOn w:val="Style12"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жный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6:00Z</dcterms:created>
  <dc:creator>Анна</dc:creator>
  <dc:description/>
  <cp:keywords/>
  <dc:language>en-US</dc:language>
  <cp:lastModifiedBy>Le</cp:lastModifiedBy>
  <cp:lastPrinted>2009-03-31T20:32:00Z</cp:lastPrinted>
  <dcterms:modified xsi:type="dcterms:W3CDTF">2015-05-06T20:04:00Z</dcterms:modified>
  <cp:revision>8</cp:revision>
  <dc:subject/>
  <dc:title>МОУДОД ХУДОЖЕСТВЕННО-ЭСТЕТИЧЕСКАЯ ШКОЛА «ЮНОСТЬ»</dc:title>
</cp:coreProperties>
</file>