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sz w:val="40"/>
          <w:szCs w:val="40"/>
        </w:rPr>
        <w:t xml:space="preserve">            </w:t>
      </w:r>
      <w:r>
        <w:rPr>
          <w:b/>
          <w:sz w:val="36"/>
          <w:szCs w:val="36"/>
        </w:rPr>
        <w:t xml:space="preserve">Сценарий праздника ко Дню матери 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«Хорошо рядом с мамоч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очки при входе берут ленточки и делятся на 2 команды: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На свете добрых слов не мало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всех добрее есть одно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з двух  слогов, простое – мам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нет дороже, чем оно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(звучит музыкальная композиция «Мама дорогая»)</w:t>
      </w:r>
    </w:p>
    <w:p>
      <w:pPr>
        <w:pStyle w:val="Normal"/>
        <w:rPr/>
      </w:pPr>
      <w:r>
        <w:rPr>
          <w:b/>
          <w:sz w:val="28"/>
          <w:szCs w:val="28"/>
        </w:rPr>
        <w:t>(заходят дети в зал, выполняют перестроение  и встают полукруго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Добрый вечер дорогие гости. Мы не случайно  собрались     сегодня, в этот ноябрьский вечер в нашем уютном зале. Ведь именно в  ноябре мы отмечаем такой теплый праздник «День матери»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«День матери» лучший праздник на свет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оих мам сегодня поздравят дети!</w:t>
      </w:r>
    </w:p>
    <w:p>
      <w:pPr>
        <w:pStyle w:val="Normal"/>
        <w:rPr/>
      </w:pPr>
      <w:r>
        <w:rPr>
          <w:b/>
          <w:sz w:val="28"/>
          <w:szCs w:val="28"/>
        </w:rPr>
        <w:t>Ярик:</w:t>
      </w:r>
      <w:r>
        <w:rPr>
          <w:sz w:val="28"/>
          <w:szCs w:val="28"/>
        </w:rPr>
        <w:t xml:space="preserve">                       Маму любят все на свете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ма первый друг.</w:t>
      </w:r>
    </w:p>
    <w:p>
      <w:pPr>
        <w:pStyle w:val="Normal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                     Любят мам не только дет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юбят все вокруг.</w:t>
      </w:r>
    </w:p>
    <w:p>
      <w:pPr>
        <w:pStyle w:val="Normal"/>
        <w:rPr/>
      </w:pPr>
      <w:r>
        <w:rPr>
          <w:b/>
          <w:sz w:val="28"/>
          <w:szCs w:val="28"/>
        </w:rPr>
        <w:t>Карина:</w:t>
      </w:r>
      <w:r>
        <w:rPr>
          <w:sz w:val="28"/>
          <w:szCs w:val="28"/>
        </w:rPr>
        <w:t xml:space="preserve">                 Если  что  нибудь  случится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вдруг беда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мочка придет на помощь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ручит всегда.</w:t>
      </w:r>
    </w:p>
    <w:p>
      <w:pPr>
        <w:pStyle w:val="Normal"/>
        <w:rPr/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                    Мама много сил, здоровья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дает всем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                Значит, правда, нет на свете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учше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ою мамочку родную,</w:t>
      </w:r>
    </w:p>
    <w:p>
      <w:pPr>
        <w:pStyle w:val="Normal"/>
        <w:rPr/>
      </w:pPr>
      <w:r>
        <w:rPr>
          <w:b/>
          <w:sz w:val="28"/>
          <w:szCs w:val="28"/>
        </w:rPr>
        <w:t>Ульяна:</w:t>
      </w:r>
      <w:r>
        <w:rPr>
          <w:sz w:val="28"/>
          <w:szCs w:val="28"/>
        </w:rPr>
        <w:t xml:space="preserve">              Утром рано поцелую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чень нежно обниму…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гадайте, почему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открою свой секрет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Лучше мамы в мире 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я мама лучше всех</w:t>
      </w:r>
    </w:p>
    <w:p>
      <w:pPr>
        <w:pStyle w:val="Normal"/>
        <w:rPr/>
      </w:pPr>
      <w:r>
        <w:rPr>
          <w:b/>
          <w:sz w:val="28"/>
          <w:szCs w:val="28"/>
        </w:rPr>
        <w:t>Глаша:</w:t>
      </w:r>
      <w:r>
        <w:rPr>
          <w:sz w:val="28"/>
          <w:szCs w:val="28"/>
        </w:rPr>
        <w:t xml:space="preserve">               У нее чудесный смех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учки просто золоты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азки самые род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льная композиция дети дарят открыт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 на скамеечку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Сегодня наш праздник необычный: наши мамы не просто зрители, они будут принимать активное участие в празднике наравне со своими детьми. Нас ждут веселые игры и интересные конкурсы.</w:t>
      </w:r>
    </w:p>
    <w:p>
      <w:pPr>
        <w:pStyle w:val="Normal"/>
        <w:rPr/>
      </w:pPr>
      <w:r>
        <w:rPr>
          <w:sz w:val="28"/>
          <w:szCs w:val="28"/>
        </w:rPr>
        <w:t>Сегодня на нашем празднике будут  принимать участие две замечательные команды,  поприветствуем их громкими аплодисментами.  Вот какие  замечательные у нас команды. Нашим командам не хватает назва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т и первое задание для Вас.  </w:t>
      </w:r>
      <w:r>
        <w:rPr>
          <w:sz w:val="28"/>
          <w:szCs w:val="28"/>
        </w:rPr>
        <w:t>Дорогие мамочки,  мы даем Вам немного времени, вы посовещаетесь и придумаете  название и представите свою кома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Задание: «Название команд»</w:t>
      </w:r>
    </w:p>
    <w:p>
      <w:pPr>
        <w:pStyle w:val="Normal"/>
        <w:rPr/>
      </w:pPr>
      <w:r>
        <w:rPr>
          <w:b/>
          <w:sz w:val="28"/>
          <w:szCs w:val="28"/>
        </w:rPr>
        <w:t>(Молодцы команды с заданием  справились), А вам понравилось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Когда вы были маленькими, мамам приходилось нелегко, особенно если рядом не было бабушек. Надо было и за малышом присмотреть, и все домашние дела переделать. Как вы думаете  они справлялись? Вот мы сейчас и посмот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: «Уборка комнаты» (выполняют ма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  </w:t>
      </w:r>
      <w:r>
        <w:rPr>
          <w:sz w:val="28"/>
          <w:szCs w:val="28"/>
        </w:rPr>
        <w:t>Молодцы, мамы, справились с заданием. Посмотрите, ребята как чисто стало у на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борку в комнате сделали, а теперь мамам нужно приготовить об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а помогаете своим мамам, вот мы сейчас и посмот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: «Готовим обед» (выполняют де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  </w:t>
      </w:r>
      <w:r>
        <w:rPr>
          <w:sz w:val="28"/>
          <w:szCs w:val="28"/>
        </w:rPr>
        <w:t>Молодцы, ребята,  вы не подвели сво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 дорогие  мамы, какие у вас выросли замечательные дети, а вы помните  какие  сказки вы  им рассказывали. А как вы их помните, мы сейчас проверим. Первый вопрос команде….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Что нашла Муха-Цокотуха?  </w:t>
      </w:r>
      <w:r>
        <w:rPr>
          <w:b/>
          <w:sz w:val="28"/>
          <w:szCs w:val="28"/>
        </w:rPr>
        <w:t>(денежку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 что купила?  </w:t>
      </w:r>
      <w:r>
        <w:rPr>
          <w:b/>
          <w:sz w:val="28"/>
          <w:szCs w:val="28"/>
        </w:rPr>
        <w:t>(самовар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Кто под  деревом сидит?    </w:t>
      </w:r>
      <w:r>
        <w:rPr>
          <w:b/>
          <w:sz w:val="28"/>
          <w:szCs w:val="28"/>
        </w:rPr>
        <w:t>(Добрый Доктор Айболит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Куда  отправился  Айболит лечить детей?     </w:t>
      </w:r>
      <w:r>
        <w:rPr>
          <w:b/>
          <w:sz w:val="28"/>
          <w:szCs w:val="28"/>
        </w:rPr>
        <w:t>(в Африку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От кого  убежало  одеяло?   </w:t>
      </w:r>
      <w:r>
        <w:rPr>
          <w:b/>
          <w:sz w:val="28"/>
          <w:szCs w:val="28"/>
        </w:rPr>
        <w:t>(от грязнули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А от кого  убежала  посуда?   </w:t>
      </w:r>
      <w:r>
        <w:rPr>
          <w:b/>
          <w:sz w:val="28"/>
          <w:szCs w:val="28"/>
        </w:rPr>
        <w:t>(от Федоры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7.   Как звали сыновей крокодила в стихотворении Мойдодыр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Кокоша  и Тотоша)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</w:t>
      </w:r>
      <w:bookmarkStart w:id="0" w:name="_GoBack"/>
      <w:bookmarkEnd w:id="0"/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то из героев любил повторять: «Ребята,  давайте жить дружно?»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Кот Леопольд).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Отлично! Как много правильных ответов дали обе команды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А как же вырастить ребенка без игр? Такого не бывает, Мамы много знают игр на свете, а сейчас они поиграют  также, как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, а вы любите подар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: «Подарочек» (выполняют ма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как им понравилось играть,  ребята  давайте им поаплодируе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А теперь скажите мамочки, а вы любите своих детишек шалунишек. А как вы умеете с ними ладить мы сейчас и посмотрим. Для этого мы отправимся  в  путешествие, будет оно необычное, а весел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дание: «Веселое путешествие» (выполняют мамы вместе с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ие замечательные у нас команды и путешествие получилось очень веселым, молодц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Скажите, а вы любите танцевать?  Приглашайте скорей своих мам в кру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дание  «Танец с бубном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Ты беги веселый бубен, быстро, быстро по рука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ого веселый бубен тот сейчас станцует н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>Замечательная дискоте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Мы сегодня убедились, что наши мамы самые добрые, ласковые, нежные, быстрые, умелые, ловкие и красивые. А сейчас ребята, приглашайте  своих  любимых  мам  на чаепитие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53:00Z</dcterms:created>
  <dc:creator>Андрей</dc:creator>
  <dc:description/>
  <dc:language>en-US</dc:language>
  <cp:lastModifiedBy>Евгений</cp:lastModifiedBy>
  <cp:lastPrinted>2019-11-20T21:21:00Z</cp:lastPrinted>
  <dcterms:modified xsi:type="dcterms:W3CDTF">2020-09-03T13:53:00Z</dcterms:modified>
  <cp:revision>2</cp:revision>
  <dc:subject/>
  <dc:title/>
</cp:coreProperties>
</file>