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Сценарий выпускного начальной школы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На слайде изображение двери, сверху надпись «Вход в 5-й класс», дверцы на двери закрыты, висит замочек.Входят Буратино и Мальвин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уратин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альви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равствуйте, дорогие родители, уважаемые учител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ратино</w:t>
      </w:r>
      <w:r>
        <w:rPr>
          <w:rFonts w:cs="Times New Roman" w:ascii="Times New Roman" w:hAnsi="Times New Roman"/>
          <w:sz w:val="28"/>
          <w:szCs w:val="28"/>
          <w:lang w:eastAsia="ru-RU"/>
        </w:rPr>
        <w:t>  На праздник  к вам с Мальвиной спеш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чь выпускной провести мы реши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отим мы все вместе детей проводить</w:t>
        <w:br/>
        <w:t>И в пятый класс дверь перед ними открыть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ви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  Вот это дела! Буратино, смотри!</w:t>
        <w:br/>
        <w:t>                    Огромный замок висит на двери.</w:t>
        <w:br/>
        <w:t>                     И если открыть мы не сможем замок,</w:t>
        <w:br/>
        <w:t xml:space="preserve">                     Не будет звенеть последний звоно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рати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 Мальвина, не плачь и слёзы ут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столько прекрасных людей, посмо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ок же волшебный, как в сказке люб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 я у ребят — любимый ге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тя я учиться совсем не хо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о я же с тех пор, друзья, поумн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ви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Но, чтобы заветную дверь отвор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до нам ключик с тобой получи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ратино</w:t>
      </w:r>
      <w:r>
        <w:rPr>
          <w:rFonts w:cs="Times New Roman" w:ascii="Times New Roman" w:hAnsi="Times New Roman"/>
          <w:sz w:val="28"/>
          <w:szCs w:val="28"/>
          <w:lang w:eastAsia="ru-RU"/>
        </w:rPr>
        <w:t>   Не главное — ключ в нашей сказке, Мальви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 наша сказка дружить науч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крепкою дружбой, Мальвина, повер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роем с ребятами нужную двер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ви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 Мы будем здесь петь, танцевать, весел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верь непременно тогда отвор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же праздник скорей начин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а нам, друзья, гостей принимат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рати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 Я знаю, что нас непременно вы спрос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же на празднике главные г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им мы вам, не моргнув даже гла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 четвёртого класса!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львина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речайте их!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Звучит  музыка. Выходят выпускники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и стали мы большими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ходим в пятый класс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ы помните, какими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К вам пришли мы первый раз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помните желтую осень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мы пришли в первый класс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ервый звонок – колокольчик осенни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нас прозвенел в первый раз…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встретили улыбкой малыш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ательно читать, писать учил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помните улыбки до уш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мы первые пятерки получили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трудно было нам слова писать –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слушались нас буквы и валилис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аром говорят: «Лиха беда  - начать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вот смотрите, все мы научились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ло всякое, разное было.</w:t>
        <w:br/>
        <w:t>Но хотим мы сказать без прикрас:</w:t>
        <w:br/>
        <w:t>Ваше сердце добро нам дарило,</w:t>
        <w:br/>
        <w:t>Согревало, как солнышко, нас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всей души «Спасибо!»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говорим всем тем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в жизни нашей школьно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 с нами каждый ден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 первая у каждого своя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всех она хорошая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Но лучше всех – МОЯ   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Style w:val="Emphasis"/>
          <w:sz w:val="28"/>
          <w:szCs w:val="28"/>
        </w:rPr>
        <w:t>(перечисляют классных руководителей и вручают им цветы)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тихотворени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"Моей первой учительнице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ы помним год, и день, и час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гда звонок весёл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звал учиться в первый клас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родную нашу школ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 робость сразу же прош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 стала осень краш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гда с улыбкой в класс вош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чительница наш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ы с ней встречались поутр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пешившей на рабо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на учила нас добр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 грамоте, и счё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на могла понять без с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 нас умела слуш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селяя веру и любов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распахнутую душ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ак к солнцу тянется ли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янулись к ней всегда м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 стали главными сло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читель, Друг и Мам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ускай проносятся года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ак отблеск дней далёки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ы не забудем никог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е первые уро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, чтобы вновь увидеть Ва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слышать Ваше сло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ы все готовы в первый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дти учиться снова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сня   «Мой добрый учитель»</w:t>
      </w:r>
    </w:p>
    <w:p>
      <w:pPr>
        <w:pStyle w:val="C8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 xml:space="preserve">Сегодня здесь собрались те, кто рука об руку шел вместе с ребятами к этому торжественному событию. </w:t>
      </w:r>
    </w:p>
    <w:p>
      <w:pPr>
        <w:pStyle w:val="C8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rStyle w:val="C6"/>
          <w:color w:val="000000"/>
          <w:sz w:val="28"/>
          <w:szCs w:val="28"/>
        </w:rPr>
        <w:t>Что ожидать нам от сегодняшнего дня?</w:t>
      </w:r>
    </w:p>
    <w:p>
      <w:pPr>
        <w:pStyle w:val="C8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 xml:space="preserve">Прогноз у нас замечательный. </w:t>
      </w:r>
      <w:r>
        <w:rPr>
          <w:rStyle w:val="C6"/>
          <w:color w:val="000000"/>
          <w:sz w:val="28"/>
          <w:szCs w:val="28"/>
        </w:rPr>
        <w:t>Чудесный весенний день! Солнце ваших улыбок светит ярко! Настроение безоблачное. К нам движется теплый фронт искренних и добрых слов. Возможны громовые раскаты смеха с порывами аплодисментов и редкий попеременный дождь из слез радости и печали. Температура воздуха согревает сердца, поднимает настроение, а легкий ветерок разгоняет облака грусти и позволяет наслаждаться жизн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Четыре года мы вместе с вами шли первыми самыми трудными ступеньками лестницы знаний. Много случалось разного на этом пути: и радостного, и грустного, побед и ошибок, счастливых минут и огорчений. Четыре года назад вы пришли в школу робкими, несмелым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йчас мы отправимся в прошлое, в этом нам помогут ваши младшие товарищи. 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(Выходят ученики младших классов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мамину руку надёжно держась,</w:t>
        <w:br/>
        <w:t>Тогда вы впервые отправились в класс,</w:t>
        <w:br/>
        <w:t xml:space="preserve">На самый свой первый в жизни урок. </w:t>
        <w:br/>
        <w:t>И открывал его школьный звонок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помните, как первый раз,</w:t>
        <w:br/>
        <w:t>В классе вы сидели,</w:t>
        <w:br/>
        <w:t xml:space="preserve">И как на учительницу </w:t>
        <w:br/>
        <w:t>Робко вы глядели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леили, лепили, </w:t>
        <w:br/>
        <w:t>Песни распевали.</w:t>
        <w:br/>
        <w:t>Как решать задачи,</w:t>
        <w:br/>
        <w:t xml:space="preserve">Вы не понимали! </w:t>
        <w:br/>
      </w:r>
    </w:p>
    <w:p>
      <w:pPr>
        <w:pStyle w:val="C27"/>
        <w:spacing w:before="0" w:after="0"/>
        <w:rPr>
          <w:color w:val="000066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вы взрослые, </w:t>
        <w:br/>
        <w:t>Вон уже какие!</w:t>
        <w:br/>
        <w:t>Девочки - прекрасные,</w:t>
        <w:br/>
        <w:t xml:space="preserve">Мальчики – лихие! </w:t>
        <w:br/>
        <w:br/>
        <w:t>Мы совсем без зависти,</w:t>
        <w:br/>
        <w:t>Всех вас поздравляем.</w:t>
        <w:br/>
        <w:t>В пятый класс достойными,</w:t>
        <w:br/>
        <w:t xml:space="preserve">Перейти желаем! </w:t>
        <w:br/>
      </w:r>
    </w:p>
    <w:p>
      <w:pPr>
        <w:pStyle w:val="C27"/>
        <w:spacing w:before="0" w:after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C27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Сценка «Новенький»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На сцену выходит ученик, исполняющий роль учителя.                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 xml:space="preserve">Учитель: Здравствуйте, дети!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Кто у нас новенький?        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Ученик: Это я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Учитель: Расскажи о себе. Болтаешь на уроке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Ученик: Нет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Учитель: Списываешь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Ученик: Да что вы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Учитель: Дерёшься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Ученик: Никогда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Учитель: Да есть ли у тебя хоть какие-нибудь недостатки?</w:t>
      </w:r>
    </w:p>
    <w:p>
      <w:pPr>
        <w:pStyle w:val="C0"/>
        <w:spacing w:before="0" w:after="0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>Ученик:  Вру часто.</w:t>
      </w:r>
    </w:p>
    <w:p>
      <w:pPr>
        <w:pStyle w:val="C0"/>
        <w:spacing w:before="0" w:after="0"/>
        <w:rPr>
          <w:rStyle w:val="C9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Все эти  годы вместе с вами учились ваши мамы и папы. </w:t>
      </w:r>
      <w:r>
        <w:rPr>
          <w:rStyle w:val="C9"/>
          <w:rFonts w:cs="Times New Roman" w:ascii="Times New Roman" w:hAnsi="Times New Roman"/>
          <w:sz w:val="28"/>
          <w:szCs w:val="28"/>
        </w:rPr>
        <w:t xml:space="preserve">Они как и вы, а может быть, и больше вас, волновались, переживали неудачи, радовались вашим победам..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агодаря их заботе, помощи вы из малышей-первоклашек превратились в добрых и дружных ребят. </w:t>
      </w:r>
      <w:r>
        <w:rPr>
          <w:rFonts w:cs="Times New Roman" w:ascii="Times New Roman" w:hAnsi="Times New Roman"/>
          <w:sz w:val="28"/>
          <w:szCs w:val="28"/>
        </w:rPr>
        <w:t>Ведь недаром говорится, что самые первые учителя - это мамы и папы, бабушки и дедушки.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:   </w:t>
      </w:r>
      <w:r>
        <w:rPr>
          <w:rFonts w:cs="Times New Roman" w:ascii="Times New Roman" w:hAnsi="Times New Roman"/>
          <w:sz w:val="28"/>
          <w:szCs w:val="28"/>
        </w:rPr>
        <w:t>Совсем недавно в первый раз,</w:t>
      </w:r>
    </w:p>
    <w:p>
      <w:pPr>
        <w:pStyle w:val="Normal"/>
        <w:spacing w:lineRule="auto" w:line="240" w:before="0" w:after="0"/>
        <w:ind w:left="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 нас мамы в первый класс.</w:t>
      </w:r>
    </w:p>
    <w:p>
      <w:pPr>
        <w:pStyle w:val="Normal"/>
        <w:spacing w:lineRule="auto" w:line="240" w:before="0" w:after="0"/>
        <w:ind w:left="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ку мамы мы держались,</w:t>
      </w:r>
    </w:p>
    <w:p>
      <w:pPr>
        <w:pStyle w:val="Normal"/>
        <w:spacing w:lineRule="auto" w:line="240" w:before="0" w:after="0"/>
        <w:ind w:left="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- чуть немножечко боял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, милые, добрые мамы,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хотим мы спасибо сказать.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боту, за то, что вы  с нами,</w:t>
      </w:r>
    </w:p>
    <w:p>
      <w:pPr>
        <w:pStyle w:val="Normal"/>
        <w:spacing w:lineRule="auto" w:line="240" w:before="0" w:after="0"/>
        <w:ind w:left="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товы контрольные сд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з класса в класс переходи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лись знаний и рос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ему нас в школе научи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илить вы нам помог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ебя, мама, за что, я не зн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за то, что дышу и мечт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уюсь солнцу и светлому дню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 тебя я, родная, любл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бо, за ветер, за воздух вокру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ебя, мама, ты лучший мой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ни волнуются сегодня, наверное, даже больше всех нас. Но и радуются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ньше. </w:t>
      </w:r>
      <w:r>
        <w:rPr>
          <w:rFonts w:cs="Times New Roman" w:ascii="Times New Roman" w:hAnsi="Times New Roman"/>
          <w:sz w:val="28"/>
          <w:szCs w:val="28"/>
        </w:rPr>
        <w:t xml:space="preserve">В ответ ваши мамы тоже хотят вам сказать свои пожела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йчас слов 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ела начальная школа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ницею солнечных дней,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егодня в открытое море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аете наших детей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годня нам грустно немного: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аванье пришло...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т детишек большая дорога,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ез вас будет нам нелегко,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за четыре  этих год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стали большой семьёй,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 ваших школьных заботах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кто-то другой..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ам очень за всё благодарны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прощаясь, хотим пожелать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рекрасными, как сейчас 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чаще о нас вспоминать!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Большое спасибо за терпение,   поддержку и внимание, которое вы нам оказывали. Без вашего участия,   мы бы не смогли вырастить таких замечательных детей - наших выпускников начальной школы. Поэтому разрешите нам вручить благодарности от школы самым активным нашим помощникам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ручение благодарственных писем родителя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, о друзья,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очку жить нельзя!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здесь любой из нас –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жить ни день, ни час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аставников – друзей,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х учителей!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м учителям: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 кланяемся. Вам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ливым, мудрым, милым,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, ласковым, красивым!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Style w:val="C9"/>
          <w:rFonts w:cs="Times New Roman" w:ascii="Times New Roman" w:hAnsi="Times New Roman"/>
          <w:sz w:val="28"/>
          <w:szCs w:val="28"/>
        </w:rPr>
        <w:t xml:space="preserve">Слова  благодарности всем учителям и сотрудникам школы за заботу и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понимание, за любовь, отзывчивость и  доброту сердец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уратин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годня вы сдали последний экзамен,</w:t>
        <w:br/>
        <w:t>Экзамен на то, как остаться друзьями,</w:t>
        <w:br/>
        <w:t>Как в час испытанья друзей не забыть,</w:t>
        <w:br/>
        <w:t xml:space="preserve">А также — надеяться, верить, любить. </w:t>
        <w:br/>
        <w:t xml:space="preserve">Держи же, Мальвина, вот ключ золотой, </w:t>
        <w:br/>
        <w:t xml:space="preserve">Скорей же заветную дверцу открой!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ви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Для Вас открыты двери в пятый класс!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Мальвина открывает зам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астал самый волнительный момент. Мы передаем в надежные руки старшей школы немного шумных, чуть-чуть задиристых, непоседливых, но очень любопытных, талантливых, спортивных выпускников начальной школы! </w:t>
      </w:r>
      <w:r>
        <w:rPr>
          <w:rFonts w:cs="Times New Roman" w:ascii="Times New Roman" w:hAnsi="Times New Roman"/>
          <w:sz w:val="28"/>
          <w:szCs w:val="28"/>
          <w:lang w:eastAsia="ru-RU"/>
        </w:rPr>
        <w:t>«В душе каждого ребёнка есть невидимые струны: если тронуть их умелой рукой, они красиво зазвучат". Я надеюсь, что будущие педагоги ваших детей найдут эти стру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ель. В добрый путь, ребята! Пусть ваша жизнь будет веселой и звонкой как этот школьный звон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последний звон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одолели начало пу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самое главное всё впер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младшие классы закончили с в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чали путь по галактике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га большая нас ждет впере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помощи вашей её не про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асибо родителям, учител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то, что в пути помогаете 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асибо за любовь, за труд и знанья,</w:t>
        <w:br/>
        <w:t>За всё, что дали вы своим ученикам.</w:t>
        <w:br/>
        <w:t>Пусть ваши сбудутся заветные желанья!</w:t>
        <w:br/>
        <w:t>Хором: спасибо вам учител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ю читать я, умею счи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ю на карте Москву показ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 песней веселой простимся со школ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осенью в школу вернуться опять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Звучит песня «Прощай начальная шко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  </w:t>
      </w:r>
    </w:p>
    <w:p>
      <w:pPr>
        <w:pStyle w:val="Normal"/>
        <w:widowControl/>
        <w:bidi w:val="0"/>
        <w:spacing w:lineRule="auto" w:line="276" w:before="0" w:after="200"/>
        <w:rPr>
          <w:rStyle w:val="C9"/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7">
    <w:name w:val="c17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C18">
    <w:name w:val="c18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29">
    <w:name w:val="c29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31">
    <w:name w:val="c3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35:00Z</dcterms:created>
  <dc:creator>user</dc:creator>
  <dc:description/>
  <cp:keywords/>
  <dc:language>en-US</dc:language>
  <cp:lastModifiedBy>Татьяна</cp:lastModifiedBy>
  <dcterms:modified xsi:type="dcterms:W3CDTF">2020-09-03T10:16:00Z</dcterms:modified>
  <cp:revision>4</cp:revision>
  <dc:subject/>
  <dc:title>Сценарий выпускного начальной школы 2014-15 уч</dc:title>
</cp:coreProperties>
</file>