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color w:val="20202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202020"/>
          <w:sz w:val="50"/>
          <w:szCs w:val="50"/>
        </w:rPr>
        <w:t>В ГОСТЯХ У РАДУГИ!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рамках осуществления работы по преемственности детского сада и школы в период с 16 по 27 марта была проведена тематическая неделя для педагогов дошкольных образовательных учреждений и учителей начальных классов Губкинского городского округа.</w:t>
      </w:r>
    </w:p>
    <w:p>
      <w:pPr>
        <w:pStyle w:val="Style14"/>
        <w:spacing w:before="0" w:after="0"/>
        <w:ind w:left="142" w:hanging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целях анализа результатов деятельности дошкольного учреждения по преемственности в звене «ДОУ – школа – родители будущих первоклассников» воспитатели нашего детского сада (Васильева С.Н., Выродова Е.А.) посетили уроки и внеурочную деятельность в первом классе СОШ №11.</w:t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Учителей начальных классов (Аносову С.В., Жиленкову И.М.) будущие первоклассники встретили концертной программой «В гостях у радуги». Так же педагоги посетили открытые мероприятия в подготовительных группах детского сад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«Путешествие по островам математики», «Мы откроем вам секрет» и «Экскурсия в Страну звуков и букв»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 </w:t>
      </w:r>
      <w:r>
        <w:rPr>
          <w:color w:val="333333"/>
          <w:sz w:val="28"/>
          <w:szCs w:val="28"/>
        </w:rPr>
        <w:t>Было приятно видеть счастливые лица ребят, которым хотелось показать взрослым свои творческие способности и хорошую подготовку к предстоящему школьному обучению.</w:t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3115" cy="307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6:00Z</dcterms:created>
  <dc:creator>Оксана</dc:creator>
  <dc:description/>
  <cp:keywords/>
  <dc:language>en-US</dc:language>
  <cp:lastModifiedBy>Оксана</cp:lastModifiedBy>
  <dcterms:modified xsi:type="dcterms:W3CDTF">2020-09-04T06:57:00Z</dcterms:modified>
  <cp:revision>3</cp:revision>
  <dc:subject/>
  <dc:title/>
</cp:coreProperties>
</file>