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4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80"/>
        <w:jc w:val="center"/>
        <w:outlineLvl w:val="0"/>
        <w:rPr/>
      </w:pPr>
      <w:r>
        <w:rPr>
          <w:b/>
          <w:sz w:val="32"/>
          <w:szCs w:val="32"/>
        </w:rPr>
        <w:t>«Формирование гражданственности и патриотизма у детей старшего дошкольного возраста»</w:t>
      </w:r>
    </w:p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48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</w:t>
      </w:r>
    </w:p>
    <w:p>
      <w:pPr>
        <w:pStyle w:val="Normal"/>
        <w:spacing w:lineRule="atLeast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480"/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48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480"/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</w:t>
      </w:r>
    </w:p>
    <w:p>
      <w:pPr>
        <w:pStyle w:val="Normal"/>
        <w:spacing w:lineRule="atLeas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митрийчук Ольга Сергеевна</w:t>
      </w:r>
    </w:p>
    <w:p>
      <w:pPr>
        <w:pStyle w:val="Normal"/>
        <w:spacing w:lineRule="atLeas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spacing w:lineRule="atLeas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tLeas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spacing w:lineRule="atLeas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.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80"/>
        <w:jc w:val="center"/>
        <w:outlineLvl w:val="0"/>
        <w:rPr/>
      </w:pPr>
      <w:r>
        <w:rPr>
          <w:b/>
          <w:sz w:val="32"/>
          <w:szCs w:val="32"/>
        </w:rPr>
        <w:t>«Формирование гражданственности и патриотизма у детей старшего дошкольного возраста»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Вахта Памяти»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Чтоб снова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на земной планете</w:t>
        <w:br/>
        <w:t>Не повторилось той зимы,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br/>
        <w:t>Нам нужно,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чтобы наши дети,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br/>
        <w:t>Об этом помнили,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как мы!</w:t>
        <w:br/>
        <w:t>(Ю. Воронов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В последние годы мы все чаще сталкиваемся  с тем, что наши современные дети почти ничего не знают о войне! И что удивительно - это происходит вопреки большому информационному потоку, поступающему из  различных источников. </w:t>
      </w:r>
    </w:p>
    <w:p>
      <w:pPr>
        <w:pStyle w:val="Normal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Заинтересовавшись этой проблемой, я пыталась выяснить,  почему такое происходит? Либо молодые родители  защищают и оберегают своих детей от тяжелых эмоциональных потрясений и не рассказывают детям о страшных днях войны, о том, что пришлось испытать и пережить нашему народу. О том, какой ценой далась нам Великая Победа! Либо сами мало знают и уделяют недостаточное внимание этому. А ведь это не должно повториться!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се дальше уходит в историю Великая Отечественная война, а её живых свидетелей становится  всё меньше. Уже практически не осталось участников, остались только дети войны. И это еще раз убеждает, что в настоящее время тема увековечения памяти о Великой Отечественной войне и миллионах погибших актуальна в высшей степени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тая с детьми в детском саду, можно сказать, что дошкольный возраст - наиболее благоприятен для эмоционально – психологического </w:t>
      </w:r>
      <w:bookmarkStart w:id="0" w:name="_GoBack"/>
      <w:bookmarkEnd w:id="0"/>
      <w:r>
        <w:rPr>
          <w:sz w:val="28"/>
          <w:szCs w:val="28"/>
        </w:rPr>
        <w:t>развития ребенка, так как детские образы восприятия очень ярки и сильны и поэтому остаются в памяти надолго, а иногда и на всю жизнь, являясь фундаментом дальнейшего становления личност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При ознакомлении детей с памятниками боевой славы, чтении книг, рассматривании старых фотографий родных и близких, мы  тем самым формируем у детей социально значимые ценности гражданственности, патриотизма.</w:t>
      </w:r>
    </w:p>
    <w:p>
      <w:pPr>
        <w:pStyle w:val="Normal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Бесспорно, большую роль в этом играет детский сад, но нравственное воспитание детей начинается, прежде всего, в семье. С отношения в семье к самым близким людям, к старикам и ветеранам, с того, что вызывает наиболее эмоциональный отклик в душе ребенка.</w:t>
      </w:r>
    </w:p>
    <w:p>
      <w:pPr>
        <w:pStyle w:val="Normal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Ведь у кого-то мамина бабушка рыла окопы, а папина бабушка – в эвакуации, в тылу работала на заводе для фронта. А чьи то родные, в блокадном Ленинграде переживали бомбежки и падали в голодные обмороки, и хоронили своих близких на Пискаревском кладбище. Кто-то пережил ужасы концлагеря, а кто-то ухаживал за ранеными и стирал одежду для бойцов. У кого-то знакомые тушили зажигалки на крышах городов и разносили треугольники – фронтового письма. Чьи – то деды, в боях на фронте, проливали кровь за Родину, а чьи-то рыли в партизанах и боролись в тылу врага за наше будущее. </w:t>
      </w:r>
    </w:p>
    <w:p>
      <w:pPr>
        <w:pStyle w:val="Normal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Почти каждою семью коснулась война. Сколько боли, страданий и мук перенесли наши предки! Дети должны знать, как жили люди в то страшное время.</w:t>
      </w:r>
    </w:p>
    <w:p>
      <w:pPr>
        <w:pStyle w:val="Normal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Из бесед с родителями стало понятно, эта тема интересует и волнует их не меньше чем нас, педагогов, работающих с детьми-дошкольниками. Обсудив проблему «Как рассказать ребенку о Войне», мы решили принять участие в совместном с родителями проекте «Вахта Памяти». Наметив цель и задачи, мы приступили к реализ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rFonts w:eastAsia="Times New Roman"/>
        </w:rPr>
        <w:t xml:space="preserve">     </w:t>
      </w:r>
      <w:r>
        <w:rPr/>
        <w:t xml:space="preserve">. </w:t>
      </w:r>
      <w:r>
        <w:rPr>
          <w:b/>
          <w:sz w:val="28"/>
          <w:szCs w:val="28"/>
        </w:rPr>
        <w:t xml:space="preserve">В процессе нами использовались различные формы работы, которые предполагали включение детей и их родителей в активную творческую деятельность, </w:t>
      </w:r>
      <w:r>
        <w:rPr>
          <w:sz w:val="28"/>
          <w:szCs w:val="28"/>
        </w:rPr>
        <w:t>а именно: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о памятных местах нашего город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300"/>
        <w:rPr/>
      </w:pPr>
      <w:r>
        <w:rPr>
          <w:b/>
          <w:sz w:val="28"/>
          <w:szCs w:val="28"/>
        </w:rPr>
        <w:t xml:space="preserve">Решение проблемных ситуаций с родителями.  </w:t>
      </w:r>
      <w:r>
        <w:rPr>
          <w:sz w:val="28"/>
          <w:szCs w:val="28"/>
        </w:rPr>
        <w:t xml:space="preserve">Ставилась задача показать возможности патриотического воспитания детей родителями с помощью совместного посещения различных памятных мест, связанных с событиями ВОВ.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Проведение сюжетно-ролевых игр,  игр-путешествий </w:t>
      </w:r>
      <w:r>
        <w:rPr>
          <w:b/>
          <w:sz w:val="28"/>
          <w:szCs w:val="28"/>
        </w:rPr>
        <w:t>(«Составляем карту мемориальных мест»)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Экскурсия с детьми в музей «Обороны Ленинграда». </w:t>
      </w:r>
      <w:r>
        <w:rPr>
          <w:sz w:val="28"/>
          <w:szCs w:val="28"/>
        </w:rPr>
        <w:t xml:space="preserve">Эта экскурсия вызвала сильный эмоциональный отклик у детей. Вернувшись в детский сад, мы с детьми составили фотоальбом, подписав каждую фотографию детскими размышлениями об увиденном.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300"/>
        <w:rPr/>
      </w:pPr>
      <w:r>
        <w:rPr>
          <w:b/>
          <w:sz w:val="28"/>
          <w:szCs w:val="28"/>
        </w:rPr>
        <w:t>Экскурсии родителей с детьми к памятникам боевой славы Санкт-Петербурга и Ленинградской области.</w:t>
      </w:r>
      <w:r>
        <w:rPr>
          <w:sz w:val="28"/>
          <w:szCs w:val="28"/>
        </w:rPr>
        <w:t xml:space="preserve"> Посетив эти места с детьми, мы смогли прикоснуться к славе отцов, дедов и прадедов, преклониться перед их мужеством и героизмом, увековечить память в своих сердцах. 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бесед о ВОВ, о родных и близких людях, участниках войны. Просмотр презентации «Дети блокадного Ленинграда»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и обсуждение художественной литературы. Чтение и разучивание стихов на тему ВОВ. Дети принимали участие в конкурсе стихов «Мы за мир»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терские по изготовлению продуктов детского творчества – открытки, поделки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речи с ветеранами ВОВ</w:t>
      </w:r>
    </w:p>
    <w:p>
      <w:pPr>
        <w:pStyle w:val="ListParagraph"/>
        <w:ind w:left="36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юковской Зоей Леонидовной (бабушкой нашей воспитанницы Моисеевой  Эвелины) – жительницей блокадного Ленинграда. 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здничный утренник, посвященный Дню Победы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8"/>
          <w:szCs w:val="28"/>
        </w:rPr>
        <w:t>Участие в акциях</w:t>
      </w:r>
      <w:r>
        <w:rPr>
          <w:sz w:val="28"/>
          <w:szCs w:val="28"/>
        </w:rPr>
        <w:t xml:space="preserve">  «Письмо солдату», и «Сирень Победы». Дети совместно с воспитателями и родителями сажали на территории детского сада кусты сирени в память  о Дне Победы в ВОВ. Писали письма для солдат,  рассказывая и рисуя картинки о своей жизни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Подготовка творческих семейных проектов</w:t>
      </w:r>
      <w:r>
        <w:rPr>
          <w:sz w:val="28"/>
          <w:szCs w:val="28"/>
        </w:rPr>
        <w:t xml:space="preserve">. Родители  активно подключились к работе над проектом: посещали памятные места, собирали информацию, переписывались, общались, передавая материалы, фотографии, рисунки, личные впечатления, используя так же современные компьютерные технологии. Которые способствовали не только погружению в тему, но и сплочению нашего маленького коллектива. </w:t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b/>
          <w:sz w:val="28"/>
          <w:szCs w:val="28"/>
        </w:rPr>
        <w:t>Продуктом нашего проекта стало изготовление  книги «Вахта Памяти», создание видеофильма «Вах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мяти». </w:t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Представление результатов проекта </w:t>
      </w:r>
      <w:r>
        <w:rPr>
          <w:sz w:val="28"/>
          <w:szCs w:val="28"/>
        </w:rPr>
        <w:t>у нас прош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узыкально-литературном досуге посвященном Дню Победы, </w:t>
      </w:r>
      <w:r>
        <w:rPr>
          <w:b/>
          <w:sz w:val="28"/>
          <w:szCs w:val="28"/>
        </w:rPr>
        <w:t xml:space="preserve">Презентацией </w:t>
      </w:r>
      <w:r>
        <w:rPr>
          <w:sz w:val="28"/>
          <w:szCs w:val="28"/>
        </w:rPr>
        <w:t>каждой семьей своей страницы в книге</w:t>
      </w:r>
      <w:r>
        <w:rPr>
          <w:b/>
          <w:sz w:val="28"/>
          <w:szCs w:val="28"/>
        </w:rPr>
        <w:t>. И показом видеофильм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Вахта Памяти» ветеранам ВОВ во время праздничного концерта, посвященного  Дню Победы в 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лючение,  я хотела  процитировать слова наших детей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заботиться друг о друге, любить всех, не ссориться – тогда НИКОГДА не будет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лиса Литвинова, 6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тобы не было войны надо собраться и договориться «Давайте мирно жить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ксим Костенко,  6 лет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Нельзя про такое забыть никогда.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br/>
        <w:t>Что может быть лучше на свете,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br/>
        <w:t>Чем мирное небо, в огнях города,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br/>
        <w:t>И наши прекрасные дети?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br/>
        <w:t>(В. Снегирев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1:06:00Z</dcterms:created>
  <dc:creator>www.PHILka.RU</dc:creator>
  <dc:description/>
  <cp:keywords/>
  <dc:language>en-US</dc:language>
  <cp:lastModifiedBy>www.PHILka.RU</cp:lastModifiedBy>
  <dcterms:modified xsi:type="dcterms:W3CDTF">2020-09-03T21:58:00Z</dcterms:modified>
  <cp:revision>10</cp:revision>
  <dc:subject/>
  <dc:title>«Вахта Памяти»</dc:title>
</cp:coreProperties>
</file>