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44"/>
          <w:szCs w:val="4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4"/>
          <w:szCs w:val="44"/>
          <w:vertAlign w:val="subscript"/>
          <w:lang w:eastAsia="ru-RU"/>
        </w:rPr>
        <w:t>«Оснащение музыкального уголка в группе»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vertAlign w:val="subscript"/>
          <w:lang w:eastAsia="ru-RU"/>
        </w:rPr>
        <w:t>Консультация для воспита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ое развитие ребёнка обусловлено не только занятиями с педагогом, но и возможностью самостоятельно играть, экспериментировать с музыкальными игрушками, свободно заниматься творческим музицированием. Самостоятельная творческая деятельность ребёнка возможна при условии создания специальной предметно-развивающей среды. Для развития самостоятельной музыкальной деятельности детей очень большое значение имеет музыкальный уголок в группе (музыкальная зона). Развитие творческого начала детей во многом зависит от оборудования и его привлекательности. Необходимы: оригинальность, простота, привлекательность, доступность, а также достаточное количество ассортимента инструментов, дидактических пособий, демонстрационного материала, атрибутов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ый уголок – это место, где дети познают музыку и её красоту. Творчески оформленный музыкальный уголок поможет не только окунуться в мир музыки и расширить представления о ней, но и разовьет воображение детей, активизирует эмоциональную сферу, мышление, р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есто для музыкального уголка воспитатель может выбрать сам, учитывая возможности группы и придерживаясь некоторых правил. Важно, чтобы музыкальный уголок находился в освещенном, легко доступном для детей месте; кроме того, он должен быть по возможности изолирован, так как, с одной стороны, музыкальные занятия и игры детей требуют сосредоточения слухового внимания, а с другой стороны, «звучащая» деятельность не должна мешать другим занятиям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Как оформить музыкальный уголо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vertAlign w:val="subscript"/>
          <w:lang w:eastAsia="ru-RU"/>
        </w:rPr>
        <w:t>Инструкц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При оформлении музыкального уголка нужно помнить о возрастных и индивидуальных возможностях детей. Так, для детей 3-5 лет оформление лучше строить на сюжетной основе, а для детей более старшего возраста – на дидактическо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ая предметная среда должна быть соответствовать глазу, действиям руки, росту ребенк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 музыкальном уголке должны стоять шкаф, полки для музыкальных пособий, пару столов, стулья для дидактических игр. Пособия развивающей среды эстетичны, привлекательны, просты в обращении, вызывать желание действовать с ними. На полу должны лежать ковры и мягкие пуфики. Это создает уют и способствует концентрации внимани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 углу лучше поставить DVD-плеер, с помощью которого дети прослушают музыку, различные мультфильмы, а также мелодии, способствующие психологической релаксации и психическому расслаблению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Обычно на стенах музыкального уголка вывешивают стенды. На них закрепляются тексты песен, стихи, частушки, фотографии детских выступлений, композиторов, красочные плакаты, картинки с музыкальными инструментам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 музыкальном уголке должны лежать игрушечные музыкальные инструменты: барабан, дудка, миниатюрное пианино, металлофон, также музыкальные игру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Полезно ввести в музыкальный уголок гитару, флейту, скрипку, баян, аккордеон. Играя на них, дети развивают свои творческие способности, воображение, музыкальную память. Это вызывает у детей интерес к музыке, развивает музыкальный и фонематический слух и мелкую моторику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ый уголок должен быть расположен очень удобно, чтобы дети могли свободно подходить  и брать инструменты  и  пособ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Для того чтобы у детей постоянно поддерживался интерес к самостоятельной музыкальной деятельности, необходимо 1-2 раза в месяц обновлять пособия в музыкальной зоне, вносить новое оборуд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Оборудование музыкального уголка разделяют на два уровня: для воспитателя и для детей. На верхнюю полку помещают инструменты, которые используются детьми дозированно (например, металлофон), и те, с которыми дети могут заниматься только под контролем воспитателя, в соответствии с санитарно-эпидемиологическими нормами дошкольного образовательного учреждения (дудочки, губные гармошки и т. п.). На нижней полке - барабаны, ложки, треугольники, маракасы. Необходимо уделять особое внимание качеству звучания музыкальных инструментов. Они должны быть хорошо настроены и издавать знакомые детям звуки. Не забывайте, что некачественное звучание калечит и засоряет слуховой опыт ребён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При подборе оборудования в музыкальный уголок нужно учитывать возраст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 музыкальных уголках должны находиться 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Материал для творческих сюжетно-ролевых игр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– это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firstLine="18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ягкие игрушк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firstLine="18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ягкие музыкальные игрушк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firstLine="18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куклы -  неваляшки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firstLine="18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образные музыкальные "поющие" или "танцующие" игрушки (собачка, котик, петушок, зайка и т.п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Образные пособи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— э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1) Портреты композиторов (произведения которого дети поют или слуш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) Музыкально — дидактические игры: настольно-печатные музыкальные игры на развитие звуковысотного слуха, чувства ритма, тембрового слуха, на закрепление программного материал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Птицы и птенчики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Кукла шагает и бегает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Угадай на чем играю?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Повтори звуки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Где мои детки?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Что делают дети?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Сложи песню по ритмическому рисунку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Догадайся кто поет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Тише - громче в бубен бей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Назови песню по картинке»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«Чудесный мешоче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о – дидактические игры должны быть разнообразны по содержанию и красочно оформлены, тогда они будут привлекать внимание детей, вызывать желание играть, петь и слушать музы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3) Иллюстр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пособия типа «Лото»: карточки с нарисованными или наклееными на них картин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(н-р, изображение различных музыкальных инструментов: барабан, колокольчик, дудочка, металлофон и т.д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севозможные  картин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книжки-малютки «Мы поем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музыкальные картинки к песням, которые могут быть выполнены на кубе и в виде большого альбома или отдельные красочные иллюстраци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иллюстрации по теме «Времена года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иллюстрации из «Музыкального букваря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иллюстрации музыкальных инструментов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нот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картинки с  изображением животных поющих, танцующих или играющих на музыкальных инструмента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альбомы «Мы рисуем песенку» или «Мы рисуем и поем» с рисунками детей, в которых они отражают свои эмоции и чувства о прослушанных музыкальных произведениях и полюбившихся песня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альбомы для рассматривания  «Симфонический оркестр», «Народные инструменты», «Танцы народов мира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графическое пособие «Эмоции» (карточки, на которых изображены лица с разными эмоциональными настроениями) для определения характера мелодии при слушании произведен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Неозвученные детские музыкальные игрушки  и инструмен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, или бутафорские музыкальные инструменты — игрушки (что это такое?) - эт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неозвученные плоскостные музыкальные инструменты изготовленные из плотного картона или тонкой фанеры,  которые предназначены для создания  игровых ситуаций, при которых дети, фантазируя, представляют себя музыкантами, играющими на музыкальных инструментах (н-р, макеты домры, пианино, гармошки, балалайки и т.д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альбом песен с иллюстрациями из репертуара группы, причем каждая картинка должна отражать содержание определенной пес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Озвученные музыкальные инструменты и игруш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, которые подразделяются на 4 типа в зависимости от их звуч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vertAlign w:val="subscript"/>
          <w:lang w:eastAsia="ru-RU"/>
        </w:rPr>
        <w:t>игрушки-инструменты со звуком неопределённый высо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(н-р, бубны, погремушки, барабаны, маракасы, колокольчики маленькие и большие, бубенчики, и др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vertAlign w:val="subscript"/>
          <w:lang w:eastAsia="ru-RU"/>
        </w:rPr>
        <w:t>Для развития звуковысотного слух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можно использовать колокольчики, различно звучащие по высоте, и дети узнают какой колокольчик “поет”выше, какой ниже, или же металлофон, поставленный наклонно, может стать музыкальной лесен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vertAlign w:val="subscript"/>
          <w:lang w:eastAsia="ru-RU"/>
        </w:rPr>
        <w:t>Для развития ритмического слух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лучше пользоваться всеми инструментами ударной группы или же любым инструментом, имеющим звук только одной определенной высоты. Например, дети играют в “музыкальное эхо”: один ребенок придумывает свой ритм, а другой точно его повторя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vertAlign w:val="subscript"/>
          <w:lang w:eastAsia="ru-RU"/>
        </w:rPr>
        <w:t>Для развития тембрового слух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очень полезно сравнивать звучание не только “представителей”различных групп – струнной, духовой или ударной, но и предлагать детям отмечать сходные по тембру и характеру звучания однородные инструменты, например, бубенчики и бубны, металлофоны и треугольники ,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(музыкальный молоточек, шарманки, гитары, погремушки, музыкальные волчки  и т.д.) дети рассматривают их, пытаются извлечь из них отдельные звуки или фиксированную мелод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vertAlign w:val="subscript"/>
          <w:lang w:eastAsia="ru-RU"/>
        </w:rPr>
        <w:t>игрушки-инструменты, издающие только один зву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(н-р, свистульки, дудочки, рожки, свирель, пищалки, свистки, саксафоны и др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vertAlign w:val="subscript"/>
          <w:lang w:eastAsia="ru-RU"/>
        </w:rPr>
        <w:t>игрушки-инструменты с фиксированной мелодие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(н-р, органчики, шарманки, музыкальные шкатулки и т.д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vertAlign w:val="subscript"/>
          <w:lang w:eastAsia="ru-RU"/>
        </w:rPr>
        <w:t>игрушки-инструменты с диатоническими и хроматическими звукоряд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для творческого музицирования (н-р, металлофон, ксилофон, гармошка, детское пианино, органола и т.д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Самодельные шумовые и ударные музыкальные инструмен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из природного материала (по концепции Карла Орф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1) всякого рода шуршунчики (различная бумага: целлофан, пергамент, газета и т.д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) шелестящие инструмен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а) скорлупки, жёлуди, фасоль, насыпанные во всевозможные коробочки типа «киндер-сюрпризов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б) металлические баночки разных размеров, которые могут образовать семейство бараба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) всевозможные браслеты, с нанизанными на нитку пуговицами, бубенчик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скорлупками, которые надеваются на запястья, рогатки с ниткой и  нанизанными на неё пробками от газированной воды и т.д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Технические сред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Желательно в каждой группе иметь магнитофон и оформить  фонотеку дисков с музыкальным репертуаром (набор кассет или дисков с записью детских песен, народной и классической музыки, голосов птиц и животных, шумов природных явлений и воды, русских народных сказок и сказок мира, народных плясовых мелодий, музыкальных сказок). Можно использовать наушники, чтобы один ребёнок, прослушивая музыку, не мешал другим. Фонотека помогает глубже развивать музыкальный слух детей и приобретать музыкальные знания, обеспечивает всестороннее развитие личности каждого ребенка. В этом случае педагог сможет удовлетворить возникшее у детей желание послушать музыку, поплясать, попеть или просто поиграт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Атрибу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 к подвижным музыкальным играм и детского танцевального творчества: Шапочки – маски, Шапочки – ушки, лошадки, рули музыкальные («Кошка и котята», «Курочка и петушок», «Хоровод в лесу», «Ворон», «Кот и мыши», «Зайцы и медведь»). В уголоке ряжения косыночки матрешек, фартучки и т.д. А также разноцветные флажки, султанчики, платочки, яркие ленточки с колечками, погремушки,  клубочки, плотные шарики надувные с крупой, разноцветные кубики, осенние листочки, снежинки, колокольчики в зависимости от сезон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vertAlign w:val="subscript"/>
          <w:lang w:eastAsia="ru-RU"/>
        </w:rPr>
        <w:t>Теат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Виды  театров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театр картинок (Фланелеграф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Пальчиковый театр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Кукольный теа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Роль воспитателя – побуждать детей применять навыки, полученные на музыкальных занятиях в повседневной жизни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Самостоятельная музыкальная деятельность в группе является одним из показателей уровня развития детей, дает представление о том объё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ёнок действует уже по собственной инициативе, в соответствии со своими интересами, желаниями, потребностями.</w:t>
      </w:r>
    </w:p>
    <w:p>
      <w:pPr>
        <w:pStyle w:val="Normal"/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3:00Z</dcterms:created>
  <dc:creator>Олег</dc:creator>
  <dc:description/>
  <cp:keywords/>
  <dc:language>en-US</dc:language>
  <cp:lastModifiedBy>Буратино</cp:lastModifiedBy>
  <dcterms:modified xsi:type="dcterms:W3CDTF">2020-09-04T06:08:00Z</dcterms:modified>
  <cp:revision>5</cp:revision>
  <dc:subject/>
  <dc:title/>
</cp:coreProperties>
</file>