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left="6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униципального казённого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учреждения</w:t>
      </w:r>
    </w:p>
    <w:p>
      <w:pPr>
        <w:pStyle w:val="ConsPlusNonformat"/>
        <w:ind w:left="61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ная общеобразовательная школа №22» </w:t>
      </w:r>
    </w:p>
    <w:p>
      <w:pPr>
        <w:pStyle w:val="ConsPlusNonformat"/>
        <w:ind w:left="61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зобильненского городского округа 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И.В. Сагалаева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апреля 2018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686"/>
      <w:bookmarkStart w:id="1" w:name="Par1686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ДОСТУП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 социальной инфраструктуры (ОС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сведения об объект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45"/>
        <w:gridCol w:w="6300"/>
      </w:tblGrid>
      <w:tr>
        <w:trPr>
          <w:trHeight w:val="1130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1. Наименование (вид) объекта</w:t>
            </w:r>
          </w:p>
        </w:tc>
        <w:tc>
          <w:tcPr>
            <w:tcW w:w="63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Основная общеобразовательная школа №22» Изобильненского городского округа Ставропольского края, МКОУ «ООШ №22» ИГОСК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2. Адрес объекта </w:t>
            </w:r>
          </w:p>
        </w:tc>
        <w:tc>
          <w:tcPr>
            <w:tcW w:w="7745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01, Ставропольский край, Изобильненский район,ст Новотроицкая, ул.Новая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1.3. Сведения о размещении объекта: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896"/>
        <w:gridCol w:w="355"/>
        <w:gridCol w:w="183"/>
        <w:gridCol w:w="895"/>
        <w:gridCol w:w="6"/>
        <w:gridCol w:w="360"/>
        <w:gridCol w:w="719"/>
        <w:gridCol w:w="182"/>
        <w:gridCol w:w="538"/>
        <w:gridCol w:w="367"/>
        <w:gridCol w:w="180"/>
        <w:gridCol w:w="726"/>
        <w:gridCol w:w="297"/>
        <w:gridCol w:w="241"/>
        <w:gridCol w:w="181"/>
        <w:gridCol w:w="181"/>
        <w:gridCol w:w="664"/>
        <w:gridCol w:w="230"/>
        <w:gridCol w:w="183"/>
        <w:gridCol w:w="903"/>
      </w:tblGrid>
      <w:tr>
        <w:trPr/>
        <w:tc>
          <w:tcPr>
            <w:tcW w:w="316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отдельно стоящее  здание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этажей,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</w:t>
            </w:r>
          </w:p>
        </w:tc>
        <w:tc>
          <w:tcPr>
            <w:tcW w:w="1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кв. м.</w:t>
            </w:r>
          </w:p>
        </w:tc>
        <w:tc>
          <w:tcPr>
            <w:tcW w:w="2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часть здания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тажей (или н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этаже),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кв. м.</w:t>
            </w:r>
          </w:p>
        </w:tc>
        <w:tc>
          <w:tcPr>
            <w:tcW w:w="19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- наличие прилегающего земельного участка (</w:t>
            </w:r>
            <w:r>
              <w:rPr>
                <w:b/>
              </w:rPr>
              <w:t>да</w:t>
            </w:r>
            <w:r>
              <w:rPr/>
              <w:t>, нет);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,1 </w:t>
            </w:r>
            <w:r>
              <w:rPr/>
              <w:t>га</w:t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1.4. Год постройки здания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3791" w:type="dxa"/>
            <w:gridSpan w:val="10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, последнего капитального ремонта</w:t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5</w:t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5. Дата предстоящих плановых ремонтных работ: </w:t>
            </w:r>
            <w:r>
              <w:rPr>
                <w:i/>
                <w:iCs/>
                <w:sz w:val="20"/>
                <w:szCs w:val="20"/>
              </w:rPr>
              <w:t>текущего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9" w:type="dxa"/>
            <w:gridSpan w:val="5"/>
            <w:tcBorders/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, капитального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.6. Название организации (учреждения), (полное юридическое наименование – согласно Уставу,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46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ткое наименование)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Основная общеобразовательная школа №22» Изобильненского городского округа Ставропольского края, МКОУ «ООШ №22» ИГОСК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7. Юридический адрес организации (учреждения)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21, Ставропольский край, Изобильненский район, ст. Новотроицкая, ул.Новая,8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 собственность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перативное  управление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3220"/>
      </w:tblGrid>
      <w:tr>
        <w:trPr/>
        <w:tc>
          <w:tcPr>
            <w:tcW w:w="6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9. Форма собственности (государственная, негосударственная)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  Территориальная принадлежность (федеральная, региональная, муниципальная)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ая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1120"/>
        <w:gridCol w:w="3780"/>
      </w:tblGrid>
      <w:tr>
        <w:trPr/>
        <w:tc>
          <w:tcPr>
            <w:tcW w:w="5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1. Вышестоящая организация (наименование)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Изобильненского городского округа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12. Адрес вышестоящей организации, другие координаты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356140, Ставропольский край, г. </w:t>
            </w:r>
            <w:r>
              <w:rPr/>
              <w:t>Изобильный, ул. Советская, 65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деятельности организации на объекте (по обслуживанию населения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фера  деятельности (здравоохранение, образование, социальная защита, физическая  культура  и  спорт,  культура,  связь  и информация, транспорт, жилой фонд, потребительский рынок и сфера услуг, другое)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</w:t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7000"/>
      </w:tblGrid>
      <w:tr>
        <w:trPr/>
        <w:tc>
          <w:tcPr>
            <w:tcW w:w="3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. Виды оказываемых услуг</w:t>
            </w:r>
          </w:p>
        </w:tc>
        <w:tc>
          <w:tcPr>
            <w:tcW w:w="7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и дополнительное образование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Форма  оказания  услуг: (на объекте, с длительным пребыванием, в т.ч.  проживанием, на дому, дистанционно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 объекте с  пребыванием с 7.30 час. до 20.00 час.,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ыходные: воскресенье, праздничные дни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Категории  обслуживаемого  населения  по возрасту:  (дети,  взрослые трудоспособного возраста, пожилые; все возрастные категор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ти школьного возраста с 6 лет 6 месяцев до 15 л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  Категории  обслуживаемых  инвалидов:  инвалиды,  передвигающиеся  на коляске,  инвалиды с нарушениями опорно-двигательного аппарата; нарушениями зрения, нарушениями слуха, нарушениями умственного развития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7560"/>
        <w:gridCol w:w="93"/>
      </w:tblGrid>
      <w:tr>
        <w:trPr>
          <w:trHeight w:val="61" w:hRule="atLeast"/>
        </w:trPr>
        <w:tc>
          <w:tcPr>
            <w:tcW w:w="10421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 Плановая  мощность:  посещаемость  (количество обслуживаемых в день), вместимость,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ная способность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чел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 Участие  в  исполнении  ИПР  инвалида,  ребенка-инвалида  (да, нет)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1737"/>
      <w:bookmarkStart w:id="3" w:name="Par1737"/>
      <w:bookmarkEnd w:id="3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ояние доступности объект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820"/>
        <w:gridCol w:w="3593"/>
      </w:tblGrid>
      <w:tr>
        <w:trPr>
          <w:trHeight w:val="283" w:hRule="atLeast"/>
        </w:trPr>
        <w:tc>
          <w:tcPr>
            <w:tcW w:w="10421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уть следования к объекту пассажирским транспортом (описать маршрут движения с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 пассажирского транспорта)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828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даптированного пассажирского транспорта к объекту</w:t>
            </w:r>
          </w:p>
        </w:tc>
        <w:tc>
          <w:tcPr>
            <w:tcW w:w="3593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jc w:val="both"/>
        <w:rPr/>
      </w:pPr>
      <w:r>
        <w:rPr/>
        <w:t>3.2. Путь к объекту от ближайшей остановки пассажирского транспорта:</w:t>
      </w:r>
    </w:p>
    <w:tbl>
      <w:tblPr>
        <w:tblW w:w="8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239"/>
        <w:gridCol w:w="29"/>
        <w:gridCol w:w="685"/>
        <w:gridCol w:w="851"/>
        <w:gridCol w:w="1539"/>
      </w:tblGrid>
      <w:tr>
        <w:trPr/>
        <w:tc>
          <w:tcPr>
            <w:tcW w:w="5845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 Расстояние до объекта от остановки транспорта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 Время движения (пешком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  <w:tc>
          <w:tcPr>
            <w:tcW w:w="6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Наличие выделенного от проезжей части пешеходного пути (</w:t>
      </w:r>
      <w:r>
        <w:rPr>
          <w:rFonts w:cs="Times New Roman" w:ascii="Times New Roman" w:hAnsi="Times New Roman"/>
          <w:sz w:val="24"/>
          <w:szCs w:val="24"/>
          <w:u w:val="single"/>
        </w:rPr>
        <w:t>да,</w:t>
      </w:r>
      <w:r>
        <w:rPr>
          <w:rFonts w:cs="Times New Roman" w:ascii="Times New Roman" w:hAnsi="Times New Roman"/>
          <w:sz w:val="24"/>
          <w:szCs w:val="24"/>
        </w:rPr>
        <w:t xml:space="preserve"> н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4. Перекрестки: нерегулируемые; регулируемые, со звуковой сигнализацией, таймером; </w:t>
      </w:r>
      <w:r>
        <w:rPr>
          <w:rFonts w:cs="Times New Roman" w:ascii="Times New Roman" w:hAnsi="Times New Roman"/>
          <w:sz w:val="24"/>
          <w:szCs w:val="24"/>
          <w:u w:val="single"/>
        </w:rPr>
        <w:t>нерегулируемы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Информация на пути следования к объекту: акустическая, тактильная, </w:t>
      </w:r>
      <w:r>
        <w:rPr>
          <w:rFonts w:cs="Times New Roman" w:ascii="Times New Roman" w:hAnsi="Times New Roman"/>
          <w:sz w:val="24"/>
          <w:szCs w:val="24"/>
          <w:u w:val="single"/>
        </w:rPr>
        <w:t>визуальная</w:t>
      </w:r>
      <w:r>
        <w:rPr/>
        <w:t xml:space="preserve">; </w:t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760"/>
        <w:gridCol w:w="280"/>
      </w:tblGrid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. Перепады высоты на пути: есть, 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5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да,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. Организация доступности объекта для инвалидов - форма обслуживания </w:t>
      </w:r>
      <w:hyperlink w:anchor="Par177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*&gt;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520"/>
        <w:gridCol w:w="312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Категория инвалидов             </w:t>
              <w:br/>
              <w:t xml:space="preserve">              (вид нарушения)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ариант организации   </w:t>
              <w:br/>
              <w:t xml:space="preserve">  доступности объекта   </w:t>
              <w:br/>
              <w:t xml:space="preserve">(формы обслуживания) </w:t>
            </w:r>
            <w:hyperlink w:anchor="Par177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 категории инвалидов и МГН       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том числе инвалиды:               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едвигающиеся на креслах-колясках 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 нарушениями опорно-двигательного аппарата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 нарушениями зрения                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 нарушениями слуха                 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 нарушениями умственного развития  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1779"/>
      <w:bookmarkStart w:id="5" w:name="Par1779"/>
      <w:bookmarkEnd w:id="5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один из вариантов: "А", "Б", "ДУ", "ВНД"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1781"/>
      <w:bookmarkEnd w:id="6"/>
      <w:r>
        <w:rPr>
          <w:rFonts w:cs="Times New Roman" w:ascii="Times New Roman" w:hAnsi="Times New Roman"/>
          <w:b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280"/>
        <w:gridCol w:w="336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новные структурно-функциональные зоны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Состояние доступности, в </w:t>
              <w:br/>
              <w:t xml:space="preserve">  том числе для основных  </w:t>
              <w:br/>
              <w:t xml:space="preserve"> категорий инвалидов </w:t>
            </w:r>
            <w:hyperlink w:anchor="Par1807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-И (К,У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ход (входы) в здание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Ч-И (К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уть (пути) движения внутри здания        </w:t>
              <w:br/>
              <w:t xml:space="preserve">(в т.ч. пути эвакуации)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Ч-И (К,У)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она целевого назначения здания           </w:t>
              <w:br/>
              <w:t xml:space="preserve">(целевого посещения объекта)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анитарно-гигиенические помещения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ути движения к объекту                   </w:t>
              <w:br/>
              <w:t xml:space="preserve">(от остановки транспорта)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1807"/>
      <w:bookmarkStart w:id="8" w:name="Par1807"/>
      <w:bookmarkEnd w:id="8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 Указывается: ДП-В - доступно полностью всем; ДП-И (К, О, С, Г, У) -  доступно  полностью  избирательно  (указать категории инвалидов); ДЧ-В - доступно  частично  всем;  ДЧ-И  (К,  О,  С,  Г,  У)  -  доступно  частично избирательно  (указать  категории  инвалидов); ДУ - доступно условно, ВНД - временно недоступн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360"/>
      </w:tblGrid>
      <w:tr>
        <w:trPr/>
        <w:tc>
          <w:tcPr>
            <w:tcW w:w="65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 Итоговое заключение о состоянии доступности ОСИ: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правленческое реш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комендации по адаптации основных структурных элементов объек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400"/>
        <w:gridCol w:w="324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сновные структурно-функциональные зоны  </w:t>
              <w:br/>
              <w:t xml:space="preserve">                  объекта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комендации по адаптации</w:t>
              <w:br/>
              <w:t xml:space="preserve">объекта (вид работы) </w:t>
            </w:r>
            <w:hyperlink w:anchor="Par184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ерритория, прилегающая к зданию (участок)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монт капитальны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ход (входы) в здание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уть (пути) движения внутри здания         </w:t>
              <w:br/>
              <w:t xml:space="preserve">(в т.ч. пути эвакуации)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она целевого назначения здания            </w:t>
              <w:br/>
              <w:t xml:space="preserve">(целевого посещения объекта)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анитарно-гигиенические помещения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информации на объекте              </w:t>
              <w:br/>
              <w:t xml:space="preserve">(на всех зонах)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ути движения к объекту                    </w:t>
              <w:br/>
              <w:t xml:space="preserve">(от остановки транспорта)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 зоны и участки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ar1846"/>
      <w:bookmarkEnd w:id="9"/>
      <w:r>
        <w:rPr>
          <w:rFonts w:cs="Times New Roman" w:ascii="Times New Roman" w:hAnsi="Times New Roman"/>
          <w:sz w:val="24"/>
          <w:szCs w:val="24"/>
        </w:rPr>
        <w:t>&lt;*&gt;  Указывается  один из вариантов (видов работ): не нуждается; ремонт (текущий,  капитальный);  индивидуальное решение с ТСР; технические решения невозможны - организация альтернативной формы обслужив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840"/>
        <w:gridCol w:w="7000"/>
      </w:tblGrid>
      <w:tr>
        <w:trPr/>
        <w:tc>
          <w:tcPr>
            <w:tcW w:w="3328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ериод проведения работ</w:t>
            </w:r>
          </w:p>
        </w:tc>
        <w:tc>
          <w:tcPr>
            <w:tcW w:w="7000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 2022 г.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исполнения</w:t>
            </w:r>
          </w:p>
        </w:tc>
        <w:tc>
          <w:tcPr>
            <w:tcW w:w="78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ется наименование документа: программы, пл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жидаемый результат (по состоянию доступности) после выполнения  работ по адаптации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-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 исполнения программы, плана  (по  состоянию  доступности)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ля принятия решения </w:t>
      </w:r>
      <w:r>
        <w:rPr>
          <w:rFonts w:cs="Times New Roman" w:ascii="Times New Roman" w:hAnsi="Times New Roman"/>
          <w:sz w:val="24"/>
          <w:szCs w:val="24"/>
          <w:u w:val="single"/>
        </w:rPr>
        <w:t>требуется</w:t>
      </w:r>
      <w:r>
        <w:rPr>
          <w:rFonts w:cs="Times New Roman" w:ascii="Times New Roman" w:hAnsi="Times New Roman"/>
          <w:sz w:val="24"/>
          <w:szCs w:val="24"/>
        </w:rPr>
        <w:t>, не требуется (нужное подчеркнуть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ся  заключение  уполномоченной  организации  о  состоянии  доступности объекта   (наименование   документа  и  выдавшей  его  организации,  дата), </w:t>
      </w:r>
    </w:p>
    <w:p>
      <w:pPr>
        <w:pStyle w:val="Normal"/>
        <w:rPr/>
      </w:pPr>
      <w:r>
        <w:rPr/>
        <w:t xml:space="preserve">Информация  размещена  (обновлена)  на  Карте  доступности  субъекта Российской Федерации дата 23 апреля 2018 г.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сайта, портал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обые отметк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формирован на основан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680"/>
        <w:gridCol w:w="335"/>
        <w:gridCol w:w="141"/>
        <w:gridCol w:w="364"/>
        <w:gridCol w:w="140"/>
        <w:gridCol w:w="140"/>
        <w:gridCol w:w="140"/>
        <w:gridCol w:w="133"/>
        <w:gridCol w:w="41"/>
        <w:gridCol w:w="140"/>
        <w:gridCol w:w="99"/>
        <w:gridCol w:w="427"/>
        <w:gridCol w:w="140"/>
        <w:gridCol w:w="140"/>
        <w:gridCol w:w="140"/>
        <w:gridCol w:w="1147"/>
        <w:gridCol w:w="357"/>
        <w:gridCol w:w="36"/>
        <w:gridCol w:w="140"/>
        <w:gridCol w:w="217"/>
        <w:gridCol w:w="97"/>
        <w:gridCol w:w="43"/>
        <w:gridCol w:w="343"/>
        <w:gridCol w:w="140"/>
        <w:gridCol w:w="273"/>
        <w:gridCol w:w="140"/>
        <w:gridCol w:w="181"/>
      </w:tblGrid>
      <w:tr>
        <w:trPr/>
        <w:tc>
          <w:tcPr>
            <w:tcW w:w="4168" w:type="dxa"/>
            <w:gridSpan w:val="2"/>
            <w:tcBorders/>
          </w:tcPr>
          <w:p>
            <w:pPr>
              <w:pStyle w:val="ConsPlusNonformat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кеты (информации об объекте) от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917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994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57" w:type="dxa"/>
            <w:tcBorders/>
          </w:tcPr>
          <w:p>
            <w:pPr>
              <w:pStyle w:val="ConsPlusNonformat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ConsPlusNonformat"/>
              <w:ind w:left="-142"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ConsPlusNonformat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а обследования объекта: № акта 1 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ConsPlusNonformat"/>
              <w:snapToGrid w:val="false"/>
              <w:ind w:left="-108" w:right="-109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right="-109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ConsPlusNonformat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ConsPlusNonformat"/>
              <w:snapToGrid w:val="false"/>
              <w:ind w:left="-108"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ConsPlusNonformat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ения Комиссии</w:t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ConsPlusNonformat"/>
              <w:snapToGrid w:val="false"/>
              <w:ind w:left="-108" w:right="-109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right="-109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ConsPlusNonformat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ConsPlusNonformat"/>
              <w:snapToGrid w:val="false"/>
              <w:ind w:left="-108"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24:00Z</dcterms:created>
  <dc:creator>User</dc:creator>
  <dc:description/>
  <cp:keywords/>
  <dc:language>en-US</dc:language>
  <cp:lastModifiedBy>Надежда Васильевна</cp:lastModifiedBy>
  <cp:lastPrinted>2014-05-05T11:02:00Z</cp:lastPrinted>
  <dcterms:modified xsi:type="dcterms:W3CDTF">2018-05-23T17:25:00Z</dcterms:modified>
  <cp:revision>8</cp:revision>
  <dc:subject/>
  <dc:title>УТВЕРЖДАЮ</dc:title>
</cp:coreProperties>
</file>