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урока</w:t>
      </w:r>
    </w:p>
    <w:p>
      <w:pPr>
        <w:pStyle w:val="Heading1"/>
        <w:spacing w:before="0" w:after="0"/>
        <w:ind w:left="180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ласс 5 </w:t>
      </w:r>
    </w:p>
    <w:p>
      <w:pPr>
        <w:pStyle w:val="Heading1"/>
        <w:spacing w:before="0" w:after="0"/>
        <w:ind w:left="180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Тема: </w:t>
      </w:r>
      <w:r>
        <w:rPr>
          <w:rFonts w:cs="Times New Roman" w:ascii="Times New Roman" w:hAnsi="Times New Roman"/>
          <w:color w:val="000000"/>
          <w:sz w:val="26"/>
          <w:szCs w:val="26"/>
        </w:rPr>
        <w:t>«Степень числа».</w:t>
      </w:r>
    </w:p>
    <w:p>
      <w:pPr>
        <w:pStyle w:val="Heading1"/>
        <w:spacing w:before="0" w:after="0"/>
        <w:ind w:left="180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Тип и особенности: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урок изучения нового материала.</w:t>
      </w:r>
    </w:p>
    <w:p>
      <w:pPr>
        <w:pStyle w:val="Heading1"/>
        <w:spacing w:before="0" w:after="0"/>
        <w:ind w:left="180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Учебник: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Математика 5. (А.Г. Мерзляк, В.Б. Полонский, Ч.С. Якир.)</w:t>
      </w:r>
    </w:p>
    <w:p>
      <w:pPr>
        <w:pStyle w:val="Heading1"/>
        <w:spacing w:before="0" w:after="0"/>
        <w:ind w:left="180" w:hanging="0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орудование: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проектор, компьютер, презентация к уроку, каточки для индивидуальной и парной работы.</w:t>
      </w:r>
    </w:p>
    <w:p>
      <w:pPr>
        <w:pStyle w:val="Heading1"/>
        <w:spacing w:before="0" w:after="0"/>
        <w:ind w:left="180" w:hanging="0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Цели урока</w:t>
      </w:r>
    </w:p>
    <w:p>
      <w:pPr>
        <w:pStyle w:val="Heading1"/>
        <w:spacing w:before="0" w:after="0"/>
        <w:ind w:left="180" w:hanging="0"/>
        <w:rPr/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Образовательные (предметные результаты):</w:t>
      </w:r>
    </w:p>
    <w:p>
      <w:pPr>
        <w:pStyle w:val="Heading1"/>
        <w:spacing w:before="0" w:after="0"/>
        <w:ind w:left="180" w:hanging="0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познакомить обучающихся с понятиями степень числа, основание степени, показатель степени, научить правильно записывать и читать степень числа (квадрат и куб числа).</w:t>
      </w:r>
    </w:p>
    <w:p>
      <w:pPr>
        <w:pStyle w:val="Heading1"/>
        <w:spacing w:before="0" w:after="0"/>
        <w:ind w:left="180" w:hanging="0"/>
        <w:rPr/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Воспитательные (личностные результаты):</w:t>
      </w:r>
    </w:p>
    <w:p>
      <w:pPr>
        <w:pStyle w:val="Heading1"/>
        <w:spacing w:before="0" w:after="0"/>
        <w:ind w:left="180" w:hanging="0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формировать положительную мотивацию, независимость суждений, воспитывать культуру поведения при фронтальной, индивидуальной, парной работе.</w:t>
      </w:r>
    </w:p>
    <w:p>
      <w:pPr>
        <w:pStyle w:val="Heading1"/>
        <w:spacing w:before="0" w:after="0"/>
        <w:ind w:left="180" w:hanging="0"/>
        <w:rPr/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Развивающие (метапредметные результаты):</w:t>
      </w:r>
    </w:p>
    <w:p>
      <w:pPr>
        <w:pStyle w:val="Heading1"/>
        <w:spacing w:before="0" w:after="0"/>
        <w:ind w:left="180" w:hanging="0"/>
        <w:rPr/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определять и формулировать цель на уроке с помощью учителя; оценивать правильность выполнения действий; планировать свои действия в соответствии с поставленной задачей.</w:t>
      </w:r>
    </w:p>
    <w:p>
      <w:pPr>
        <w:pStyle w:val="Heading1"/>
        <w:spacing w:before="0" w:after="0"/>
        <w:ind w:left="180" w:hanging="0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984"/>
        <w:gridCol w:w="3544"/>
        <w:gridCol w:w="4111"/>
        <w:gridCol w:w="241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Задачи уро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изуальный ря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ируемые УУД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ащихся к уроку</w:t>
            </w:r>
          </w:p>
          <w:p>
            <w:pPr>
              <w:pStyle w:val="NoSpacing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благоприятный психологический настрой на работу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тему и цель урок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оске дата</w:t>
            </w:r>
          </w:p>
          <w:p>
            <w:pPr>
              <w:pStyle w:val="NoSpacing1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ема урока пока не записывается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лайд №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ветствие, проверка подготовленности к учебному занятию, организация внимания детей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ые проходят по классу собирают тетради с домашним заданием и раздают проверенные.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40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саморегуляция</w:t>
            </w:r>
          </w:p>
          <w:p>
            <w:pPr>
              <w:pStyle w:val="11"/>
              <w:ind w:right="4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самоопределение</w:t>
            </w:r>
          </w:p>
          <w:p>
            <w:pPr>
              <w:pStyle w:val="11"/>
              <w:ind w:right="4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планирование учебного сотрудничества с учителем и сверстниками.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Здравствуйте ребята! Я рада вас видеть. Долгожданный дан звонок, начинается урок! Очень тихо вы садитесь и работать не ленитесь! Я хочу, чтобы вам этот урок принес новые знания, которые вы с успехом могли бы применять на практике</w:t>
            </w:r>
            <w:r>
              <w:rPr>
                <w:rFonts w:eastAsia="Calibri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Актуализация зн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ктуализация опорных знаний и способов действ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Слайд № 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лайд № 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В домашней работе были задания на повторение предыдущих тем.</w:t>
            </w:r>
          </w:p>
          <w:p>
            <w:pPr>
              <w:pStyle w:val="Normal"/>
              <w:spacing w:lineRule="auto" w:line="25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Проверим ваши умения. </w:t>
            </w:r>
          </w:p>
          <w:p>
            <w:pPr>
              <w:pStyle w:val="Normal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lang w:eastAsia="en-US"/>
              </w:rPr>
              <w:t>- Упростите выражение и найдите его значение</w:t>
            </w:r>
          </w:p>
          <w:p>
            <w:pPr>
              <w:pStyle w:val="Normal"/>
              <w:spacing w:lineRule="auto" w:line="25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5+5+5+5</w:t>
            </w:r>
          </w:p>
          <w:p>
            <w:pPr>
              <w:pStyle w:val="Normal"/>
              <w:spacing w:lineRule="auto" w:line="25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6+6+6+6+6</w:t>
            </w:r>
          </w:p>
          <w:p>
            <w:pPr>
              <w:pStyle w:val="Normal"/>
              <w:spacing w:lineRule="auto" w:line="25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+10+10+10+10+10+10+10+10+10</w:t>
            </w:r>
          </w:p>
          <w:p>
            <w:pPr>
              <w:pStyle w:val="Normal"/>
              <w:spacing w:lineRule="auto" w:line="25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+4+4+4+4+4</w:t>
            </w:r>
          </w:p>
          <w:p>
            <w:pPr>
              <w:pStyle w:val="Normal"/>
              <w:spacing w:lineRule="auto" w:line="25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ким действием заменяем сумму одинаковых слагаемых?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- Найдите значение выражения  2 ∙ 2 ∙ 2 ∙ 2 ∙ 2 ∙ 2 </w:t>
            </w:r>
          </w:p>
          <w:p>
            <w:pPr>
              <w:pStyle w:val="Normal"/>
              <w:spacing w:lineRule="auto" w:line="25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eastAsia="Calibri"/>
                <w:lang w:eastAsia="en-US"/>
              </w:rPr>
              <w:t>Произведением. (Ученики по поднятой руке дают ответы к примерам.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- 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ммуникативные: сотрудничество с товарищем, организация взаимопроверк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знавательные: 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гулятивные: контроль, коррекция, выделение, осознание того, что уже усвоено и что ещё подлежит усвоению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Личностные: самоопределе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здание проблемной ситуаци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Формулировка проблемы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ределение целей уро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знать новое, совершенствовать приёмы счё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Посмотрите на эту запись, что собой представляет данное выражение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Она удобна? Свой ответ обоснуйте.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rFonts w:eastAsia="Calibri"/>
                <w:lang w:eastAsia="en-US"/>
              </w:rPr>
              <w:t xml:space="preserve"> Упростите это выражение, сделайте короче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rFonts w:eastAsia="Calibri"/>
                <w:lang w:eastAsia="en-US"/>
              </w:rPr>
              <w:t xml:space="preserve"> Вы  не смогли сделать запись произведения одинаковых множителей короче. Значит, вам не все математические действия с натуральными числами известны.</w:t>
            </w:r>
          </w:p>
          <w:p>
            <w:pPr>
              <w:pStyle w:val="Normal"/>
              <w:spacing w:lineRule="auto" w:line="25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ак что вы должны узнать сегодня на уроке? Сформулируйте возникшую проблему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rFonts w:eastAsia="Calibri"/>
                <w:lang w:eastAsia="en-US"/>
              </w:rPr>
              <w:t xml:space="preserve"> Произведение одинаковых множителей.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Нет, очень длинная</w:t>
            </w:r>
            <w:r>
              <w:rPr>
                <w:b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едлагают свои варианты, но не могут обосновать, что в их записи означает каждый знак. Затрудняются выполнить данное задание.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-</w:t>
            </w:r>
            <w:r>
              <w:rPr>
                <w:rFonts w:eastAsia="Calibri"/>
                <w:lang w:eastAsia="en-US"/>
              </w:rPr>
              <w:t xml:space="preserve">  Как можно записывать произведение одинаковых множителей короче?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знавательные: поиск и выделение необходимой информаци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гулятивные: постановка цели  Коммуникативные: сотрудничать с товарищами, задавать вопросы с целью получения нужной информаци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лан решения проблем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Работа над проблемой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ределение темы уро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крытие нового зна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бота с учебником (поисковая работа с элементами исследова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вторение ранее изученного матери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маленькой доске слово ПЛАН (на магнит крепить ответы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лайд №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лайд №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бота с учебнико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лайд № 6 + на доске закрепить названия О, П, 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оставим план решения проблемы. Закрепить на доске предложения учеников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Если мы знакомимся с новым арифметическим действием, что нам необходимо о нем знать.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eastAsia="Calibri"/>
                <w:lang w:eastAsia="en-US"/>
              </w:rPr>
              <w:t xml:space="preserve">Помогает наводящими вопросами сформулировать все пункты плана, записывает их на доске, после чего выводит слайд на экран. </w:t>
            </w:r>
          </w:p>
          <w:p>
            <w:pPr>
              <w:pStyle w:val="Normal"/>
              <w:spacing w:lineRule="auto" w:line="25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Научиться записывать короче произведение одинаковых множителей</w:t>
            </w:r>
          </w:p>
          <w:p>
            <w:pPr>
              <w:pStyle w:val="Normal"/>
              <w:spacing w:lineRule="auto" w:line="25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Изучить новое арифметическое действие</w:t>
            </w:r>
          </w:p>
          <w:p>
            <w:pPr>
              <w:pStyle w:val="Normal"/>
              <w:spacing w:lineRule="auto" w:line="25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Как называется?</w:t>
              <w:br/>
              <w:t>4. Как записывается и читается?</w:t>
              <w:br/>
              <w:t>5. Каким по порядку выполняется в числовых выражениях ?</w:t>
            </w:r>
          </w:p>
          <w:p>
            <w:pPr>
              <w:pStyle w:val="Normal"/>
              <w:spacing w:lineRule="auto" w:line="25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Поможет решить вам проблему изучение темы: «Степень числа». Запишите ее в тетради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- Попробуем разобраться вместе с  возникшей проблемой.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eastAsia="Calibri"/>
                <w:lang w:eastAsia="en-US"/>
              </w:rPr>
              <w:t>Внимательно посмотрите на данные равенства.- Сравните выражения слева и справа от знака «равно». Попробуйте объяснить, что означает каждый знак в правой части:</w:t>
            </w:r>
          </w:p>
          <w:p>
            <w:pPr>
              <w:pStyle w:val="Normal"/>
              <w:spacing w:lineRule="auto" w:line="25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*4*4=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152400" cy="180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199" r="-23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position w:val="-6"/>
              </w:rPr>
            </w:r>
          </w:p>
          <w:p>
            <w:pPr>
              <w:pStyle w:val="Normal"/>
              <w:spacing w:lineRule="auto" w:line="25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*5*5*5*5*5=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152400" cy="180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199" r="-23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position w:val="-6"/>
              </w:rPr>
            </w:r>
          </w:p>
          <w:p>
            <w:pPr>
              <w:pStyle w:val="Normal"/>
              <w:spacing w:lineRule="auto" w:line="25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*7=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1524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199" r="-23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position w:val="-6"/>
              </w:rPr>
            </w:r>
          </w:p>
          <w:p>
            <w:pPr>
              <w:pStyle w:val="Normal"/>
              <w:spacing w:lineRule="auto" w:line="25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- </w:t>
            </w:r>
            <w:r>
              <w:rPr>
                <w:rFonts w:eastAsia="Calibri"/>
                <w:lang w:eastAsia="en-US"/>
              </w:rPr>
              <w:t>Такая запись произведения одинаковых множителей удобна, понятна?</w:t>
            </w:r>
          </w:p>
          <w:p>
            <w:pPr>
              <w:pStyle w:val="Normal"/>
              <w:spacing w:lineRule="auto" w:line="25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роверим, правильно ли мы рассуждали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ткройте учебник на странице 135, прочитайте текст §20. Найдите ответы на вопросы в тексте.  Обсудите свои ответы с соседом по парте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Учитель раздает карточки с вопросами к тексту.</w:t>
            </w:r>
          </w:p>
          <w:p>
            <w:pPr>
              <w:pStyle w:val="Normal"/>
              <w:rPr/>
            </w:pPr>
            <w:r>
              <w:rPr/>
              <w:t xml:space="preserve">1) Как автор предлагает записывать произведение одинаковых множителей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 ∙ 7 ∙ 7 ∙ 7, если количество      множителей 4?</w:t>
            </w:r>
          </w:p>
          <w:p>
            <w:pPr>
              <w:pStyle w:val="Normal"/>
              <w:rPr/>
            </w:pPr>
            <w:r>
              <w:rPr/>
              <w:t>2) Как называется такая запись?</w:t>
            </w:r>
          </w:p>
          <w:p>
            <w:pPr>
              <w:pStyle w:val="Normal"/>
              <w:rPr/>
            </w:pPr>
            <w:r>
              <w:rPr/>
              <w:t>3) Как прочитать её?</w:t>
            </w:r>
          </w:p>
          <w:p>
            <w:pPr>
              <w:pStyle w:val="Normal"/>
              <w:rPr/>
            </w:pPr>
            <w:r>
              <w:rPr/>
              <w:t>4) Что означает каждый знак в этой записи ?</w:t>
            </w:r>
          </w:p>
          <w:p>
            <w:pPr>
              <w:pStyle w:val="Normal"/>
              <w:rPr/>
            </w:pPr>
            <w:r>
              <w:rPr/>
              <w:t xml:space="preserve">(отвечают, комментируют ответ  другого, затем остальных учащихся дают свою оценку правильности или неправильности услышанных ответов)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rFonts w:eastAsia="Calibri" w:cs="Calibri" w:ascii="Calibri" w:hAnsi="Calibri"/>
                <w:lang w:eastAsia="en-US"/>
              </w:rPr>
              <w:t>Научиться записывать короче произведение одинаковых множителей. Изучить новое арифметическое действи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Как оно называется. Как записывается и читается. Каким по порядку выполняется в числовых выражениях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eastAsia="Calibri"/>
                <w:lang w:eastAsia="en-US"/>
              </w:rPr>
              <w:t>Записывают тему урока и число в тетрадях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eastAsia="Calibri"/>
                <w:lang w:eastAsia="en-US"/>
              </w:rPr>
              <w:t>4 – это число, которое перемножают само на себя, а 3 – количество таких множителей.</w:t>
            </w:r>
          </w:p>
          <w:p>
            <w:pPr>
              <w:pStyle w:val="Normal"/>
              <w:spacing w:lineRule="auto" w:line="25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5 – число, которое перемножают само на себя, 6 – количество таких множителей.</w:t>
            </w:r>
          </w:p>
          <w:p>
            <w:pPr>
              <w:pStyle w:val="Normal"/>
              <w:spacing w:lineRule="auto" w:line="25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7 – число, которое перемножают само на себя, 2 – количество таких множителей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28"/>
                <w:szCs w:val="28"/>
              </w:rPr>
              <w:t>Да, понятная и удобна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учащиеся работают в парах, обсуждают вопросы, дают отве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монстрируют ответ у дос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знавательные: анализировать условие задач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гулятивные: умение проговаривать последовательность действий, высказывать своё предположение, оценивать правильность выполнения действи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ммуникативные: уметь оформлять мысли в устной и письменной форме, учитывать разные мнения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вичное закрепление новых знани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бота по учебни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бота по учебнику и на дос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№ 7 (на листочках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крепим новые понятия, выполним задание №548 (устно) на определение основания и показателя степени.</w:t>
            </w:r>
          </w:p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/>
              <w:t>- Вы хорошо справились с этим заданием. А насколько понятно вам , что означают основание и показатель степени?</w:t>
            </w:r>
            <w:r>
              <w:rPr>
                <w:rFonts w:eastAsia="Calibri" w:cs="Calibri" w:ascii="Calibri" w:hAnsi="Calibri"/>
                <w:lang w:eastAsia="en-US"/>
              </w:rPr>
              <w:t xml:space="preserve"> (Ученики выполняют задание  в тетрадях, «по цепочке» у доски.)</w:t>
            </w:r>
          </w:p>
          <w:p>
            <w:pPr>
              <w:pStyle w:val="Normal"/>
              <w:spacing w:lineRule="auto" w:line="256"/>
              <w:rPr/>
            </w:pPr>
            <w:r>
              <w:rPr>
                <w:rFonts w:eastAsia="Calibri" w:cs="Calibri" w:ascii="Calibri" w:hAnsi="Calibri"/>
                <w:lang w:eastAsia="en-US"/>
              </w:rPr>
              <w:t>- Представьте степень в виде произведения.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lang w:eastAsia="en-US"/>
              </w:rPr>
            </w:pPr>
            <w:r>
              <w:rPr>
                <w:rFonts w:eastAsia="Calibri"/>
              </w:rPr>
              <w:drawing>
                <wp:inline distT="0" distB="0" distL="0" distR="0">
                  <wp:extent cx="1162050" cy="1809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199" r="-3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 Молодцы! А теперь попробуйте сами выполнить.</w:t>
            </w:r>
          </w:p>
          <w:p>
            <w:pPr>
              <w:pStyle w:val="Normal"/>
              <w:rPr>
                <w:rFonts w:ascii="Calibri" w:hAnsi="Calibri" w:eastAsia="Calibri" w:cs="Calibri"/>
                <w:color w:val="FF0000"/>
                <w:lang w:eastAsia="en-US"/>
              </w:rPr>
            </w:pPr>
            <w:r>
              <w:rPr/>
              <w:t xml:space="preserve">- </w:t>
            </w:r>
            <w:r>
              <w:rPr>
                <w:rFonts w:eastAsia="Calibri" w:cs="Calibri" w:ascii="Calibri" w:hAnsi="Calibri"/>
                <w:lang w:eastAsia="en-US"/>
              </w:rPr>
              <w:t>Можно ли записать в виде степени (на закрытой доске), если да, запишите:</w:t>
            </w:r>
            <w:r>
              <w:rPr>
                <w:rFonts w:eastAsia="Calibri" w:cs="Calibri" w:ascii="Calibri" w:hAnsi="Calibri"/>
                <w:b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*2*2*2*2*2*2</w:t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*3*4*5*6</w:t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6+6+6+6</w:t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0*10*10*10*10*10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eastAsia="Calibri" w:cs="Calibri"/>
                <w:color w:val="FF0000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- Молодцы, что заметили лишнюю сумму и произведение. А теперь, зная в чем отличие этих выражений соедините  линиями выражения, соответствующие друг другу.</w:t>
            </w:r>
            <w:r>
              <w:rPr>
                <w:rFonts w:eastAsia="Calibri" w:cs="Calibri" w:ascii="Calibri" w:hAnsi="Calibri"/>
                <w:b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lang w:eastAsia="en-US"/>
              </w:rPr>
              <w:t xml:space="preserve">Обсудите со своим партнером по парте в течение 1 минуты. </w:t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) 5+5+5+5                             а)  5</w:t>
            </w:r>
            <w:r>
              <w:rPr>
                <w:rFonts w:eastAsia="Calibri" w:cs="Calibri" w:ascii="Calibri" w:hAnsi="Calibri"/>
                <w:vertAlign w:val="superscript"/>
                <w:lang w:eastAsia="en-US"/>
              </w:rPr>
              <w:t>4</w:t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) 6 ∙ 6 ∙ 6                               б)  5∙4</w:t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3) 5 ∙ 5 ∙ 5 ∙ 5                          в)  6</w:t>
            </w:r>
            <w:r>
              <w:rPr>
                <w:rFonts w:eastAsia="Calibri" w:cs="Calibri" w:ascii="Calibri" w:hAnsi="Calibri"/>
                <w:vertAlign w:val="superscript"/>
                <w:lang w:eastAsia="en-US"/>
              </w:rPr>
              <w:t>3</w:t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4) 7+7+7+7+7                        г) 7 ∙ 5</w:t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5) 6+6+6                                 д) 7</w:t>
            </w:r>
            <w:r>
              <w:rPr>
                <w:rFonts w:eastAsia="Calibri" w:cs="Calibri" w:ascii="Calibri" w:hAnsi="Calibri"/>
                <w:vertAlign w:val="superscript"/>
                <w:lang w:eastAsia="en-US"/>
              </w:rPr>
              <w:t>5</w:t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6) 7 ∙ 7 ∙ 7 ∙ 7 ∙ 7                    е) 6 ∙ 3</w:t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- Поблагодарите своего партнера. А теперь  первый ответ  называет ученик…</w:t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Оцените свою работу.</w:t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Нет ошибок – «5»</w:t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,2 ошибки – «4»</w:t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3 ошибки – «3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- </w:t>
            </w:r>
            <w:r>
              <w:rPr>
                <w:lang w:eastAsia="en-US"/>
              </w:rPr>
              <w:t>Ученики читают степень и записывают её в виде произведения.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Ученики дают обоснованные отве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учащиеся работают парами в карточк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учащиеся дают обоснованные отве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ммуникативные: высказывать своё мнение при обсуждении задания Личностные: формирование математической компетентности, положительное отношение к урокам математи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изкультминут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нять утом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/>
            </w:pPr>
            <w:r>
              <w:rPr/>
              <w:t xml:space="preserve">Вы, наверное, устали?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 xml:space="preserve">Ну, тогда все дружно встали. </w:t>
              <w:br/>
            </w:r>
            <w:r>
              <w:rPr>
                <w:rFonts w:eastAsia="Calibri"/>
                <w:lang w:eastAsia="en-US"/>
              </w:rPr>
              <w:t>Вверх рука и вниз рука.</w:t>
            </w:r>
          </w:p>
          <w:p>
            <w:pPr>
              <w:pStyle w:val="Normal"/>
              <w:spacing w:lineRule="auto" w:line="25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тянули их слегка.</w:t>
            </w:r>
          </w:p>
          <w:p>
            <w:pPr>
              <w:pStyle w:val="Normal"/>
              <w:spacing w:lineRule="auto" w:line="25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ыстро поменяли руки!</w:t>
            </w:r>
          </w:p>
          <w:p>
            <w:pPr>
              <w:pStyle w:val="Normal"/>
              <w:spacing w:lineRule="auto" w:line="25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м сегодня не до скук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Мы осанку исправляем </w:t>
              <w:br/>
              <w:t xml:space="preserve">Спинки дружно прогибаем </w:t>
              <w:br/>
              <w:t xml:space="preserve">Вправо, влево мы нагнулись, </w:t>
              <w:br/>
              <w:t xml:space="preserve">До носочков дотянулись. </w:t>
              <w:br/>
              <w:t>Плечи вверх, назад и вниз. Улыбайся и садис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учащиеся выполняют дви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крепление знаний, получение новых сведений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пись на доск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eastAsia="Calibri" w:cs="Calibri" w:ascii="Calibri" w:hAnsi="Calibri"/>
                <w:lang w:val="en-US" w:eastAsia="en-US"/>
              </w:rPr>
              <w:t xml:space="preserve">- Продолжаем. Как вы считаете, что означает 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152400" cy="1809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6" t="-199" r="-23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 w:cs="Calibri" w:ascii="Calibri" w:hAnsi="Calibri"/>
                <w:lang w:val="en-US" w:eastAsia="en-US"/>
              </w:rPr>
              <w:t xml:space="preserve"> и чему равно данное выражение? Чему равно значение выражения 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152400" cy="1809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6" t="-199" r="-23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 w:cs="Calibri" w:ascii="Calibri" w:hAnsi="Calibri"/>
                <w:lang w:val="en-US" w:eastAsia="en-US"/>
              </w:rPr>
              <w:t>?</w:t>
            </w:r>
          </w:p>
          <w:p>
            <w:pPr>
              <w:pStyle w:val="Normal"/>
              <w:spacing w:lineRule="auto" w:line="256"/>
              <w:rPr/>
            </w:pPr>
            <w:r>
              <w:rPr>
                <w:color w:val="40404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lang w:val="en-US" w:eastAsia="en-US"/>
              </w:rPr>
              <w:t>- Какой вывод можно сделать?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  <w:t>Данная запись означает, что множитель 3 только один, значит данное выражение равно 3.  a^1=a</w:t>
            </w:r>
          </w:p>
          <w:p>
            <w:pPr>
              <w:pStyle w:val="Normal"/>
              <w:spacing w:lineRule="auto" w:line="256"/>
              <w:rPr/>
            </w:pPr>
            <w:r>
              <w:rPr>
                <w:rFonts w:eastAsia="Calibri" w:cs="Calibri" w:ascii="Calibri" w:hAnsi="Calibri"/>
                <w:lang w:val="en-US" w:eastAsia="en-US"/>
              </w:rPr>
              <w:t>- Первая степень числа – само это число. Записывают в тетрад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.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лайд № 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eastAsia="Calibri" w:cs="Calibri" w:ascii="Calibri" w:hAnsi="Calibri"/>
                <w:lang w:val="en-US" w:eastAsia="en-US"/>
              </w:rPr>
              <w:t xml:space="preserve">Вторая и третья степень числа имеют специальное название. </w:t>
            </w:r>
            <w:r>
              <w:rPr>
                <w:rFonts w:eastAsia="Calibri" w:cs="Calibri" w:ascii="Calibri" w:hAnsi="Calibri"/>
                <w:color w:val="FF0000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lang w:val="en-US" w:eastAsia="en-US"/>
              </w:rPr>
              <w:t xml:space="preserve">Вторую степень числа называют квадратом, а третью – кубом числа. Читают соответственно: а^2 – « а в квадрате», а^3 - «а в кубе»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  <w:t>Записывают в тетрадь то, как читают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вичное закрепление новых зн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готовка на столах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>Поработаем в парах. Для того, чтобы в дальнейшем было легче вычислять квадраты чисел, нам с вами предстоит сейчас сделать закладки-шпаргалки. (На столах у ребят лежат заготовки). Вам необходимо заполнить табличку. А чтобы работу выполнить быстрее, распределите между собой, кто какие клеточки будет заполнять.</w:t>
            </w:r>
            <w:r>
              <w:rPr>
                <w:lang w:eastAsia="en-US"/>
              </w:rPr>
              <w:t xml:space="preserve"> (М/б консультанты)</w:t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lang w:eastAsia="en-US"/>
              </w:rPr>
            </w:pPr>
            <w:r>
              <w:rPr/>
              <w:t>- Проверим, кто не успел- закончить дом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eastAsia="Calibri" w:cs="Calibri"/>
                <w:lang w:eastAsia="en-US"/>
              </w:rPr>
            </w:pPr>
            <w:r>
              <w:rPr>
                <w:lang w:eastAsia="en-US"/>
              </w:rPr>
              <w:t>Работают в парах, решают примеры, обсуждают полученные ответы, договариваются, кто будет отвеча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ммуникативные: высказывать своё мнение при обсуждении задания Личностные: формирование математической компетентности, положительное отношение к урокам математи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овторение и закрепление изученного ранее материал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амостоятельное выполнение заданий те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дать на проверку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eastAsia="Calibri"/>
                <w:lang w:eastAsia="en-US"/>
              </w:rPr>
              <w:t xml:space="preserve">- Проверьте себя: насколько хорошо вы поняли материал.  Самостоятельно выполните тест. Можете использовать закладку-шпаргалку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lang w:eastAsia="en-US"/>
              </w:rPr>
            </w:pPr>
            <w:r>
              <w:rPr>
                <w:lang w:eastAsia="en-US"/>
              </w:rPr>
              <w:t>Ученики выполняют задания самостоятельно работая на листочк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 уро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лайд № 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Какую проблему мы решали на уроке? 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Как вы думаете, удалось нам достичь результата? </w:t>
            </w:r>
          </w:p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учая новое арифметическое действие, на какой вопрос мы еще не ответили? Вот этим мы и займемся на следующем урок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eastAsia="Calibri" w:cs="Calibri" w:ascii="Calibri" w:hAnsi="Calibri"/>
                <w:lang w:eastAsia="en-US"/>
              </w:rPr>
              <w:t xml:space="preserve">Учащиеся отвечают на вопросы учителя </w:t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Не знаем порядок действия в пример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гулятивные: планировать шаги по устранению пробел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лайд № 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кие новые понятия вы узнали?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Степень, основание, показа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флек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ите свою работу на уроке (приём «ладони»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Учащиеся отмечают, что им удалось на уро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машнее зада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лайд№ 11, 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ind w:left="714" w:hanging="357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Доделать закладку-шпаргалку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0"/>
              <w:ind w:left="714" w:hanging="357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 xml:space="preserve"> № </w:t>
            </w:r>
            <w:r>
              <w:rPr>
                <w:rFonts w:eastAsia="Calibri" w:cs="Calibri" w:ascii="Calibri" w:hAnsi="Calibri"/>
                <w:lang w:eastAsia="en-US"/>
              </w:rPr>
              <w:t>551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0"/>
              <w:ind w:left="714" w:hanging="357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0</w:t>
            </w:r>
            <w:r>
              <w:rPr>
                <w:rFonts w:eastAsia="Calibri" w:cs="Calibri" w:ascii="Calibri" w:hAnsi="Calibri"/>
                <w:vertAlign w:val="superscript"/>
                <w:lang w:eastAsia="en-US"/>
              </w:rPr>
              <w:t>3</w:t>
            </w:r>
            <w:r>
              <w:rPr>
                <w:rFonts w:eastAsia="Calibri" w:cs="Calibri" w:ascii="Calibri" w:hAnsi="Calibri"/>
                <w:lang w:eastAsia="en-US"/>
              </w:rPr>
              <w:t xml:space="preserve"> – (10</w:t>
            </w:r>
            <w:r>
              <w:rPr>
                <w:rFonts w:eastAsia="Calibri" w:cs="Calibri" w:ascii="Calibri" w:hAnsi="Calibri"/>
                <w:vertAlign w:val="superscript"/>
                <w:lang w:eastAsia="en-US"/>
              </w:rPr>
              <w:t>2</w:t>
            </w:r>
            <w:r>
              <w:rPr>
                <w:rFonts w:eastAsia="Calibri" w:cs="Calibri" w:ascii="Calibri" w:hAnsi="Calibri"/>
                <w:lang w:eastAsia="en-US"/>
              </w:rPr>
              <w:t xml:space="preserve"> + 10) = 890 Проанализируйте ответ в выражении и продолжите сказку: Жили – были 4 брата: Сложение, Вычитание, Умножение и Деление. Были они очень дружны и каждый из них знал своё место. Однажды в гости к ним пришла старшая сестра Степень. Завели они спор, кто теперь из них главнее…</w:t>
            </w:r>
          </w:p>
          <w:p>
            <w:pPr>
              <w:pStyle w:val="Normal"/>
              <w:spacing w:lineRule="auto" w:line="276" w:before="0" w:after="160"/>
              <w:ind w:left="360" w:hanging="0"/>
              <w:rPr>
                <w:rFonts w:eastAsia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- Ребята! Спасибо за урок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Учащиеся записывают задание в дневни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40" w:right="458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  <w:lang w:val="en-US"/>
    </w:rPr>
  </w:style>
  <w:style w:type="character" w:styleId="WW8Num2z0">
    <w:name w:val="WW8Num2z0"/>
    <w:qFormat/>
    <w:rPr>
      <w:rFonts w:ascii="Comic Sans MS" w:hAnsi="Comic Sans MS" w:cs="Comic Sans M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2:00:00Z</dcterms:created>
  <dc:creator>Наталия</dc:creator>
  <dc:description/>
  <dc:language>en-US</dc:language>
  <cp:lastModifiedBy>admin</cp:lastModifiedBy>
  <dcterms:modified xsi:type="dcterms:W3CDTF">2020-09-04T12:00:00Z</dcterms:modified>
  <cp:revision>2</cp:revision>
  <dc:subject/>
  <dc:title/>
</cp:coreProperties>
</file>