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ДЕПАРТАМЕНТ ОБРАЗОВАНИЯ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 xml:space="preserve">Государственное бюджетное образовательное учреждение дополнительного образования города Москв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«Дворец творчества детей и молодежи «Севастополец»</w:t>
      </w:r>
    </w:p>
    <w:p>
      <w:pPr>
        <w:pStyle w:val="Normal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Методическая разрабо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/>
          <w:sz w:val="48"/>
          <w:szCs w:val="48"/>
          <w:lang w:val="ru-RU"/>
        </w:rPr>
        <w:t>«</w:t>
      </w:r>
      <w:r>
        <w:rPr>
          <w:rFonts w:cs="Times New Roman" w:ascii="Times New Roman" w:hAnsi="Times New Roman"/>
          <w:b/>
          <w:bCs/>
          <w:i/>
          <w:caps/>
          <w:sz w:val="48"/>
          <w:szCs w:val="48"/>
          <w:lang w:val="ru-RU" w:eastAsia="ru-RU"/>
        </w:rPr>
        <w:t>Многоголосье теплых цвето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4"/>
          <w:lang w:val="ru-RU" w:eastAsia="ru-RU"/>
        </w:rPr>
        <w:t xml:space="preserve">План-конспект зан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32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 детей: 8-14 лет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д обучения  1-ый</w:t>
      </w:r>
    </w:p>
    <w:p>
      <w:pPr>
        <w:pStyle w:val="Normal"/>
        <w:tabs>
          <w:tab w:val="clear" w:pos="708"/>
          <w:tab w:val="left" w:pos="242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ind w:left="4253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 дополнительного образован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422" w:leader="none"/>
        </w:tabs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мирнова Елена Ростиславовна</w:t>
      </w:r>
    </w:p>
    <w:p>
      <w:pPr>
        <w:pStyle w:val="Normal"/>
        <w:tabs>
          <w:tab w:val="clear" w:pos="708"/>
          <w:tab w:val="left" w:pos="2422" w:leader="none"/>
        </w:tabs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ва</w:t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18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>«Многоголосье теплых цветов»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лан-конспект занятия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Цель:  Применение законов цветоведения в практических работах в студиях изобразительного искусства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учающие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бучить составлению возможно большего количества теплых оттенков используя  основные и составные теплые цвета.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учить применению различных  теплых оттенков применяя творческий поиск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азвивающие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ь   способность  наиболее тонкого восприятия цвета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ь  способность к свободной ориентации его использования в задании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Развить способность  анализировать и сравнивать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Развить  познавательный интерес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оспитательные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эстетического восприятия действительности и отражения окружающего мира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 самостоятельной реализации творческих способностей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культуры видения произведений изобразительного искусства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рабочего места и материалов необходимых для выполнения задания. ( Надеваем фартуки, стелим клеенки на стол, открываем гуашевые краски теплых цветов, готовим бумагу, кисти плоские и кисти круглые различных размеров, простой карандаш, ластик, палитру, тряпочку, наливаем воду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подготовки к занят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еда о цветах окружающего нас мира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рода окружающего нас  мира  многоцветна. Мир предстает перед нами то, залитый ярким теплым  дневным солнцем, сверкая всеми цветами радуги, то грустным таинственным  вечером, то холодным и мрачным дождливым днем. Для того чтобы отобразить  все это многообразие  надо знать законы цвета и света, надо уметь смешивать краски так как это делают настоящие художники. Все художники очень хорошо знают свойства цвета, знают как он может изменяться. Это помогает им передавать состояние  и настроение в картинах. 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атриваем и анализируем картины художников: 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669030" cy="509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.Ю. Врубель «Царевна – Лебедь»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804410" cy="3150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И. Левитан «Золотая осень»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0900" cy="3890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.И. Куинджи «Березовая роща»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вета подразделяются на хроматические и ахроматические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577715" cy="3568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атриваем  плакат по цветоведению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645150" cy="2981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оматические цвета подразделяются на теплые и холодные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теплых цветах преобладают  оттенки красного и желтого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4075" cy="4450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Хроматические цвета подразделяются на теплые и холодные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теплых цветах преобладают  оттенки красного и желтого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холодных цветах преобладают оттенки синего и зеленого и фиолетового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ое задание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исование   ковра   в теплых цветах и теплых цветовых оттен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положения ли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брасываем простым карандашом прямоугольники повторяя форму листа. Количество прямоугольников выполняется по творческому желанию обучающихся или выбираем свободную композицию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183380" cy="3137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ем в палитре теплые цветовые оттенки  и заполняем каждый прямоугольник новым составным оттенком так чтобы они отличались друг от друга. Порядок и составления и выбор  оттенков выполняется в творческой форме. При выполнении задания  плотно накладываем цвет плоской кистью. Воду меняем как можно чаще. Во время выполнения задания рассматриваем  образцы работ выполненных другими учащимися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80890" cy="343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ем работе время на высыхание.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ашаем каждый цветовой прямоугольник свободно выбранным орнаментом простейшей формы, рассматривая образцы работ. Порядок выбора мотивов орнаментов творческий. Кисти круглые различных размеров. Цвета орнаментов подбираем в теплой гамме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389120" cy="3281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дведение итогов занятия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 с детьми обсуждаем выполненные задания.  Разбираем  недостатки, отбираем лучшие работы, исправляем недостатки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829300" cy="4361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8520" cy="4453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орудование для педагог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лакаты по цветоведению, репродукции с картин художников, образцы  работ выполненные обучающимися, образцы простейших узоров, флеш-накопитель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орудование для обучающихс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Гуашевые краски, бумага акварельная А-3, кисти плоские и круглые разных размеров, палитра, простой карандаш, ластик, тряпочка, емкость для воды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33:00Z</dcterms:created>
  <dc:creator>Smirnova.E</dc:creator>
  <dc:description/>
  <dc:language>en-US</dc:language>
  <cp:lastModifiedBy>Cмирнова Елена Валерьевна</cp:lastModifiedBy>
  <dcterms:modified xsi:type="dcterms:W3CDTF">2020-09-04T14:33:00Z</dcterms:modified>
  <cp:revision>2</cp:revision>
  <dc:subject/>
  <dc:title>ДЕПАРТАМЕНТ ОБРАЗ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6080000000000010290110207f7000400038000</vt:lpwstr>
  </property>
</Properties>
</file>