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>«Праздник для детей и их родителей»</w:t>
      </w:r>
    </w:p>
    <w:p>
      <w:pPr>
        <w:pStyle w:val="Normal"/>
        <w:ind w:firstLine="567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овые подходы к проведению праздников с детьми и их родителями)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аздник – серьезное событие, структурирующее всю жизнь сообщества в детском саду, основная форма совместной деятельности взрослых и детей. Именно такая форма позволяет объединить музыкальное, физическое, познавательное и личностное развитие детей в общем педагогическом процессе, увлекательном, максимально благоприятном для развития творческих способностей детей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здник включает в себя спектакль или игровой досуг и период подготовки. Подготовка к празднику превращается в развернутую культурно – образовательную программу для малышей, их родителей и даже для самих педагог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работы мы неоднократно наблюдали, что родители с интересом наблюдают за детьми, занятых в творческой и театральной деятельности. Поэтому возникла идея о привлечении родителей к участию в театральном творчеств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ставили перед собой следующие задач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овать гармонизации отношений в семье в семье между взрослыми и детьми, между самими взрослым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ить родителей, дети которых посещают одну группу, комфортное сообщество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новый семейный опыт совместной творческой деятельности с деть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первый: совместное посещение спектаклей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выходные дни семьи начали ходить на детские спектакли, рекомендованные педагогами ДОУ. Затем предлагалось семьям выполнить творческие работы по мотивам просмотренных спектаклей, и организовали выставку рисунков, поделок детей и взрослы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казать, что посещение театра перестало быть делом отдельной семьи и стало предметом общего интереса: для ребенка и родителей; для всех семей групп; для родителей и сотрудников ДО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второй: семейный проект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того, как мы убедились, что семьи готовы принять участие в совместной деятельности, мы предложили родителям реализовать свои проекты. Это были и театрализованные мини – постановки на утренниках, совместные номера, подготовленные дома. Взрослые придумывали декорации, костюмы и даже грим. Дети - в восторге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третий: совместный выпускной праздник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тобы выпускной праздник запомнился на всю жизнь, необходим тесный контакт детей и родителей, родителей и педагогов и, конечно же, педагогов и детей. Такая совместная деятельность помогает решать вопросы взаимодействия, взаимопонимания и сотрудничества дошкольного учреждения и семь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ая деятельность положительно сказывается на социально – психологическом климате, ориентирующем на обмен опытом и сотрудничество. Деловая и творческая направленность в работе коллектива, совместная поисковая деятельность дает возможность педагогам стремиться к вершинам профессионального мастерства, переживать чувство радости, единения, удовлетворенности своей работ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праздники родители больше знакомятся с деятельностью педагогов, с жизнью детей в детском саду, наблюдают за их общением и развитием, включаются в общие дел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это, как правило, способствует улучшению эмоционального и познавательного развития детей. А детский сад становится детско - взрослым сообществом, для которого характерно сотворчество, сопереживание, учет интересов, склонностей и особенностей каждого чле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1:38:00Z</dcterms:created>
  <dc:creator>ЛЕСЁНОК</dc:creator>
  <dc:description/>
  <cp:keywords/>
  <dc:language>en-US</dc:language>
  <cp:lastModifiedBy>Олег Мельничук</cp:lastModifiedBy>
  <dcterms:modified xsi:type="dcterms:W3CDTF">2020-09-04T14:57:00Z</dcterms:modified>
  <cp:revision>6</cp:revision>
  <dc:subject/>
  <dc:title/>
</cp:coreProperties>
</file>