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«Детский сад №5 73 «Малыш»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652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а по профилактике детско-родительских отношений «Счастливая семья»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75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075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75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75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75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-психолог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ова Е.А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детства естественным образом ассоциируется с семьей и родными людьми, которые окружают ребенка. Семья - первая и главная группа, где закладываются основы всего дальнейшего развития и становления его личности. Отношения с близкими родными людьми на всю жизнь остаются одними из самых эмоционально значимых. Но иногда именно в силу этой эмоциональной насыщенности эти отношения становятся источником напряжения, сложностей и конфли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логи и педагоги все чаще сталкиваются с проблемой отсутствия взаимопонимания между родителями и детьми. Родители, заботясь о благосостоянии семьи, забывают об эмоциональном благополучии своих детей. Это проявляется в их постоянной занятости, отсутствии совместной деятельности с детьми, обманчивом удовлетворении растущих потребностей ребенка, в слабом представлении о ценностях конкретного возрастного периода. К сожалению, многие родители фактически не знакомы со своими детьми, часто не осознают их актуальных потребностей, что  в дальнейшем приводит к ошибкам в воспитан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родителями - один из основных и наиболее сложных аспектов деятельности психолога в дошкольном учрежден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Бардиер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полагает, что взаимодействие психолога и родителя наиболее точно отражается формулой «Мы вместе помогаем детям». Существуют два различных знания о ребенке. Одно – научное, теоретическое, которым обладает психолог, другое – личностное, эмоциональное знание родителей. Если психолог и родитель поделятся друг с другом тем, что они знают, вместе они смогут решить проблемы ребенка и создать оптимальные условия для его развития. В этом случае, важно не игнорировать уже имеющиеся у родителей знания, а расширять и углублять их, открывать в них новые грани, помогая увидеть факты с разных точек зрения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с родителями проводится поэтапно. На первом этапе основной формой взаимодействия является индивидуальное консультирование, в процессе которого осуществляется анализ и обсуждение проблемы в конкретной семь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тором этапе проводятся групповые встречи в форме тематических родительских собраний. Темы выбираются по результатам анкетирования, когда родители сами определяют наиболее интересующие их темы, либо выбирают из тем, которые психолог считает необходимым донести до сведения родителей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ий этап работы – организация непосредственной совместной деятельности родителя (родителей) с ребенком. Цель данного этапа - обучить родителей взаимодействию с ребенком на основе его поддержки. А.Д. Андреев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определяет поддержку как веру в ребенка, в его силы, в положительное начало в нем. Родители должны способствовать развитию такой веры в самом ребенке. Это становится возможным, когда родители имеют представление об актуальных потребностях своего ребенка и готовы их удовлетворить. Как раз этому и посвящены первые два этапа работы с родителями. На них достигается понимание того, что комфортность и безопасность ребенка в семье определяет то, каким в будущем окажется отношение ребенка к реальному миру. Эмоциональное благополучие, позитивное отношение к себе и миру в целом у ребенка, а затем и взрослого человека в значительной степени зависит от принятия его родител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занятий</w:t>
      </w:r>
      <w:r>
        <w:rPr>
          <w:rFonts w:cs="Times New Roman" w:ascii="Times New Roman" w:hAnsi="Times New Roman"/>
          <w:sz w:val="28"/>
          <w:szCs w:val="28"/>
        </w:rPr>
        <w:t>: укрепить отношения между родителями и ребенком. Родители должны стать более сензетивными к своим детям, научиться воспринимать из безоценочно, с пониманием, создавая атмосферу принятия, в которой ребенок чувствует себя безопас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занятий психолог создает условия для совместной деятельности родителя и ребенка, показывает родителям точки соприкосновения с ребенком, учит ориентироваться на сильные стороны ребенка, заново знакомит их друг с другом, открывая новые грани их личности. На занятиях отрабатываются навыки общения, преодолеваются страхи, формируется культура об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нятия проводятся в игровой форме, так как для ребенка игра – это естественная среда обитания. Да и родителям намного легче абстрагироваться от анализа самого себя, приняв на себя роль игрового персонажа (интуитивно схожего с самими родителем). Кроме этого игра, как вид деятельности, подразумевает одновременное переживание условности и реальности создавшейся ситуации. Следовательно, игра служит не только задачам обучения и тренировки, но и корре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дители, играя с ребенком, находятся на территории его интересов. Подчинение и взрослых и детей единым правилам игры позволяют ребенку почувствовать свою значимость, а родителю побывать в роли ребенка, спустившись с пьедестала всезнающего авторитета. 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аботы с родителями и детьми хорошо зарекомендовали себя такие виды деятельности как проектная деятельность, совместное рисование (лепка, аппликация, конструирование), элементы сказкотерапии, использование конструктора «лего». Главное, чтобы возникло общение в совместной деятельност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рок реализации программы 3 месяца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1A1A1A"/>
          <w:sz w:val="28"/>
          <w:szCs w:val="28"/>
        </w:rPr>
        <w:t>Организация занятий:</w:t>
      </w:r>
      <w:r>
        <w:rPr>
          <w:rFonts w:cs="Times New Roman" w:ascii="Times New Roman" w:hAnsi="Times New Roman"/>
          <w:color w:val="1A1A1A"/>
          <w:sz w:val="28"/>
          <w:szCs w:val="28"/>
        </w:rPr>
        <w:t> цикл занятий включает в себя 12 встреч, занятия проводятся с периодичностью 1 раз в неделю по 1час. 30 минут. С 1 по 8 занятие – совместные для родителей и детей, 9-11 занятие – только с участием родителей, 12 занятие – совместное завершающее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A1A1A"/>
          <w:sz w:val="28"/>
          <w:szCs w:val="28"/>
        </w:rPr>
        <w:t>Структура занятий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Приветствие, разминк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Работа по теме: игры, рисование, дискуссии, упражне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Рефлекси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A1A1A"/>
          <w:sz w:val="28"/>
          <w:szCs w:val="28"/>
        </w:rPr>
        <w:t>Методические средства, используемые в программе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коммуникативные игры, совместная деятельность родителей и детей (рисование, конструирование), ролевое моделирование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Игровое содержание этой программы строилось с использованием игр и упражнений разных авторов, а также собственных модификаций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руктура цикла: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1A1A1A"/>
          <w:sz w:val="28"/>
          <w:szCs w:val="28"/>
        </w:rPr>
        <w:t>Диагностический этап.</w:t>
      </w:r>
      <w:r>
        <w:rPr>
          <w:rFonts w:cs="Times New Roman" w:ascii="Times New Roman" w:hAnsi="Times New Roman"/>
          <w:color w:val="1A1A1A"/>
          <w:sz w:val="28"/>
          <w:szCs w:val="28"/>
        </w:rPr>
        <w:t> Проводится на предварительной встрече психолога с детско-родительской парой и на заключительном заняти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Задача: диагностика стиля семейного воспитания, особенностей межличностных отношений в семье, уровня коммуникативных навыков детей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1A1A1A"/>
          <w:sz w:val="28"/>
          <w:szCs w:val="28"/>
        </w:rPr>
        <w:t>Для родителей:</w:t>
      </w:r>
      <w:r>
        <w:rPr>
          <w:rFonts w:cs="Times New Roman" w:ascii="Times New Roman" w:hAnsi="Times New Roman"/>
          <w:color w:val="1A1A1A"/>
          <w:sz w:val="28"/>
          <w:szCs w:val="28"/>
        </w:rPr>
        <w:t> опросник (АСВ), оценка по пятибалльной шкале межличностного общения с ребенком, кинетический рисунок семьи, семейная социограмма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1A1A1A"/>
          <w:sz w:val="28"/>
          <w:szCs w:val="28"/>
        </w:rPr>
        <w:t>Для детей:</w:t>
      </w:r>
      <w:r>
        <w:rPr>
          <w:rFonts w:cs="Times New Roman" w:ascii="Times New Roman" w:hAnsi="Times New Roman"/>
          <w:color w:val="1A1A1A"/>
          <w:sz w:val="28"/>
          <w:szCs w:val="28"/>
        </w:rPr>
        <w:t> кинетический рисунок семьи, диагностика уровня коммуникативных навыков, совместный с родителем рисунок на одном листе, семейная социограмм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280" w:after="280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ктические (совместные) занятия для родителей и детей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Основные задачи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Знакомство участников, формирование в группе атмосферы доверия и безопасност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Обучение навыкам сотрудничества родителя и ребенк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Снятие у детей барьеров в общении со взрослым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Развитие навыков рефлекси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280" w:after="280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ктические занятия для родителей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Основные 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Обучение родителей навыкам эффективного общения с деть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Апробация и освоение новых способов общения и взаимодействия, рефлексия полученного опыт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280" w:after="280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вершающий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Основные задач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Подведение итогов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Подтверждение эффективности программы посредством диагностики участников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жидаемые результаты и способы определения их результативности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В результате реализации программы, ожидается положительная динамика в оценках родителями своих взаимоотношений с детьми. Сплочение членов семьи, гармонизация внутрисемейных отношений, повышение самооценки ребенк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Диагностика проводится до начала занятий на предварительной встрече психолога с детско-родительской парой и по завершении цикла занятий на последней встрече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Родители заполняют опросник анализа семейных взаимоотношений (АСВ), оценивают по пятибалльной шкале межличностное общение с ребенком, выполняют кинетический рисунок семьи, а также совместный рисунок с ребенком на одном листе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Дети выполняют кинетический рисунок семь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Психолог оценивает уровень коммуникативных навыков детей методом стандартизированного наблюдения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1A1A1A"/>
          <w:sz w:val="28"/>
          <w:szCs w:val="28"/>
        </w:rPr>
        <w:t>На заключительной встрече, по окончании цикла, родители заполняют анкету участника тренинга, вновь оценивают свое межличностное общение с ребенком, дети и родители заполняют семейную социограмму, родители и дети выполняют кинетический рисунок семьи. Психолог оценивает уровень коммуникативных навыков детей по трехбалльной шкале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Эффективность измеряется по качественному анализу рисуночных проб, положительной динамикой в оценках родителей своих взаимоотношений с детьми, повышению коммуникативных навыков детей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280" w:after="280"/>
        <w:jc w:val="center"/>
        <w:outlineLvl w:val="1"/>
        <w:rPr/>
      </w:pPr>
      <w:r>
        <w:rPr/>
        <w:t>Тематический план программы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85"/>
        <w:gridCol w:w="2280"/>
        <w:gridCol w:w="1615"/>
        <w:gridCol w:w="1774"/>
      </w:tblGrid>
      <w:tr>
        <w:trPr/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Тема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Цель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Количество часов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Форма проведения</w:t>
            </w:r>
          </w:p>
        </w:tc>
      </w:tr>
      <w:tr>
        <w:trPr/>
        <w:tc>
          <w:tcPr>
            <w:tcW w:w="93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12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1. Диагностические мероприятия для родителей</w:t>
            </w:r>
          </w:p>
        </w:tc>
      </w:tr>
      <w:tr>
        <w:trPr/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1. Опросник анализа семейных взаимоотношений (АСВ)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Выявление нарушений процесса воспитания.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45 мин.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Групповое тестиро-вание</w:t>
            </w:r>
          </w:p>
        </w:tc>
      </w:tr>
      <w:tr>
        <w:trPr/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2. Заполнение анкеты «Оценка своих взаимоотношений с ребенком»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Оценка родителями своих взаимоотношений с ребенком.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Оценка родителями своих взаимоотношений с ребенком.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Получение информации о субъективной семейной ситуации исследуемого родителя.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4. Выполнение проективной методики «Семейная социограмма»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Получение информации о межличностных семейных отношениях.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93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12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иагностические мероприятия для детей</w:t>
            </w:r>
          </w:p>
        </w:tc>
      </w:tr>
      <w:tr>
        <w:trPr/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1. Выполнение кинетического рисунка семьи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Получение информации о субъективной семейной ситуации исследуемого ребенка.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45 мин.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Групповое тестирование</w:t>
            </w:r>
          </w:p>
        </w:tc>
      </w:tr>
      <w:tr>
        <w:trPr/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2. Выполнение проективной методики «Семейная социограмма»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Выявление положения ребенка в системе межличностных семейных отношений.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3. Заполнение психологом бланка коммуникативных навыков ребенка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Определение уровня сформированности коммуникативных навыков ребенка.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Индивидуальная беседа</w:t>
            </w:r>
          </w:p>
        </w:tc>
      </w:tr>
      <w:tr>
        <w:trPr/>
        <w:tc>
          <w:tcPr>
            <w:tcW w:w="93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12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2. Практические занятия для детей и родителей</w:t>
            </w:r>
          </w:p>
        </w:tc>
      </w:tr>
      <w:tr>
        <w:trPr/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Занятие № 1</w:t>
              <w:br/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. Разминка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 Упражнения: «Помнишь мое имя?», «Символ», «Меняемся местами».</w:t>
              <w:br/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. Основная часть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 Упражнения: «Фигуры», «Сиамские близнецы», «Тень».</w:t>
              <w:br/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.Завершение группы.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 Упражнение «Клубок».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Знакомство, повышение уровня доверия между участниками. Сотрудничество родителя и ребенка.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1,5 часа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Групповая (родители совместно с детьми)</w:t>
            </w:r>
          </w:p>
        </w:tc>
      </w:tr>
      <w:tr>
        <w:trPr/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Занятие № 2</w:t>
              <w:br/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. Разминка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 Упражнения: «Снежный ком», «А я еду!».</w:t>
              <w:br/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. Основная часть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 Упражнения: «Родители и дети», «Слепой», «Мозговой штурм. (Афоризмы о семье)».</w:t>
              <w:br/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. Завершение группы.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 Упражнение «Волшебная палочка».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Повышение групповой сплоченности. Сотрудничество родителя и ребенка.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1,5 часа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Групповая (родители совместно с детьми)</w:t>
            </w:r>
          </w:p>
        </w:tc>
      </w:tr>
      <w:tr>
        <w:trPr/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Занятие № 3</w:t>
              <w:br/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. Разминка Упражнения: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 «Лобное место», «Путаница», «Найди себе пару».</w:t>
              <w:br/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. Основная часть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 Упражнения: «Слепое слушание», «Что говорит тебе кукла?», «Построение».</w:t>
              <w:br/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. Завершение группы.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 Рефлексия, получение обратной связи.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Сотрудничество родителя и ребенка. Диагностика тревожных состояний.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1,5 часа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Групповая (родители совместно с детьми)</w:t>
            </w:r>
          </w:p>
        </w:tc>
      </w:tr>
      <w:tr>
        <w:trPr/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Занятие № 4</w:t>
              <w:br/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. Разминка Упражнения: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 «Комплименты», «Кричалки – шепталки - молчалки», «Дыхание доброго животного».</w:t>
              <w:br/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. Основная часть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 Упражнения: «Водитель», «Мне нравится», «Мозговой штурм (Ты остался один дома)».</w:t>
              <w:br/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. Завершение группы.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 Упражнение «Подарки».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Сотрудничество родителя и ребенка. Выявление уровня самостоятельности ребенка. Выявления уровня волевой регуляции ребенка.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1,5 часа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Групповая (родители совместно с детьми)</w:t>
            </w:r>
          </w:p>
        </w:tc>
      </w:tr>
      <w:tr>
        <w:trPr/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Занятие № 5</w:t>
              <w:br/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. Разминка Упражнения: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 «Снежный ком», «Передай предмет», «Что можно сделать с предметом?».</w:t>
              <w:br/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. Основная часть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 Упражнения: «Похвастайся мамой (папой)», «Семейный портрет».</w:t>
              <w:br/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. Завершение группы.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 Упражнение «Лобное место».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Сотрудничество родителя и ребенка. Диагностика внутрисемейных отношений.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1,5 часа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Групповая (родители совместно с детьми)</w:t>
            </w:r>
          </w:p>
        </w:tc>
      </w:tr>
      <w:tr>
        <w:trPr/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Занятие № 6</w:t>
              <w:br/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. Разминка Упражнения: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 «Поздороваемся частями тела», «Паровозик я + хороший».</w:t>
              <w:br/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. Основная часть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 Упражнения: «Совместное творчество», «Поссорились», «Коллаж семьи».</w:t>
              <w:br/>
              <w:t>3. Завершение группы. Упражнение «Аплодисменты».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Сотрудничество родителя и ребенка. Актуализация ценности семьи.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1,5 часа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Групповая (родители совместно с детьми)</w:t>
            </w:r>
          </w:p>
        </w:tc>
      </w:tr>
      <w:tr>
        <w:trPr/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Занятие № 7</w:t>
              <w:br/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. Разминка Упражнения: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 «Я и мама (папа)», «Имитатор».</w:t>
              <w:br/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. Основная часть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 Упражнения: «Держи дистанцию», «Скульптура», «Покрывало».</w:t>
              <w:br/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. Завершение группы.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 Рефлексия, получение обратной связи.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Сотрудничество родителя и ребенка. Исследование психологической дистанции в семейных отношениях. Выявление внутрисемейной волевой структуры.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1,5 часа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Групповая (родители совместно с детьми)</w:t>
            </w:r>
          </w:p>
        </w:tc>
      </w:tr>
      <w:tr>
        <w:trPr/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Занятие № 8 </w:t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. Разминка Упражнения: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 «Я + ты», «Согласованность действий».</w:t>
              <w:br/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. Основная часть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 Упражнения: «Репортер», «Семейные заповеди», «Мне кажется, что мы похожи».</w:t>
              <w:br/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. Завершение группы.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 Рефлексия, получение обратной связи.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Сотрудничество родителя и ребенка. Исследование семейных ценностей и традиций.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1,5 часа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Групповая (родители совместно с детьми)</w:t>
            </w:r>
          </w:p>
        </w:tc>
      </w:tr>
      <w:tr>
        <w:trPr/>
        <w:tc>
          <w:tcPr>
            <w:tcW w:w="93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12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№ 3. Занятия для родителей (Повышение уровня родительской компетенции)</w:t>
            </w:r>
          </w:p>
        </w:tc>
      </w:tr>
      <w:tr>
        <w:trPr/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Занятие № 9</w:t>
              <w:br/>
              <w:t>«Я-высказывания»</w:t>
              <w:br/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. Разминка Упражнения: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 «Недетские запреты»,</w:t>
              <w:br/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. Основная часть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 Мини лекция «Ты-сообщения», «Я-сообщения».</w:t>
              <w:br/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. Практическая часть. 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1. Формулирование «Я-сообщений». 2. Проигрывание ситуаций с использованием «Я-сообщений»</w:t>
              <w:br/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. Завершение группы.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 Упражнение «Солнце любви»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1. Понять психологическое различие между «Я-высказыванием» и «Ты-высказыванием». 2. Освоить навык «Я-высказывания».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1,5 часа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Групповая (только родители)</w:t>
            </w:r>
          </w:p>
        </w:tc>
      </w:tr>
      <w:tr>
        <w:trPr/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Занятие № 10</w:t>
              <w:br/>
              <w:t>«Активное слушание»</w:t>
              <w:br/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. Разминка Упражнения: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 «Лучшее воспоминание детства». Обсуждение домашнего задания.</w:t>
              <w:br/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. Основная часть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 Мини лекция «Правила активного слушания».</w:t>
              <w:br/>
              <w:t>Упражнения: «Выслушай другого», «Слушай чувства».</w:t>
              <w:br/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. Завершение группы.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 Рефлексия, получение обратной связи.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Знакомство с приемами активного слушания, развитие навыков активного слушания.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1,5 часа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Групповая (только родители)</w:t>
            </w:r>
          </w:p>
        </w:tc>
      </w:tr>
      <w:tr>
        <w:trPr/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Занятие № 11</w:t>
              <w:br/>
              <w:t>«Поощрения и наказания»</w:t>
              <w:br/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. Разминка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 Упражнение: «Ассоциация».</w:t>
              <w:br/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. Основная часть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 Упражнение: «Яркое негативное воспоминание детства, связанное с наказанием родителями». Обсуждение домашнего задания. Заполнение анкеты: «Методы воздействия на ребенка».</w:t>
              <w:br/>
              <w:t>Мини лекция «Каталог негативных эффектов типичных родительских реакций (по Т. Гордону)».</w:t>
              <w:br/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. Завершение группы.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 Мини лекция «Основные принципы использования поощрений и наказаний»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Знакомство с принципами использования поощрений и наказаний и каталогом негативных эффектов типичных родительских реакций (по Т. Гордону).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1,5 часа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Групповая (только родители)</w:t>
            </w:r>
          </w:p>
        </w:tc>
      </w:tr>
      <w:tr>
        <w:trPr/>
        <w:tc>
          <w:tcPr>
            <w:tcW w:w="93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12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№ 4. Завершающий этап</w:t>
            </w:r>
          </w:p>
        </w:tc>
      </w:tr>
      <w:tr>
        <w:trPr/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Занятие № 12</w:t>
              <w:br/>
              <w:t>Завершение группы.</w:t>
              <w:br/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. Разминка.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 Упражнение: «Любимые игры».</w:t>
              <w:br/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. Основная часть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 Упражнения: «Если бы». 3. Диагностическая часть.</w:t>
              <w:br/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. Завершение группы.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 Подведение итогов, награждение грамотами, вручение фотографий.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Подведение итогов. Заключительная диагностика. Вручение грамот и фотографий.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1,5 часа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Групповая (родители совместно с детьми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ая 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note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диер Г.Л. Почему психолог похож на кота?. М.: Генезис, 2002.</w:t>
      </w:r>
    </w:p>
    <w:p>
      <w:pPr>
        <w:pStyle w:val="Footnote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асимова Т.Ф. Оптимизация способов взаимодействия ребенка и родителя. М.: Генезис, 1999.</w:t>
      </w:r>
    </w:p>
    <w:p>
      <w:pPr>
        <w:pStyle w:val="Footnote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гории Н. Программа «Связующая нить»./ Школьный психолог , 1999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ьто Фр. На стороне ребенка. Екатеринбург: У-Фактория, 2004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ров А.Н. Психологическое консультирование семьи. – М.: «Ось-89», 2004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никот Д.В. Разговор с родителями. М.: НФ «Класс», 1994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яжева Н.Л. Развитие эмоционального мира детей. Ярославль: Академия развития, - 1996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рина М.В.Секретный мир детей в пространстве мира взрослых. СПб.: «Речь», 2005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кина Н.В. Игры в школе и дома. Психотхнические упражнения и коррекционные программы. М.:Новая школа, 1995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пель К. Как научить детей сотрудничать. Психологические игры и упражнения /Практическое пособие М,: Генезис, 1999.</w:t>
      </w:r>
    </w:p>
    <w:p>
      <w:pPr>
        <w:pStyle w:val="Footnote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бисова М.Ю., Пилипко Н.В. Психолог на родительском собрании. – М.: Генезис, 2004.</w:t>
      </w:r>
    </w:p>
    <w:p>
      <w:pPr>
        <w:pStyle w:val="Footnote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окова Г.А., Жадько Е.Г. Практикум детского психолога/ Серия «Психологический практикум». – Ростов н/Д: Феникс, 2005. 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ничева Т.Г. Полезная книга для хороших родителей: Ответы психологов на вопросы родителей. – СПб.: «Речь», 2007.</w:t>
      </w:r>
    </w:p>
    <w:sectPr>
      <w:footnotePr>
        <w:numFmt w:val="decimal"/>
      </w:footnote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рдиер Г.Л. Почему психолог похож на кота?. М.: Генезис, 200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Яничева Т.Г. Полезная книга для хороших родителей: Ответы психологов на вопросы родителей. – СПб.: «Речь», 2007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Arial" w:hAnsi="Arial" w:cs="Arial"/>
      <w:sz w:val="28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21:02:00Z</dcterms:created>
  <dc:creator>Марина</dc:creator>
  <dc:description/>
  <cp:keywords/>
  <dc:language>en-US</dc:language>
  <cp:lastModifiedBy>Кристина</cp:lastModifiedBy>
  <cp:lastPrinted>2015-09-21T13:49:00Z</cp:lastPrinted>
  <dcterms:modified xsi:type="dcterms:W3CDTF">2020-09-04T20:20:00Z</dcterms:modified>
  <cp:revision>56</cp:revision>
  <dc:subject/>
  <dc:title/>
</cp:coreProperties>
</file>