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крытый урок 1 кур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а урока: развлеч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п урока : Комбинированны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рудование на уроке: учебники – А. П. Голубев, А. П. Коржавый, И.Б. Смирнова «Английский язык для технических специальностей»,  Г. Т. Безкоровайная, Н.И. Соколова, Е.А. Койранская, Г.В. 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ик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lanet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f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учебник английского языка для учреждений СПО», карточки, видеофильм, презентация , компьютер , электронная доска, карточки с балл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подаватель английского языка Панова В.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хнологическая карта этапов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  <w:gridCol w:w="4897"/>
      </w:tblGrid>
      <w:tr>
        <w:trPr>
          <w:trHeight w:val="4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ия преподавателя и обучающихс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уемые универсальные учебные действия (УУ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ргнизационноый момен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ма урока: Профе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иветствие обучающихся; проверка преподавателем готовности класса к уроку; организация вниман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e are going to look at different aspects of how the British spend their leisure time both at home and outside the home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e are going to work through the video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онетическая разминка с использованием материала стр 5  учебник – А. П. Голубев, А. П. Коржавый, И.Б. Смирнова «Английский язык для технических специальностей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и выделение необходимой информации, осознанное и произвольное построение речевого высказыв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(что знаем и что предстоит узнать), саморегуляц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вопросов, ответы на вопросы учителя в форме произвольного высказыва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Актуализация знаний целеполаг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я к уроку «Развлече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тупительное слово преподава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Чтение вместе с преподавателем  новых лексических единиц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(слайд 1)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Обучающиеся формируют  название урока. («Развлече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  <w:t>leisur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  <w:t>activities. sport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What is leisur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What is entertainment? What do you associate with it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 xml:space="preserve">How do you spend your free time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How much leisure time have you got every day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How often do you go for a walk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Do you prefer to spend your free time in social networks or meeting with friends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Are you an active or passive type of person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What do passive people do during leisure hours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How do creative people spend their leisure tim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What type of character are you? Are you an out-going person or a stay-at-hom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What is your favourite leisure time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ru-RU"/>
              </w:rPr>
              <w:t>Do you agree that “by the way in which a man uses his leisure his character can be told -more surely than by the way he does his work”? Why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ует фронтальную викторину и опрос о видах досуга британцев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(слайд 2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вуют в работе по повторению, отвечают на вопросы преподавателя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  <w:t>Have you tried any of these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  <w:t>leisure activities 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What other activities do you think are popular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(key: visiting historic buildings, short-break holidays, going to discos and nightclubs, watching sport, going to museums and art galleries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What tourist attractions do you think British people like to visit?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(key: theme parks, museums, historic buildings, the London Eye)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What do you think British people do at home in their free tim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(key: reading, listening to the radio or CDs, watching TV, visiting or entertainment friends and family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ение и формулирование познавательной цели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полагание, планирование, прогнозиров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образова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нтеллектуально-преобразовательная деятельност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 xml:space="preserve">Карточка №1( слайд 3)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– Необходимо соединить картинки и надписи ( работа в парах) та пара которая, окажется первой получает бал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Смотрим видеофильм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66FF"/>
                  <w:sz w:val="28"/>
                  <w:szCs w:val="28"/>
                  <w:lang w:eastAsia="ru-RU"/>
                </w:rPr>
                <w:t>https://www.youtube.com/watch?v=PppWpdIqSRA</w:t>
              </w:r>
            </w:hyperlink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 частям и выполняют задания (за правильный ответ получают баллы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1 часть (высказывания ребят)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(карточка №2) ответить на вопрос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ow many boys play rugby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ow many girls play rugby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2 часть ( развлечения , куда ходят британцы в свободное время)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(карточка №3) отметить предложения (верные\ложны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ark the sentences T ( true) or F (fals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) The most popular leisure activity in Britain is going to the pub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) Most pubs do not serve any food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) Some pubs have Karaoke competition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) Ten times more people go to fast food restaurants than other restauran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) Going to the cinema is twice as popular as going to the librar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) There are more than twice as many cinemas as there were 20 years ago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3 часть (достопримечательности)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(карточка №4) (соединить части предлож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.Make three true sentences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 Kingston lacy                   a) is a part of the University of Oxfor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 Corfe Castle                             b) has lovely garden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 The Ashmolean Museum          c) is over 1000 years old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val="en-US"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всех источников информации, контроль и оценка деятельност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ование результата, контроль в форме сравнения результатов совместной деятельности, коррекц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работать в группе, обсуждать задания и помогать друг другу выполнить задание более успешно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ефлексия учебной деятельности на урок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цели и задачи вы ставили сегодня перед собой? Были ли они выполнены? Вы получили удовлетворение от урока? Какой момент урока вам больше понравил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одя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Name the similarity and the difference in spending leisure time in our country and in Great Britai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ай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 xml:space="preserve">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ay what you do in your free time at hom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ay what activities you do outside your hom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ay what activities are the most popular and the most unusual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, подсчет баллов которые были набраны за урок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e have done a lot today. What new information have you learnt? (We have learnt how the British spend their leisure time both at home and outside the home) Thank you for the work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ние обучающихс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и владеть речью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регуляция, оцен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омашнее задани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свой план предстоящего досуга, используя интернет, отразив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 досуг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л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reate your own plan for your leisure activities using resources on the Internet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he place of your leisur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he activiti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he entertainment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того, что усвоено, и того, что подлежит усвоению. Оценивание качества и уровня усво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и слышать зад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задания в соответствии с собственными силами и способностями. Смысловое понимание предложенного зад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buttondocplayer">
    <w:name w:val="v-button-doc-player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youtube.com%2Fwatch%3Fv%3DPppWpdIqS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50:00Z</dcterms:created>
  <dc:creator>admin</dc:creator>
  <dc:description/>
  <cp:keywords/>
  <dc:language>en-US</dc:language>
  <cp:lastModifiedBy>admin</cp:lastModifiedBy>
  <dcterms:modified xsi:type="dcterms:W3CDTF">2020-09-04T19:52:00Z</dcterms:modified>
  <cp:revision>4</cp:revision>
  <dc:subject/>
  <dc:title/>
</cp:coreProperties>
</file>