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Элементы – обрядового действия «Поклонение березе»  </w:t>
      </w:r>
    </w:p>
    <w:p>
      <w:pPr>
        <w:pStyle w:val="Normal"/>
        <w:spacing w:lineRule="auto" w:line="240" w:before="0" w:after="0"/>
        <w:ind w:left="2268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зиты: </w:t>
      </w:r>
      <w:r>
        <w:rPr>
          <w:rFonts w:cs="Times New Roman" w:ascii="Times New Roman" w:hAnsi="Times New Roman"/>
          <w:sz w:val="20"/>
          <w:szCs w:val="20"/>
        </w:rPr>
        <w:t xml:space="preserve">береза, копытки, стол или нарточку, мясо,  берестяные туески, хув ан для духов, косы, платья, платки, рубашка для мальчика, палка для перетягивания, кусы юх с кольцам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фрагмент «Встреча деда с детьми»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5"/>
        <w:gridCol w:w="482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 (время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звучи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йствие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айды 1, 2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0.03-01.01)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ед.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голос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Где б мои пути ни пролегли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Где бы не встречал зарю свою,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Слышу я дыхание ЗЕМЛИ,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Чувствую её в любом краю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н легендами ове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Прадеды сюда с собо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Приносили дар деревьям!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Семь берез! Семь поколени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Семь эпох, как семь мгновений!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атвей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ояӈ ех па мояӈ нэӈат, уща улаты! Муӈ эталув «Емаӈ сумат поры»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на: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важаемые зрители, мы хотим вас познакомить с элементами обряда «Поклонение березе - как священного дерева Сорни Турм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цене сидит д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ят Матвей и Регин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уходят за кулисы, берут игрушки и снова играя выходя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айды 3, 4, 5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01.01-02.00)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тве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 ащи, муй верлан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саживаются около де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н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ва еша ётламан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амащ ям хатл порэматы номас вусам! Емаӈ сумат юх - Турам юх пуӈалн. Няврэмиет, опсаты, хуланта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т наӈ хорам юхат ку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рнеӈ ернас лумтам но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т хорамаӈ лойлан утан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ёхтаманшак нохлы ох!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тве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 уятԓэм!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цена» - дед сидит изготавливает нарточки около берез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я входят Матвей и Регина (кус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 с Региной подходят к де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т ди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 присаживается рядом с де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на ходит вокруг берез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фрагмент «Танец небесной девушки»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5"/>
        <w:gridCol w:w="581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 (время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звучи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йств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лайды-Филь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02.00-03.5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верное сияние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 тане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вей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сть легенда …. Давно известно</w:t>
            </w:r>
          </w:p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то береза та, была</w:t>
            </w:r>
          </w:p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чкой радуги небесной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на землю к нам сошл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на исполняет танец в середине сц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 и Регина тоже изображают движения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на уходит за кулисы за цветными л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 и Регина подходят к дед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фрагмент «Рассказ Деда об обряд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5"/>
        <w:gridCol w:w="581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 (время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звучи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йств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3.56-04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с обряда –включить (00.48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врэмат, порэмалув! Еман турам юх йис верат верлув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щается к Матве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хие, вант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бращается к Регине) Эвие, мана ан шуп лэс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(голос) По старинному хантыйскому обряду на пять березовых веток вешают угощения для пяти самых важных духов-покров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самую верхушку дерева вешают угощение для самого верховного божества - Сорни Тур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второй ветке угощения для Смотрящего за миром на земле – Мув Кератты 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третью ветку угощения для богини-матери – Кальтащ аӈ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четвертую ветку угощения для духа – Хозяина л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пятую ветвь угощения для духа  - Хозяина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 присаживается рядом с дедом и внимательно слуш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на с цветными лентами присоединяется к Регине. Они готовят угощения. Регина держит ленточки над огнем. Одну тарелку ставит у огня, вторую отдает Матве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 по одному вешает угощения на ветки березы, и рассказывает. Матвей стоит рядом с тарелкой в ру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ят девочки раздают ленточки всем. Все завязывают. Потом начинают кланяться березе(в это время голос звучит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 фрагмент «Застоль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5"/>
        <w:gridCol w:w="581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 (время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звучи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йств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0.25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ана омаслув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 уртыем пилн! Ояӈа, пищяӈ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н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ай йищлув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аживаются вокруг стола и угоща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фрагмент «Игры»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5"/>
        <w:gridCol w:w="581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 (время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звучи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йств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айд 7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682" w:leader="none"/>
              </w:tabs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04.25-04.49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тве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Юваты. Еша ётлу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лин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етлув, етлу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Шек ям! Шек ям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ин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лы-талы-талы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ве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ащ ! Ма юраӈ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 па са. Юрэм холна ул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ин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акан- такан-такан!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вместе с дедом играют в игры весело и задорн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подбадривают друг друга выкри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фрагмент «Заключительная песня»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5"/>
        <w:gridCol w:w="581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 (время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звучи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йств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д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4.50-05.49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, щи метсам!  Яма щи ётсув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сал щучаты! Еша арэмалу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ин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ылув! Арылув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тве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ылув   «Сорни Турам»!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хором исполняют песню под аккомпанемент национальных инструментов и подтанцовывают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ни Турам  (3 раза) ма тайл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ы юхат(2 раза) иса ара лойл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 лаӈхалаям яма-я улты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вием, йиӈкием, ащием, аӈк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ит (3 раза) ма тайл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 охшам (2 раза) охема ма пон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 лаӈхалаям яма-я улты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вием, йиӈкием, ащием, аӈк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лув (2 ра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 сора муӈ манлу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так ёшан, тумтак ку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ы мууӈ ясталу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 лаӈхалаям яма-я улты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вием, йиӈкием, ащием, аӈкием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т и танцую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так, сегодня вы увидели один из элементов обряда поклонения березе, как священного дерева Сорни Турама, который применялся на  семейных, родовых праздниках народа ханты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музыку с танцем уходя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сы закрывают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40" w:right="1103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33:00Z</dcterms:created>
  <dc:creator>User</dc:creator>
  <dc:description/>
  <cp:keywords/>
  <dc:language>en-US</dc:language>
  <cp:lastModifiedBy>кабинет</cp:lastModifiedBy>
  <cp:lastPrinted>2019-03-20T13:42:00Z</cp:lastPrinted>
  <dcterms:modified xsi:type="dcterms:W3CDTF">2019-03-20T08:44:00Z</dcterms:modified>
  <cp:revision>368</cp:revision>
  <dc:subject/>
  <dc:title/>
</cp:coreProperties>
</file>