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ДОУ детский сад №73 «Малыш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гровой логопедический тренинг для родителей старшей группы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Игры со звуками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Выполнили: Воспитател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лошенкова Н.Н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зовлева О.С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огопед: Черенкова Т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оленск 20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тренинга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высить компетентность родителей. Оказание помощи каждой семье в организации совместной деятельности детей и родителей в домашних условия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адачи тренинга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уточнить понятие «фонематический слух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обучить родителей конкретным игровым методам и приёмам развития фонематического слуха у детей с детьми в домашних условия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тренин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ведение в тему тренинг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дной из важных составляющих успешного обучения в школе является овладение грамотой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ля того чтобы овладеть грамотой, необходимо иметь хорошо развитый фонематический слух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то же такое фонематический слух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Это врождённая способность, позволяюща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узнавать наличие данного звука в слове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различать между собой слова, состоящие из одних и тех же фонем (например, банка – кабан, кот – ток;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различать слова, отличающиеся одной фонем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Фонема – это звук, который придаёт слову определённый смысл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озьмём, к примеру, пару слов: сом – дом. Звучат похоже, различаются всего одной фонемой и имеют совершенно разный смысл: сом – рыба, дом – строение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Из всего вышесказанного становится понятно, как важно у детей ещё в дошкольном детстве развивать фонематический слух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ля этого и разработаны специальные игры и упраж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различение близких по звуковому составу слов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различение слогов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различение фон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оделирование игровых ситуаци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Сегодня у нас нет мам, пап, бабушек и дедушек, вы все - новые дети нашей группы и все вместе будем играт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(логопед проводит с родителями описанные ниже игр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«Звуковая цепоч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агаю прослушать цепочки звуков (звуковой ряд, сначала внимательно её послушай а затем повторить их. Постепенно объём цепочки увеличив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ем в звуковые ряды вводятся согласные зв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оменд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е главное – постепенное увеличение объёма, но перед этим обязательно убедитесь, что ребёнок легко справляется с предыдущим упражнением.</w:t>
      </w:r>
    </w:p>
    <w:p>
      <w:pPr>
        <w:pStyle w:val="Normal"/>
        <w:rPr/>
      </w:pPr>
      <w:r>
        <w:rPr>
          <w:b/>
          <w:sz w:val="28"/>
          <w:szCs w:val="28"/>
        </w:rPr>
        <w:t>2)«Слоговая цепочка»</w:t>
      </w:r>
      <w:r>
        <w:rPr>
          <w:sz w:val="28"/>
          <w:szCs w:val="28"/>
        </w:rPr>
        <w:t xml:space="preserve"> Сегодня, мы будем говорить на языке марсиа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 за мной: ПА-НА-РА; ПА- НА-РА-ДА; ПА- НА- РА- ДА-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оменд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предложить произносить цепочку слогов с различной интонацией: радостно, грустно, удивлённо, испуганно, восторженно, разгневанно и т. 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«Повтор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тори звуки слитно: А У - АУ; М О – МО; Д У - ДУ и т.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олько звук А: А О О А А У И М А (поймай зву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олько второй (первый, последний) звук: А О У; И У О; А А И; О У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олько слоги со звуком О (А, У, И): КА КО КУ КО КИ КО; ТО ТА КУ КО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ледний звук в слове: пальто, окно, ведро; танк, паук, стук; зима, метла, ру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вый звук в слове: аист, автобус, ананас; игла, изба, индюк; осень, облако, обруч, ослик; утка, уши, улица, утро, ули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«Найди зву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зови какой первый звук в слове аист- [А]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м звуком заканчивается слово - [Т]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ой звук слышится после звука - [И] и т. 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оменд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малыш хорошо справляется, усложняем задание. Предлагаем ему самому придумать слова, которые начинаются с заданного звука (заканчиваются на заданный звук, заданный звук находится в середине слова, слышится вторым, предпоследним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 «Выдели сло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рослый называет звук (например, О) и говор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Я буду произносить слова, ты внимательно слушай! Когда услышишь слова, в которых есть звук О, хлопай в ладоши (топай ногой, ударяй по коленям, поднимай руки вверх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) «Надоедливый зву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уду произносить слова, ты внимательно слушай и скажи, какой звук есть в этих слов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шуба, кошка, мы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ад,каска, но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) «Не зевай – слово называй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бери слово, которое начинается на последний звук слова - ст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помни название птицы, в котором есть последний звук слова сыР. (воробей, грач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оменд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ожите детям еще несколько заданий на сообразительно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) «Подскажи словечк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бери слова, котор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анчивается на 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чинается на С? и т. 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) «Запрещённый зву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является запрещённый звук, например О. Дети повторяют за взрослым звуки (А, И, У, Э) и передают по кругу мяч друг другу. Если взрослый произносит запрещённый» звук - О, ребёнок звук не повторяет, а поднимает мяч ввер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) «Шутки-минутки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читаете детям строчки из стихов, намеренно заменяя буквы в словах. Дети находят ошибку в стихотворении и исправляют е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 плывет по океан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т из блюдца ест смета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ли-бом! Тили-б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орелся кошкин 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шек радостный нар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ьками звучно режет мё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клу выронив из ру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а мчится к ма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ползёт зелёный л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длинными у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вост с узор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поги со штор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) «Твёрдый-мяг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кладываются на стол предметные картинки и два домика – синий и зелёны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синему домику будем подбирать предметные картинки, названия которых начинаются с твердого звука, а к зелёному домику предметные картинки, название которых начинается c мягкого зву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ефлек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ресс–тес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ерите один из вариантов отв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Фонематический слух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пособность различать речевые зв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пособность различать фон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пособность различать музыкальный ф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гры по развитию фонематического слуха способны организов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Только педаг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Только роди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едагоги, родители и д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Только дет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амопроверка: На доске написаны правильные варианты ответов: (А, В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бсуждение результатов самопроверки, родителям вручаются листы с описанием игр, предлагается сделать запись в «Тетрадь отзыв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флекс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одители по кругу высказываются одним предложением, выбирая нач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зы из рефлексивного экрана на дос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я узнал…было интересно…было трудно…я выполнял задани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нял, что…теперь я могу…я почувствовал, что…я приобрел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аучился…я попробую… меня удивило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 сейчас у Вас есть возможность сказать свое слово о развитии речи дошкольников всем желающим в слове – эстафете. Чтобы у моего ребенка была хорошо развита речь, я должен (должна…</w:t>
      </w:r>
    </w:p>
    <w:p>
      <w:pPr>
        <w:pStyle w:val="Normal"/>
        <w:ind w:firstLine="708"/>
        <w:rPr/>
      </w:pPr>
      <w:r>
        <w:rPr>
          <w:sz w:val="28"/>
          <w:szCs w:val="28"/>
        </w:rPr>
        <w:t>А теперь мы с удовольствием ответим на ваши вопрос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color w:val="83A629"/>
      <w:sz w:val="35"/>
      <w:szCs w:val="35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1">
    <w:name w:val="headline1"/>
    <w:basedOn w:val="Normal"/>
    <w:qFormat/>
    <w:pPr>
      <w:spacing w:before="225" w:after="225"/>
      <w:ind w:firstLine="360"/>
    </w:pPr>
    <w:rPr>
      <w:sz w:val="27"/>
      <w:szCs w:val="2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12:18:00Z</dcterms:created>
  <dc:creator>дмитрий</dc:creator>
  <dc:description/>
  <cp:keywords/>
  <dc:language>en-US</dc:language>
  <cp:lastModifiedBy>дмитрий</cp:lastModifiedBy>
  <dcterms:modified xsi:type="dcterms:W3CDTF">2020-09-03T12:25:00Z</dcterms:modified>
  <cp:revision>4</cp:revision>
  <dc:subject/>
  <dc:title>МБДОУ детский сад №73 «Малыш»</dc:title>
</cp:coreProperties>
</file>