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брый день уважаемые родители! 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 Ваши дети не могут посещать детский сад в связи с продлением режима самоизоляции. Поэтому мы предлагаем Вам организовать двигательную деятельность детей самостоятельно. 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мы подготовили для Вас и ваших детей комплексы тренировочных упражнений, веселую зарядку, подвижные игры, дыхательную гимнастику, самомассаж, веселые тренинги и малоподвижные игры, которые Вы совместно с детьми можете выполнять в течение недели. А также, если будет желание Вы можете все фиксировать в «Дневнике будущего чемпиона», который можно распечатать или оформить самостоятельно. Это будет очень интересно для дет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невник поможет Вам повысить двигательный объём ребенка и приобщить его к здоровому образу жизни. А также вы сможете фиксировать и сравнивать полученные результаты. Задания рассчитаны на 3 занятия в неделю. Упражнения просты и доступны. Главное правило таких занятий - регулярность и наблюдение за своим самочувствием. В графе самочувствие нужно записывать ощущения после занятия. Хорошо бы фиксировать упражнения, с которыми не справилис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лучае болезни ребенок освобождается от занятий, но по возможности выполняется комплекс утренней гимнас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важаемые родители, самостоятельные занятия займут досуг вашего ребёнка и научат заботиться о своем здоровье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бёнке воспитываются не только физические качества, но и такие черты характера как терпение, целеустремленность, настойчивость, трудолюбие. Помогайте своему ребёнку при выполнении заданий, занимайтесь вместе с ним, и Вы убедитесь, что Ваш малыш окреп физически и духовно. Ещё древние греки говорили, что сначала надо создать крепкий сосуд, а потом уже наполнить его знанием. </w:t>
      </w:r>
      <w:r>
        <w:rPr>
          <w:b/>
          <w:color w:val="000000"/>
          <w:sz w:val="28"/>
          <w:szCs w:val="28"/>
        </w:rPr>
        <w:t>Здоровье Вашего ребёнка в ваших руках!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  <w:t>ДНЕВНИК БУДУЩЕГО ЧЕМПИОНА</w:t>
      </w:r>
    </w:p>
    <w:p>
      <w:pPr>
        <w:pStyle w:val="Normal"/>
        <w:ind w:firstLine="540"/>
        <w:rPr>
          <w:b/>
          <w:b/>
          <w:i/>
          <w:i/>
          <w:color w:val="7030A0"/>
          <w:sz w:val="20"/>
          <w:szCs w:val="20"/>
        </w:rPr>
      </w:pPr>
      <w:r>
        <w:rPr>
          <w:b/>
          <w:i/>
          <w:color w:val="7030A0"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36"/>
          <w:szCs w:val="36"/>
        </w:rPr>
        <w:drawing>
          <wp:inline distT="0" distB="0" distL="0" distR="0">
            <wp:extent cx="521271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9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О себе.</w:t>
      </w:r>
    </w:p>
    <w:p>
      <w:pPr>
        <w:pStyle w:val="Normal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милия 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sz w:val="32"/>
          <w:szCs w:val="32"/>
        </w:rPr>
        <w:t>Имя 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sz w:val="32"/>
          <w:szCs w:val="32"/>
        </w:rPr>
        <w:t>Дата рождения 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й любимый вид спорта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е любимое блюдо 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е хобби 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ую музыку люблю слушать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CC"/>
          <w:sz w:val="32"/>
          <w:szCs w:val="32"/>
        </w:rPr>
        <w:t xml:space="preserve">«Моя спортивная семья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исуно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105525" cy="424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334.5pt;mso-wrap-distance-left:9.05pt;mso-wrap-distance-right:9.05pt;mso-wrap-distance-top:0pt;mso-wrap-distance-bottom:0pt;margin-top:2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свою спортивную сем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11111"/>
        </w:rPr>
      </w:pPr>
      <w:r>
        <w:rPr>
          <w:b/>
          <w:i/>
          <w:sz w:val="32"/>
          <w:szCs w:val="32"/>
        </w:rPr>
        <w:t>Комплекс утренней гимнастики</w:t>
      </w:r>
      <w:r>
        <w:rPr>
          <w:color w:val="111111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111111"/>
        </w:rPr>
      </w:pPr>
      <w:r>
        <w:rPr>
          <w:color w:val="111111"/>
          <w:sz w:val="28"/>
          <w:szCs w:val="28"/>
        </w:rPr>
        <w:t xml:space="preserve">Утреннюю гимнастику можно выполнять вместе с героями группы Чударики  </w:t>
      </w:r>
      <w:r>
        <w:rPr>
          <w:sz w:val="28"/>
          <w:szCs w:val="28"/>
        </w:rPr>
        <w:t>«Самолет»</w:t>
      </w:r>
      <w:r>
        <w:rPr/>
        <w:t xml:space="preserve"> </w:t>
      </w:r>
      <w:hyperlink r:id="rId3">
        <w:r>
          <w:rPr>
            <w:rStyle w:val="InternetLink"/>
          </w:rPr>
          <w:t>https://www.youtube.com/watch?v=ZnZSAx0lFHg</w:t>
        </w:r>
      </w:hyperlink>
      <w:r>
        <w:rPr>
          <w:color w:val="111111"/>
        </w:rPr>
        <w:t>.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Здоровье в порядке, спасибо зарядке!”</w:t>
      </w:r>
    </w:p>
    <w:p>
      <w:pPr>
        <w:pStyle w:val="Style20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  выполняются 3 раза в неделю. Поставьте дату выполнения задания. В графе самочувствие укажите своё самочувствие (хорошее, плохое, удовлетворительное) посл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те занятия регулярно, тогда они не покажутся вам тяжёлыми. Занятия направлены на развитие выносливости. Содержание занятия расписано в таблице занятий. Перед выполнением заданий выполните разминку (можно повторить комплекс утренней зарядк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полнении полосы препятствий помните, что 5 упр. составляют -1 серию. Вы можете выполнить 1-3 серии. Отдых между сериями 5-10 минут. Также вы можете засекать время выполнения каждой серии.   После занятий заполняйте таблицу. Записывайте дату занятия, сколько серий сделали и за какое время, как себя чувствовал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0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5"/>
        <w:gridCol w:w="6788"/>
        <w:gridCol w:w="1417"/>
      </w:tblGrid>
      <w:tr>
        <w:trPr>
          <w:trHeight w:val="7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 Размин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дьба на носках, руки вверх. Ходьба на пятках, руки за спиной. Ходьба и бег между предметам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тельное упражне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т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5" w:after="225"/>
              <w:jc w:val="center"/>
              <w:outlineLvl w:val="4"/>
              <w:rPr>
                <w:rFonts w:ascii="Arial" w:hAnsi="Arial" w:cs="Arial"/>
                <w:bCs/>
                <w:color w:val="C00000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4805" cy="1189990"/>
                  <wp:effectExtent l="0" t="0" r="0" b="0"/>
                  <wp:docPr id="3" name="Новый рисунок (7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Новый рисунок (7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делать глубокий вздох носом. На одном выдохе усиливать и ослаблять попеременно звук вввввввв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Полоса препятствий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Я готовлюсь в космонавты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альчиковая игра: «Космо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дному загибают пальчики на обеих руках)</w:t>
              <w:br/>
            </w:r>
            <w:r>
              <w:rPr>
                <w:b/>
                <w:sz w:val="28"/>
                <w:szCs w:val="28"/>
              </w:rPr>
              <w:t>В космос полетел отря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единяют ладошки вместе, поднимают руки вверх)</w:t>
              <w:br/>
            </w:r>
            <w:r>
              <w:rPr>
                <w:b/>
                <w:sz w:val="28"/>
                <w:szCs w:val="28"/>
              </w:rPr>
              <w:t>Командир в бинокль гляди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льца обеих рук соединяются с большими, образуя «бинокль»)</w:t>
              <w:br/>
            </w:r>
            <w:r>
              <w:rPr>
                <w:b/>
                <w:sz w:val="28"/>
                <w:szCs w:val="28"/>
              </w:rPr>
              <w:t xml:space="preserve">Что он видит впереди? </w:t>
              <w:br/>
              <w:t>Солнце, планеты, спутники, кометы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ибают пальчики обеих рук)</w:t>
              <w:br/>
            </w:r>
            <w:r>
              <w:rPr>
                <w:b/>
                <w:sz w:val="28"/>
                <w:szCs w:val="28"/>
              </w:rPr>
              <w:t>Большую желтую лу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яточка - носочек» под музыку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zvooq.pro/tracks/%D0%BD%D0%B5%D0%B8%D0%B7%D0%B2%D0%B5%D1%81%D1%82%D0%BD%D1%8B%D0%B9-%D0%B8%D1%81%D0%BF%D0%BE%D0%BB%D0%BD%D0%B8%D1%82%D0%B5%D0%BB%D1%8C-%D0%BF%D1%8F%D1%82%D0%BE%D1%87%D0%BA%D0%B0-%D0%BD%D0%BE%D1%81%D0%BE%D1%87%D0%B5%D0%BA</w:t>
              </w:r>
            </w:hyperlink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>3. Игра малой подвижности</w:t>
            </w:r>
            <w:r>
              <w:rPr>
                <w:rStyle w:val="C1"/>
                <w:b/>
                <w:bCs/>
                <w:i/>
                <w:iCs/>
                <w:color w:val="000000"/>
                <w:sz w:val="28"/>
                <w:szCs w:val="28"/>
              </w:rPr>
              <w:t>: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 «Найди игрушку» </w:t>
            </w:r>
            <w:r>
              <w:rPr>
                <w:rStyle w:val="C0"/>
                <w:color w:val="000000"/>
                <w:sz w:val="28"/>
                <w:szCs w:val="28"/>
              </w:rPr>
              <w:t>Взрослый заранее прячет игрушку, предлагает детям найти и принести е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а препятствий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готовлюсь в космонавты»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265</wp:posOffset>
                </wp:positionH>
                <wp:positionV relativeFrom="paragraph">
                  <wp:posOffset>165735</wp:posOffset>
                </wp:positionV>
                <wp:extent cx="1380490" cy="1057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-142" w:right="0" w:hanging="284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2"/>
                                <w:szCs w:val="22"/>
                              </w:rPr>
                              <w:t>Приседания</w:t>
                            </w:r>
                          </w:p>
                          <w:p>
                            <w:pPr>
                              <w:pStyle w:val="Style23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-8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o;Times New Roman" w:hAnsi="Roboto;Times New Roman" w:cs="Roboto;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7094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3.25pt;mso-wrap-distance-left:9.05pt;mso-wrap-distance-right:9.05pt;mso-wrap-distance-top:0pt;mso-wrap-distance-bottom:0pt;margin-top:13.05pt;mso-position-vertical-relative:text;margin-left:96.9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before="0" w:after="0"/>
                        <w:ind w:left="-142" w:right="0" w:hanging="284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2"/>
                          <w:szCs w:val="22"/>
                        </w:rPr>
                        <w:t>Приседания</w:t>
                      </w:r>
                    </w:p>
                    <w:p>
                      <w:pPr>
                        <w:pStyle w:val="Style23"/>
                        <w:spacing w:before="0" w:after="0"/>
                        <w:ind w:left="-142" w:right="0" w:hanging="0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6-8 раз</w:t>
                      </w:r>
                    </w:p>
                    <w:p>
                      <w:pPr>
                        <w:pStyle w:val="Normal"/>
                        <w:rPr>
                          <w:rFonts w:ascii="Roboto;Times New Roman" w:hAnsi="Roboto;Times New Roman" w:cs="Roboto;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7094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9140</wp:posOffset>
                </wp:positionH>
                <wp:positionV relativeFrom="paragraph">
                  <wp:posOffset>4445</wp:posOffset>
                </wp:positionV>
                <wp:extent cx="1380490" cy="1076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-142" w:right="0" w:hanging="284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одочка</w:t>
                            </w:r>
                          </w:p>
                          <w:p>
                            <w:pPr>
                              <w:pStyle w:val="Style23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o;Times New Roman" w:hAnsi="Roboto;Times New Roman" w:cs="Roboto;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1162685" cy="6007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5pt;mso-wrap-distance-left:9.05pt;mso-wrap-distance-right:9.05pt;mso-wrap-distance-top:0pt;mso-wrap-distance-bottom:0pt;margin-top:0.35pt;mso-position-vertical-relative:text;margin-left:258.2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before="0" w:after="0"/>
                        <w:ind w:left="-142" w:right="0" w:hanging="284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Лодочка</w:t>
                      </w:r>
                    </w:p>
                    <w:p>
                      <w:pPr>
                        <w:pStyle w:val="Style23"/>
                        <w:spacing w:before="0" w:after="0"/>
                        <w:ind w:left="-142" w:right="0" w:hanging="0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6 раз</w:t>
                      </w:r>
                    </w:p>
                    <w:p>
                      <w:pPr>
                        <w:pStyle w:val="Normal"/>
                        <w:rPr>
                          <w:rFonts w:ascii="Roboto;Times New Roman" w:hAnsi="Roboto;Times New Roman" w:cs="Roboto;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1162685" cy="6007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9900"/>
          <w:sz w:val="28"/>
          <w:szCs w:val="28"/>
          <w:lang w:val="en-US" w:eastAsia="en-US"/>
        </w:rPr>
      </w:pPr>
      <w:r>
        <w:rPr>
          <w:color w:val="0099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180975</wp:posOffset>
                </wp:positionV>
                <wp:extent cx="424180" cy="161925"/>
                <wp:effectExtent l="5080" t="1079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t" o:allowincell="f" style="position:absolute;margin-left:65.25pt;margin-top:14.25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1775</wp:posOffset>
                </wp:positionH>
                <wp:positionV relativeFrom="paragraph">
                  <wp:posOffset>200025</wp:posOffset>
                </wp:positionV>
                <wp:extent cx="424180" cy="161925"/>
                <wp:effectExtent l="5080" t="10795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18.25pt;margin-top:15.75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ragraph">
                  <wp:posOffset>29845</wp:posOffset>
                </wp:positionV>
                <wp:extent cx="965200" cy="384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2pt" style="position:absolute;rotation:-0;width:76pt;height:30.25pt;mso-wrap-distance-left:9.05pt;mso-wrap-distance-right:9.05pt;mso-wrap-distance-top:0pt;mso-wrap-distance-bottom:0pt;margin-top:2.35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00"/>
                          <w:sz w:val="28"/>
                          <w:szCs w:val="28"/>
                        </w:rPr>
                        <w:t>СТАР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43180</wp:posOffset>
                </wp:positionV>
                <wp:extent cx="424180" cy="161925"/>
                <wp:effectExtent l="5080" t="1079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386.25pt;margin-top:3.4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Roboto;Times New Roman" w:hAnsi="Roboto;Times New Roman" w:cs="Roboto;Times New Roman"/>
          <w:color w:val="000000"/>
          <w:sz w:val="28"/>
          <w:szCs w:val="28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18415</wp:posOffset>
                </wp:positionV>
                <wp:extent cx="1380490" cy="10763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-142" w:right="0" w:hanging="284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ахи</w:t>
                            </w:r>
                          </w:p>
                          <w:p>
                            <w:pPr>
                              <w:pStyle w:val="Style23"/>
                              <w:spacing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o;Times New Roman" w:hAnsi="Roboto;Times New Roman" w:cs="Roboto;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04900" cy="5619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60" r="-2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5pt;mso-wrap-distance-left:9.05pt;mso-wrap-distance-right:9.05pt;mso-wrap-distance-top:0pt;mso-wrap-distance-bottom:0pt;margin-top:1.45pt;mso-position-vertical-relative:text;margin-left:64.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before="0" w:after="0"/>
                        <w:ind w:left="-142" w:right="0" w:hanging="284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Махи</w:t>
                      </w:r>
                    </w:p>
                    <w:p>
                      <w:pPr>
                        <w:pStyle w:val="Style23"/>
                        <w:spacing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8 раз</w:t>
                      </w:r>
                    </w:p>
                    <w:p>
                      <w:pPr>
                        <w:pStyle w:val="Normal"/>
                        <w:rPr>
                          <w:rFonts w:ascii="Roboto;Times New Roman" w:hAnsi="Roboto;Times New Roman" w:cs="Roboto;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04900" cy="5619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60" r="-2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4365</wp:posOffset>
                </wp:positionH>
                <wp:positionV relativeFrom="paragraph">
                  <wp:posOffset>85090</wp:posOffset>
                </wp:positionV>
                <wp:extent cx="1380490" cy="10763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-142" w:right="0" w:hanging="284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клоны</w:t>
                            </w:r>
                          </w:p>
                          <w:p>
                            <w:pPr>
                              <w:pStyle w:val="Style23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Roboto;Times New Roman" w:hAnsi="Roboto;Times New Roman" w:cs="Roboto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o;Times New Roman" w:hAnsi="Roboto;Times New Roman" w:cs="Roboto;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51890" cy="5041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5pt;mso-wrap-distance-left:9.05pt;mso-wrap-distance-right:9.05pt;mso-wrap-distance-top:0pt;mso-wrap-distance-bottom:0pt;margin-top:6.7pt;mso-position-vertical-relative:text;margin-left:249.95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before="0" w:after="0"/>
                        <w:ind w:left="-142" w:right="0" w:hanging="284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Наклоны</w:t>
                      </w:r>
                    </w:p>
                    <w:p>
                      <w:pPr>
                        <w:pStyle w:val="Style23"/>
                        <w:spacing w:before="0" w:after="0"/>
                        <w:ind w:left="-142" w:right="0" w:hanging="0"/>
                        <w:jc w:val="center"/>
                        <w:rPr>
                          <w:rFonts w:ascii="Roboto;Times New Roman" w:hAnsi="Roboto;Times New Roman" w:cs="Roboto;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6 раз</w:t>
                      </w:r>
                    </w:p>
                    <w:p>
                      <w:pPr>
                        <w:pStyle w:val="Normal"/>
                        <w:rPr>
                          <w:rFonts w:ascii="Roboto;Times New Roman" w:hAnsi="Roboto;Times New Roman" w:cs="Roboto;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51890" cy="5041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44" r="-3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3645</wp:posOffset>
                </wp:positionH>
                <wp:positionV relativeFrom="paragraph">
                  <wp:posOffset>204470</wp:posOffset>
                </wp:positionV>
                <wp:extent cx="424180" cy="161925"/>
                <wp:effectExtent l="5080" t="10795" r="889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396.35pt;margin-top:16.1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860</wp:posOffset>
                </wp:positionH>
                <wp:positionV relativeFrom="paragraph">
                  <wp:posOffset>137795</wp:posOffset>
                </wp:positionV>
                <wp:extent cx="424180" cy="161925"/>
                <wp:effectExtent l="5080" t="10795" r="889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91.8pt;margin-top:10.85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466725</wp:posOffset>
                </wp:positionV>
                <wp:extent cx="424180" cy="161925"/>
                <wp:effectExtent l="5080" t="10795" r="889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62000"/>
                        </a:xfrm>
                        <a:prstGeom prst="rightArrow">
                          <a:avLst>
                            <a:gd name="adj1" fmla="val 50000"/>
                            <a:gd name="adj2" fmla="val 6544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81.5pt;margin-top:36.75pt;width:33.35pt;height:12.7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360</wp:posOffset>
                </wp:positionH>
                <wp:positionV relativeFrom="paragraph">
                  <wp:posOffset>95250</wp:posOffset>
                </wp:positionV>
                <wp:extent cx="1380490" cy="10763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-142" w:right="0" w:hanging="284"/>
                              <w:jc w:val="center"/>
                              <w:rPr/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.Прыжки с хлопком над головой 8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o;Times New Roman" w:hAnsi="Roboto;Times New Roman" w:cs="Roboto;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Roboto;Times New Roman" w:ascii="Roboto;Times New Roman" w:hAnsi="Roboto;Times New Roman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89990" cy="60896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5pt;mso-wrap-distance-left:9.05pt;mso-wrap-distance-right:9.05pt;mso-wrap-distance-top:0pt;mso-wrap-distance-bottom:0pt;margin-top:7.5pt;mso-position-vertical-relative:text;margin-left:66.8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before="0" w:after="0"/>
                        <w:ind w:left="-142" w:right="0" w:hanging="284"/>
                        <w:jc w:val="center"/>
                        <w:rPr/>
                      </w:pPr>
                      <w:r>
                        <w:rPr>
                          <w:rFonts w:cs="Roboto;Times New Roman" w:ascii="Roboto;Times New Roman" w:hAnsi="Roboto;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5.Прыжки с хлопком над головой 8 раз</w:t>
                      </w:r>
                    </w:p>
                    <w:p>
                      <w:pPr>
                        <w:pStyle w:val="Normal"/>
                        <w:rPr>
                          <w:rFonts w:ascii="Roboto;Times New Roman" w:hAnsi="Roboto;Times New Roman" w:cs="Roboto;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Roboto;Times New Roman" w:ascii="Roboto;Times New Roman" w:hAnsi="Roboto;Times New Roman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89990" cy="60896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-15240</wp:posOffset>
                </wp:positionV>
                <wp:extent cx="1174750" cy="3841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28"/>
                                <w:szCs w:val="28"/>
                              </w:rPr>
                              <w:t>ФИНИ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2pt" style="position:absolute;rotation:-0;width:92.5pt;height:30.25pt;mso-wrap-distance-left:9.05pt;mso-wrap-distance-right:9.05pt;mso-wrap-distance-top:0pt;mso-wrap-distance-bottom:0pt;margin-top:-1.2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00"/>
                          <w:sz w:val="28"/>
                          <w:szCs w:val="28"/>
                        </w:rPr>
                        <w:t>ФИНИ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6"/>
      <w:footerReference w:type="first" r:id="rId17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ZnZSAx0lFHg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zvooq.pro/tracks/&#1085;&#1077;&#1080;&#1079;&#1074;&#1077;&#1089;&#1090;&#1085;&#1099;&#1081;-&#1080;&#1089;&#1087;&#1086;&#1083;&#1085;&#1080;&#1090;&#1077;&#1083;&#1100;-&#1087;&#1103;&#1090;&#1086;&#1095;&#1082;&#1072;-&#1085;&#1086;&#1089;&#1086;&#1095;&#1077;&#1082;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01:00Z</dcterms:modified>
  <cp:revision>28</cp:revision>
  <dc:subject/>
  <dc:title>Тетрадь по физической культуре</dc:title>
</cp:coreProperties>
</file>