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1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На этой неделе мы предлагаем для детей веселую утреннюю зарядку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этого вам нужно пройти по этой ссылке</w:t>
      </w:r>
      <w:r>
        <w:rPr>
          <w:b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s://www.youtube.com/watch?v=N326COanIyc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забываем, что зарядку нужно делать каждый день!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color w:val="00206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  <w:t>«Здоровье в порядке, спасибо зарядке!”</w:t>
      </w:r>
    </w:p>
    <w:p>
      <w:pPr>
        <w:pStyle w:val="Normal"/>
        <w:ind w:firstLine="540"/>
        <w:jc w:val="center"/>
        <w:rPr>
          <w:rFonts w:ascii="Roboto;Times New Roman" w:hAnsi="Roboto;Times New Roman" w:cs="Roboto;Times New Roman"/>
          <w:color w:val="002060"/>
          <w:sz w:val="22"/>
          <w:szCs w:val="22"/>
        </w:rPr>
      </w:pPr>
      <w:r>
        <w:rPr>
          <w:rFonts w:cs="Roboto;Times New Roman" w:ascii="Roboto;Times New Roman" w:hAnsi="Roboto;Times New Roman"/>
          <w:color w:val="002060"/>
          <w:sz w:val="22"/>
          <w:szCs w:val="22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Так же предлагаем посмотреть интересный мультипликационный фильм про режим дня «Азбука здоровья». </w:t>
      </w:r>
      <w:hyperlink r:id="rId3">
        <w:r>
          <w:rPr>
            <w:rStyle w:val="InternetLink"/>
          </w:rPr>
          <w:t>https://www.youtube.com/watch?v=ofkbNrPN2zs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www.youtube.com/watch?v=WyS8fD9nsX8</w:t>
        </w:r>
      </w:hyperlink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кажите,</w:t>
      </w:r>
      <w:r>
        <w:rPr>
          <w:sz w:val="28"/>
          <w:szCs w:val="28"/>
        </w:rPr>
        <w:t xml:space="preserve"> для чего нужен режим дня?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месте с родителями составьте свой режим дня.</w:t>
      </w:r>
    </w:p>
    <w:p>
      <w:pPr>
        <w:pStyle w:val="Normal"/>
        <w:rPr/>
      </w:pPr>
      <w:r>
        <w:rPr>
          <w:sz w:val="28"/>
          <w:szCs w:val="28"/>
        </w:rPr>
        <w:t>Запишите свой режим дня в дневник будущего спортсмена или оформите его в виде коллажа</w:t>
      </w:r>
    </w:p>
    <w:p>
      <w:pPr>
        <w:pStyle w:val="Normal"/>
        <w:rPr>
          <w:rStyle w:val="InternetLink"/>
        </w:rPr>
      </w:pPr>
      <w:hyperlink r:id="rId5">
        <w:r>
          <w:rPr>
            <w:rStyle w:val="InternetLink"/>
          </w:rPr>
          <w:t>https://www.youtube.com/watch?v=fyaJyiOhjfk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, которые мы Вам предлагаем необходимо выполнять 3 раза в неделю. Не забывайте вносить дату выполнения и самочувствие ребенка в таблицу. Перед выполнением упражнений сделайте разминку или повторите веселую зарядк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блица зан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31"/>
        <w:gridCol w:w="7164"/>
        <w:gridCol w:w="1701"/>
      </w:tblGrid>
      <w:tr>
        <w:trPr>
          <w:trHeight w:val="7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</w:tr>
      <w:tr>
        <w:trPr>
          <w:trHeight w:val="2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азмин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дьба на носках, руки на поясе (колени не сгибать), ходьба на пятках, руки в сторон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, перекатываясь с пятки на носок. Ходьба скрестным шагом. Бег между предметами.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17"/>
                <w:bCs/>
                <w:color w:val="000000"/>
                <w:sz w:val="28"/>
                <w:szCs w:val="28"/>
              </w:rPr>
              <w:t>Самомассаж</w:t>
            </w: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>:               «Петушок»</w:t>
            </w:r>
          </w:p>
          <w:p>
            <w:pPr>
              <w:pStyle w:val="C7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42515" cy="1472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Раз и два! Раз и два!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     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Тереть ладони друг о                 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друга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Начинается игр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крылья и живот,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Поглаживать          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ладонями руки, живот,      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грудь,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 xml:space="preserve">Красим грудочку и хвост,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ясницу,  ноги, голову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спину,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ножки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гребешок немножко</w:t>
            </w:r>
            <w:r>
              <w:rPr>
                <w:rStyle w:val="C1"/>
                <w:color w:val="000000"/>
                <w:sz w:val="28"/>
                <w:szCs w:val="28"/>
              </w:rPr>
              <w:t>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Вот какой стал петушок,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Поставить руки на       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яс, горделиво              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                                                  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выпрямиться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 xml:space="preserve">Ярко-красный гребешок. 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 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Сделать несколько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луоборотов влево –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                                             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вправ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ный комплекс упражнений № 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для глаз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6908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www.youtube.com/watch?v=UA8ELPiIg-g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/>
                <w:sz w:val="28"/>
                <w:szCs w:val="28"/>
              </w:rPr>
              <w:t xml:space="preserve">Я от тебя убегу, убегу» под музы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23670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10">
              <w:r>
                <w:rPr>
                  <w:rStyle w:val="InternetLink"/>
                </w:rPr>
                <w:t>https://www.youtube.com/watch?v=65qS7M0Ak4Q</w:t>
              </w:r>
            </w:hyperlink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3. Заключительная часть: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Релаксируем и успокаиваемся</w:t>
            </w: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 «Весенний лес»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417955" cy="1058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both"/>
              <w:rPr/>
            </w:pPr>
            <w:hyperlink r:id="rId12">
              <w:r>
                <w:rPr>
                  <w:rStyle w:val="InternetLink"/>
                </w:rPr>
                <w:t>https://www.youtube.com/watch?v=r9c0JfhQuOk</w:t>
              </w:r>
            </w:hyperlink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лечь на пол, закрыть глаза, расслабиться и представить, что вы в весеннем лесу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ное пение птиц успокаивает вас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ий, теплый ветерок обдувает все тел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едставляем, как прекрасные бабочки перелетают с цветочка на цветок. 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дна из них села на ваш носик, стало щекотно и вы открываете глазк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лекс упражнений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/>
        <w:object w:dxaOrig="2009" w:dyaOrig="12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0.5pt;height:64.5pt" filled="f" o:ole="">
            <v:imagedata r:id="rId14" o:title=""/>
          </v:shape>
          <o:OLEObject Type="Embed" ProgID="" ShapeID="ole_rId13" DrawAspect="Content" ObjectID="_371456307" r:id="rId13"/>
        </w:object>
      </w:r>
      <w:r>
        <w:rPr/>
        <w:t>8-10 раз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>
          <w:rFonts w:cs="Roboto;Times New Roman" w:ascii="Roboto;Times New Roman" w:hAnsi="Roboto;Times New Roman"/>
        </w:rPr>
        <w:drawing>
          <wp:inline distT="0" distB="0" distL="0" distR="0">
            <wp:extent cx="838835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</w:rPr>
        <w:t>8-1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жимания из положения           </w:t>
      </w:r>
      <w:r>
        <w:rPr/>
        <w:drawing>
          <wp:inline distT="0" distB="0" distL="0" distR="0">
            <wp:extent cx="57150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до 6 раз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упор стоя на коленях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 </w:t>
      </w:r>
      <w:r>
        <w:rPr/>
        <w:drawing>
          <wp:inline distT="0" distB="0" distL="0" distR="0">
            <wp:extent cx="523875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8 раз</w:t>
      </w:r>
    </w:p>
    <w:p>
      <w:pPr>
        <w:pStyle w:val="Normal"/>
        <w:rPr/>
      </w:pPr>
      <w:r>
        <w:rPr/>
        <w:t xml:space="preserve">      </w:t>
      </w:r>
      <w:r>
        <w:rPr/>
        <w:t>выпады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5.   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000000"/>
        </w:rPr>
        <w:drawing>
          <wp:inline distT="0" distB="0" distL="0" distR="0">
            <wp:extent cx="1189990" cy="608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8 раз</w:t>
      </w:r>
    </w:p>
    <w:p>
      <w:pPr>
        <w:pStyle w:val="Normal"/>
        <w:rPr/>
      </w:pPr>
      <w:r>
        <w:rPr/>
        <w:t xml:space="preserve">прыжки с хлопком над головой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се упражнения следует выполнять в спокойном темпе. Можно выполнять под музыкальное сопровождение. Помните, что 5 упражнений составляют 1 серию. Если дети справляются со всеми заданиями, и они кажутся для них не сложными, можно увеличить нагрузку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ЛАЕМ УСПЕХ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7">
    <w:name w:val="c17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76"/>
    </w:pPr>
    <w:rPr>
      <w:sz w:val="28"/>
      <w:szCs w:val="28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326COanIyc" TargetMode="External"/><Relationship Id="rId3" Type="http://schemas.openxmlformats.org/officeDocument/2006/relationships/hyperlink" Target="https://www.youtube.com/watch?v=ofkbNrPN2zs" TargetMode="External"/><Relationship Id="rId4" Type="http://schemas.openxmlformats.org/officeDocument/2006/relationships/hyperlink" Target="https://www.youtube.com/watch?v=WyS8fD9nsX8" TargetMode="External"/><Relationship Id="rId5" Type="http://schemas.openxmlformats.org/officeDocument/2006/relationships/hyperlink" Target="https://www.youtube.com/watch?v=fyaJyiOhjfk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s://www.youtube.com/watch?v=UA8ELPiIg-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s://www.youtube.com/watch?v=65qS7M0Ak4Q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s://www.youtube.com/watch?v=r9c0JfhQuOk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24:00Z</dcterms:created>
  <dc:creator>Пользователь</dc:creator>
  <dc:description/>
  <cp:keywords/>
  <dc:language>en-US</dc:language>
  <cp:lastModifiedBy>admin</cp:lastModifiedBy>
  <cp:lastPrinted>2008-07-02T17:38:00Z</cp:lastPrinted>
  <dcterms:modified xsi:type="dcterms:W3CDTF">2020-09-04T07:32:00Z</dcterms:modified>
  <cp:revision>37</cp:revision>
  <dc:subject/>
  <dc:title>Тетрадь по физической культуре</dc:title>
</cp:coreProperties>
</file>