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426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cs="Times New Roman" w:ascii="Times New Roman" w:hAnsi="Times New Roman"/>
          <w:b/>
          <w:i/>
          <w:sz w:val="44"/>
          <w:szCs w:val="44"/>
        </w:rPr>
        <w:t>1</w:t>
      </w:r>
      <w:r>
        <w:rPr>
          <w:rFonts w:cs="Times New Roman" w:ascii="Times New Roman" w:hAnsi="Times New Roman"/>
          <w:b/>
          <w:i/>
          <w:spacing w:val="-12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Де́рево и древеси́на. Строе́ние де́рева. основны́е разре́зы ствола́ де́рева.  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969"/>
      </w:tblGrid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  <w:t>Ответ</w:t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 каки́х основны́х часте́й состои́т де́рев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33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явля́ется расте́нием, а что явля́ется материа́лом из э́того расте́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свое́й ча́стью де́рево уде́рживается в земле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36"/>
                <w:szCs w:val="36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каки́х о́траслях произво́дства испо́льзуются ча́сти де́рева: 1)кро́на; 2)ствол;3)ко́рн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Cs/>
                <w:spacing w:val="-17"/>
                <w:sz w:val="40"/>
                <w:szCs w:val="40"/>
              </w:rPr>
            </w:pPr>
            <w:r>
              <w:rPr>
                <w:rFonts w:cs="Times New Roman"/>
                <w:bCs/>
                <w:spacing w:val="-17"/>
                <w:sz w:val="4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а́я ча́сть ствола́ явля́ется защи́той от вне́шних возде́йствий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а́я часть ствола́ де́рева прово́дит пита́тельные вещества́ к центра́льной ча́сти ствола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 называ́ется то́нкий слой живы́х(расту́щих) кле́ток ствола́ де́рев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 како́го разре́за ствола́ тексту́ра име́ет фо́рму коле́ц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разре́з прохо́дит стро́го че́рез центр ствола́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pacing w:lineRule="exact" w:line="331" w:before="0" w:after="0"/>
              <w:ind w:right="252" w:hanging="0"/>
              <w:jc w:val="center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ко́й разре́з прохо́дит вдо́ль ствола́, но не че́рез центр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26" w:leader="none"/>
                <w:tab w:val="left" w:pos="8049" w:leader="none"/>
              </w:tabs>
              <w:snapToGrid w:val="false"/>
              <w:spacing w:lineRule="exact" w:line="331" w:before="0" w:after="0"/>
              <w:ind w:right="252" w:hanging="0"/>
              <w:rPr>
                <w:rFonts w:ascii="Times New Roman" w:hAnsi="Times New Roman" w:cs="Times New Roman"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6:00Z</dcterms:created>
  <dc:creator>HOME</dc:creator>
  <dc:description/>
  <cp:keywords/>
  <dc:language>en-US</dc:language>
  <cp:lastModifiedBy>Home</cp:lastModifiedBy>
  <dcterms:modified xsi:type="dcterms:W3CDTF">2020-08-31T09:41:00Z</dcterms:modified>
  <cp:revision>20</cp:revision>
  <dc:subject/>
  <dc:title/>
</cp:coreProperties>
</file>