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cs="Times New Roman" w:ascii="Times New Roman" w:hAnsi="Times New Roman"/>
          <w:b/>
          <w:i/>
          <w:sz w:val="44"/>
          <w:szCs w:val="44"/>
        </w:rPr>
        <w:t>1</w:t>
      </w:r>
      <w:r>
        <w:rPr>
          <w:rFonts w:cs="Times New Roman" w:ascii="Times New Roman" w:hAnsi="Times New Roman"/>
          <w:b/>
          <w:i/>
          <w:spacing w:val="-12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Де́рево и древеси́на. Строе́ние де́рева. основны́е разре́зы ствола́ де́рева.  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969"/>
      </w:tblGrid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 каки́х основны́х часте́й состои́т де́рев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явля́ется расте́нием, а что явля́ется материа́лом из э́того расте́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свое́й ча́стью де́рево уде́рживается в земле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каки́х о́траслях произво́дства испо́льзуются ча́сти де́рева: 1)кро́на; 2)ствол;3)ко́рн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а́я ча́сть ствола́ явля́ется защи́той от вне́шних возде́йствий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а́я часть ствола́ де́рева прово́дит пита́тельные вещества́ к центра́льной ча́сти ствола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называ́ется то́нкий слой живы́х(расту́щих) кле́ток ствола́ де́рев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 како́го разре́за ствола́ тексту́ра име́ет фо́рму коле́ц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разре́з прохо́дит стро́го че́рез центр ствола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разре́з прохо́дит вдо́ль ствола́, но не че́рез центр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авим небольшой рассказ по вопросу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явля́ется расте́нием, а ___________ явля́ется материа́лом из э́того расте́ния.</w:t>
      </w:r>
    </w:p>
    <w:p>
      <w:pPr>
        <w:pStyle w:val="Normal"/>
        <w:pBdr>
          <w:bottom w:val="single" w:sz="12" w:space="1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́рево состои́т из сле́дующих основны́х часте́й:</w:t>
      </w:r>
    </w:p>
    <w:p>
      <w:pPr>
        <w:pStyle w:val="Normal"/>
        <w:pBdr>
          <w:bottom w:val="single" w:sz="12" w:space="1" w:color="000000"/>
        </w:pBd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е́рево уде́рживается в земле́ __________________________________________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́сти де́рева испо́льзуются в ра́зных о́траслях произво́дства: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кро́на__________________________________________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твол__________________________________________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́рни__________________________________________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́л де́рева в попере́чном разре́зе состои́т из сле́дующих основны́х часте́й:____________________________________________________________________________________________________________________________________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́сть ствола́___________ явля́ется защи́той от вне́шних возде́йствий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</w:t>
        <w:softHyphen/>
        <w:softHyphen/>
        <w:softHyphen/>
        <w:softHyphen/>
        <w:softHyphen/>
        <w:softHyphen/>
        <w:softHyphen/>
        <w:softHyphen/>
        <w:softHyphen/>
        <w:softHyphen/>
        <w:t>___________находится то́нкий слой живы́х(расту́щих) кле́ток ствола́ де́рев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рева различают следующие разрезы ствола:_______________________________________________________________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8-31T09:41:00Z</dcterms:modified>
  <cp:revision>22</cp:revision>
  <dc:subject/>
  <dc:title/>
</cp:coreProperties>
</file>