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ценарий экологического утренни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ети, берегите природу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гуманистическое отношение к природ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е сопережива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формированию активной позиции родителей воспитанников по вопросам сохранения чистоты природ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кругозор дошкольников, активизировать словарь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эмоциональную и духовную связь между детьми, педагогами и родителя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стремление бережно относиться к природе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ероприятия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ети под музыку заходят в зал и садятся на стульчики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 странно живем на Земле: охраняем ценное и драгоценное, а бесценное не храним. Золото, деньги, алмазы, бриллианты охраняем, а озера, родники, облака, воздух – нет. Мы не хотим усвоить главного: Воздух – наш отец, Вода – наша мать, Земля – дом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Звучит музыка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вочка читает стих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 природы живые краски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иллионы лучистых соцветий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ля чего чудеса из сказки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Если в жизни их можно встретить?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ебята, человек нуждается в природе? Почему он нуждается в ней?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природа многое дает человеку: и воду, и воздух, и свет, и тепло. Все то, что необходимо человеку в первую очередь, дает именно природа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едущая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гда-то, много тысяч лет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емля не знала стольких бед…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ветило солнце, рос цветок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Журчал веселый ручеек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еса, поля и реки быстры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исты, высоки небеса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 всюду птичьи голоса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На экране появляется фото полного хаоса, экологической катастрофы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едущая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а, изменилось все кругом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емля для нас уж ненадежный дом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еса горят и реки сохнут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ниют поля, живое блекнет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десь вдруг пожар, землетрясение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ойна, обвал и наводнение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Разлита нефть, взорвался газ – 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ависит многое от нас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ланету Земля сохранить мы должны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наче просто не будет Земли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ыходят дети и рассказывают (рассказ сопровождается иллюстрациями на экране)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1-й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десь лес горел, здесь пепелище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 все черно от дыма…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2-й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здесь река текла…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одилась рыба…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3-й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здесь туристы отдыхали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 за собою не убрали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1-й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вот родник, но он отравлен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т фабрики здесь сток поставлен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2-й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это деревце сломали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десь дачники в футбол играли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3-й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атоптаны грибницы, лесные ягоды, цветы…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е видно и природы красоты…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се вместе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о мы тебе, Земля, поможем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справим все и возродим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 равнодушие победим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На экране появляется иллюстрации с детьми, сажающими деревья, убирающими мусор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Музыкальный номер: песня «Как прекрасен мир»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Сценка «Разноцветная река»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вучит музы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ыходят мальчик и девочка, держатся за руки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аша, посмотри, как вокруг красиво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ш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, очень красиво в лесу, а пахнет как приятно, травами, цветами. (музыкальное сопровождение – звуки ручья)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ихо! Слышишь?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ш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чка рядом! Бежим купаться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На экране телевизора появляется импровизированная река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ша собирается зайти в реку. Вика останавливает его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ой, Паша. Подожди! (звучит тревожная музыка)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з реки выходит Кикимора – грязная, в мусоре. Кикимора плачет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, не надо купаться в этой речке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ячется за спиной Паши): Кто вы?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 Кикимора, живу в реке. Что вы на меня смотрите подозрительно? Кикиморы ведь тоже разные бывают. Я – чистокровная Кикимора! То есть люблю чистоту, порядочек чтоб во всем был. А что тут? Раньше речка была чистой, прозрачной. Люди набросали в нее мусора. Теперь вода в ней мутная, грязная: ни постирать, ни воды испить, ни искупаться! Вода становится мертвой…Беда….Ох, беда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Звучит тревожная музыка. Кикимора уходит, плачет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 же делать? Как помочь?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ш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очистим речку, и она снова станет чистой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едагог предлагает ребятам помочь Вике и Паше очистить реку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ети убирают из реки фантики, коробочки, бумажки, крышки, и река становится чистой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Звучит музыка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ыбегает Кикимора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икимор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, милые дети! Теперь вода в реке чистая! Можно и купаться, и нырять, и стирку начать! Побегу я, ребятки, до встречи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ак вы думаете, речка, которую вы очистили от мусора, одна на земле?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 с вами можем как-нибудь помочь водоемам? Каким образом?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, что вы говорите, верно, ребята. Люди могут помочь природе. Главное, чтобы у каждого человека было желание сохранить это великое богатство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ети читают стихотворения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есть чудес на свете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 их всех чудесней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ебя он лишь любил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ироду погубил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никак не мог понять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природа, что природа – наша мать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убаются леса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и загрязняются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да у нас в реке нам уже не нравится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3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теперь в лесах зверей –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 ведь всех главней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ержаться он не смог –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был его порок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не может он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ь спокойно и с умом?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ранять, любить, ценить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й природой дорожить?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4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жить в одной семье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петь в одном кругу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дти в одном строю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еть в одном полете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ети читают стихотворения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сохраним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ашку на лугу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вшинку на реке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люкву на болоте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, человек, любя природу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ь иногда ее жалей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растопчи ее полей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окзальной сутолоке века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3 ребенок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оценить ее спеши.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– твой давний добрый лекарь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– союзница души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жги ее напропалую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 исчерпывай до дна,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мни истину простую: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много, а она – одна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вам понравился утренник? 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Дети: 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а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лагаю сделать доброй традицией в нашем детском саду проведение утренников, посвященных природе. Теперь приглашаю всех пройти в свои группы!</w:t>
      </w:r>
    </w:p>
    <w:p>
      <w:pPr>
        <w:pStyle w:val="Normal"/>
        <w:tabs>
          <w:tab w:val="clear" w:pos="708"/>
          <w:tab w:val="left" w:pos="2716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51:00Z</dcterms:created>
  <dc:creator>Катюша</dc:creator>
  <dc:description/>
  <cp:keywords/>
  <dc:language>en-US</dc:language>
  <cp:lastModifiedBy>Олег Мельничук</cp:lastModifiedBy>
  <dcterms:modified xsi:type="dcterms:W3CDTF">2020-09-05T12:18:00Z</dcterms:modified>
  <cp:revision>7</cp:revision>
  <dc:subject/>
  <dc:title/>
</cp:coreProperties>
</file>