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Конспект открытого мероприятия,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проведённого на районном семинаре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воспитателей ГПД, посвящённого работе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классных руководителей по этнокалендарю.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Тема: «22 апреля – Международный день Земли»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Тема занятия: «22 апреля - Международный день Земл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а занятия: </w:t>
      </w:r>
      <w:r>
        <w:rPr>
          <w:sz w:val="32"/>
          <w:szCs w:val="32"/>
        </w:rPr>
        <w:t>занятие открытых мыслей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32"/>
          <w:szCs w:val="32"/>
        </w:rPr>
        <w:t>воспитание экологической культуры и экологической грамотности у учащихся через организацию игров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развить познавательный интерес  и познавательную активность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звить коммуникативные ум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формировать навыки работы в групп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высить экологическую грамотность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формировать личностное отношение школьников к экологическим проблем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воспитать бережное гуманное отношение к природ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ривить навыки экологического расходования природных ресурс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расширить кругозор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развить творческие способности учащих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сплотить детский коллекти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ультимедиа проектор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лайды и презентация « Сохраним нашу Землю»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маркеры, шариковые ручки; стикеры в форме листьев дерева зелёного и коричневого цвета; плакат с изображением дерева без листьев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четыре горшочка с землёй, четыре кружечки с водой, веточки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заняти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тупительное слово учителя об истории праздни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новная час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каз презентации о том, какой вред наносят люди планет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адка ростков деревье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лючительная часть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ащиеся класса распределены на четыре группы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д занятия</w:t>
      </w:r>
      <w:r>
        <w:rPr>
          <w:b/>
          <w:sz w:val="36"/>
          <w:szCs w:val="36"/>
        </w:rPr>
        <w:t>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>Вступительное слово учителя об истории праздника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(1 слайд - изображение Земли.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Добрый день, уважаемые гости! Добрый день, дорогие ребята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 Мы собрались сегодня вами для того, чтобы поговорить о самом главном в жизни - о нашем общем доме, которым является для нас …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ета Земля! А все мы - дети  Земл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 для того, чтобы люди всегда помнили о нашем общем доме, в Америке 1872 году был придуман новый праздник - День Земли. А началось всё с того, что один американец – Джон Мортон, хотел защитить деревья штата Небраска, которые вырубались для строительства домов и на дрова. Он предложил заняться озеленением, устроить День посадки деревьев и учредить приз тому, кто в этот день посадит большее количество деревьев. Только в первый день этой акции люди штата посадили около миллиона деревьев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слайд - изображение Джона Мортона)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зднее в 1882 году правительство штата учредило День  дерева как официальный праздник. Отмечать его стали 22 апреля, в день рождения Джона Мортона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ждународным этот праздник стал в 1990 году, когда в этой акции стали принимать участие люди разных стран мира, и поэтому этот праздник стали называть «Международным днём Земли». В России День Земли официально отмечается с 1998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дерево стало основным символом этого праздника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3 слайд « 22 апреля - Международный день Земли»).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сновная часть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- Вы видите на плакате изображение дерев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всем ли деревьям хорошо живётся на нашей планете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 Поднимите руку, кто считает что да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считает по-другому?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умаете, почему это происходит. Какой вред наносится деревьям и природе Земли? Обсудите в группе и напишите ваше общее мнение на больших листах бумаги коричневого  цвета, имеющих форму листьев дерева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Афиширование</w:t>
      </w:r>
      <w:r>
        <w:rPr>
          <w:b/>
          <w:sz w:val="36"/>
          <w:szCs w:val="36"/>
        </w:rPr>
        <w:t xml:space="preserve"> </w:t>
      </w:r>
      <w:r>
        <w:rPr>
          <w:i/>
          <w:sz w:val="36"/>
          <w:szCs w:val="36"/>
        </w:rPr>
        <w:t>(</w:t>
      </w:r>
      <w:r>
        <w:rPr>
          <w:i/>
          <w:sz w:val="28"/>
          <w:szCs w:val="28"/>
        </w:rPr>
        <w:t>от каждой группы выходит один ребёнок, прикрепляет листок на плакат и зачитывает мнение своей группы)</w:t>
      </w:r>
    </w:p>
    <w:p>
      <w:pPr>
        <w:pStyle w:val="Normal"/>
        <w:ind w:left="-54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) – Посмотрите на это дерев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равится ли вам оно?  Почему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я предлагаю вам «помочь» дереву стать здоровым и красивым. Возьмите маленькие листочки зелёного цвета в форме листиков дерева. Напишите что, по вашему мнению, должны делать люди, чтобы сохранить зелёный наряд нашей планеты. </w:t>
      </w:r>
      <w:r>
        <w:rPr>
          <w:i/>
          <w:sz w:val="28"/>
          <w:szCs w:val="28"/>
        </w:rPr>
        <w:t>(Каждый ребёнок пишет  своё мнение)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слайд – «Сохраним Землю»)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фиширование</w:t>
      </w:r>
      <w:r>
        <w:rPr>
          <w:b/>
          <w:sz w:val="36"/>
          <w:szCs w:val="36"/>
        </w:rPr>
        <w:t xml:space="preserve"> </w:t>
      </w:r>
      <w:r>
        <w:rPr>
          <w:i/>
          <w:sz w:val="36"/>
          <w:szCs w:val="36"/>
        </w:rPr>
        <w:t>(</w:t>
      </w:r>
      <w:r>
        <w:rPr>
          <w:i/>
          <w:sz w:val="28"/>
          <w:szCs w:val="28"/>
        </w:rPr>
        <w:t>дети прикрепляют свои листочки на плакат)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В) – </w:t>
      </w:r>
      <w:r>
        <w:rPr>
          <w:sz w:val="28"/>
          <w:szCs w:val="28"/>
        </w:rPr>
        <w:t>Посмотрите на наше дерево. Что вы теперь о нём скажет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авильно вы написали, чтобы сохранить деревья нашей планеты необходимо…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зачитывает мнения учащихся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 забывайте, ребята, о том, что дерево является символом нашей планеты. А планете сейчас ведь так не просто…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Показ презентации </w:t>
      </w:r>
      <w:r>
        <w:rPr>
          <w:sz w:val="32"/>
          <w:szCs w:val="32"/>
        </w:rPr>
        <w:t>о том, какой вред наносят люди планете.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озвучивает слайды презентац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Вы увидели насколько хрупкой и беззащитной может быть наша планета Земля, и именно мы - люди  должны заботиться о ней, беречь и сохранять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V </w:t>
      </w:r>
      <w:r>
        <w:rPr>
          <w:b/>
          <w:sz w:val="32"/>
          <w:szCs w:val="32"/>
        </w:rPr>
        <w:t>Посадка ростков деревье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у а так как сегодня 22 апреля, я предлагаю поддержать традицию этого праздника и посадить дерево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ой группе выдаётся горшочек с землёй, веточка дерева и ёмкость с водой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гда станет тепло, мы высадим росточки в землю около нашей школы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Заключительная часть занятия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sz w:val="28"/>
          <w:szCs w:val="28"/>
        </w:rPr>
        <w:t>- Уважаемые гости, дорогие ребята! Я очень надеюсь, что все мы будем поддерживать добрую традицию этого праздника. И если каждый из нас 22 апреля посадит хотя бы одно дерево, то наша планета будет зелёной, а значит и здоровой.</w:t>
      </w:r>
    </w:p>
    <w:p>
      <w:pPr>
        <w:pStyle w:val="Normal"/>
        <w:ind w:left="-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44:00Z</dcterms:created>
  <dc:creator>Лавринтос</dc:creator>
  <dc:description/>
  <cp:keywords/>
  <dc:language>en-US</dc:language>
  <cp:lastModifiedBy>PK</cp:lastModifiedBy>
  <dcterms:modified xsi:type="dcterms:W3CDTF">2020-09-05T11:54:00Z</dcterms:modified>
  <cp:revision>18</cp:revision>
  <dc:subject/>
  <dc:title>22 апреля-</dc:title>
</cp:coreProperties>
</file>